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уницип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ги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муниципал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ылдытэтлэ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т «11» февраля 2022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утверждении 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Управление муниципальными финансами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 соответствии с решением Совета депутатов  муниципального образования «Муниципальный округ Можгинский район Удмуртской Республики» от 15 декабря 2021 года № 4.2 «О бюджете муниципального образования «Муниципальный округ Можгинский район Удмуртской Республики» на 2022 год и плановый период 2023- 2024 годов» и  Порядком разработки, утверждения, реализации и мониторинга муниципальных программ муниципального образования  «Муниципальный округ Можгинский район Удмуртской Республики», утвержденного постановлением Администрации муниципального образования «Можгинский район» от 17 января 2022 года № 32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я муниципального образования «Муниципальный округ Можгинский район Удмуртской Республики»</w:t>
      </w:r>
      <w:r>
        <w:rPr>
          <w:b/>
          <w:bCs/>
          <w:sz w:val="24"/>
          <w:szCs w:val="24"/>
        </w:rPr>
        <w:t xml:space="preserve">  ПОСТАНОВЛЯЕТ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муниципального образования «Муниципальный округ Можгинский район Удмуртской Республики» - «Управление муниципальными финансами»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Признать утратившими силу: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14 августа 2014 года № 900 «Об утверждении муниципальной программы муниципального образования «Можгинский район» «Управление муниципальными финансами»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19 января 2015 года № 23 «О внесении изменений в постановление Администрации муниципального образования «Можгинский район» от 14 августа 2014 года № 900 «Об утверждении муниципальной программы муниципального образования «Можгинский район» «Управление муниципальными финансами» на 2015- 2020 годы»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13 января 2016 года № 06 «О внесении изменений в постановление Администрации муниципального образования «Можгинский район» от 14 августа 2014 года № 900 «Об утверждении муниципальной программы муниципального образования «Можгинский район» «Управление муниципальными финансами» на 2015- 2020 годы»;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19 января 2017 года № 46 «О внесении изменений в постановление Администрации муниципального образования «Можгинский район» от 14 августа 2014 года № 900 «Об утверждении муниципальной программы муниципального образования «Можгинский район» «Управление муниципальными финансами» на 2015- 2020 годы»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25 января 2018 года № 43 «О внесении изменений в муниципальную программу муниципального образования «Можгинский район» «Управление муниципальными финансами» на 2015- 2020 годы»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18 января 2019 года № 17 «О внесении изменений в постановление Администрации муниципального образования «Можгинский район» от 14 августа 2014 года № 900 «Об утверждении муниципальной программы муниципального образования «Можгинский район» «Управление муниципальными финансами» на 2015- 2020 годы»;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16 января 2020 года № 20 «О внесении изменений в муниципальную программу муниципального образования «Можгинский район» «Управление муниципальными финансами»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ление Администрации муниципального образования «Можгинский район» от 27 января 2021 года № 92 «О внесении изменений в муниципальную программу муниципального образования «Можгинский район» «Управление муниципальными финанс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Опубликовать настоящее постановление в информационно-телекоммуникативной сети «Интернет» на официальном сайте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жгинский район</w:t>
      </w:r>
    </w:p>
    <w:p>
      <w:pPr>
        <w:pStyle w:val="Normal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           А.Г.Васил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                                                                                       С.К.Загля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ельскому хозяйству, экономике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ной деятельности                                                                                                        К.И.Поры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- счетного отдела                                                                     Т.А.Пантел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Можгинского района                                                                                                               Е.Е.Тарас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культуры, спорта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дежи Можгинского района                                                                                         М.В.Прозо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онно- кадров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вой работы                                                                                                             Т.В.Никифо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Times New Roman"/>
      <w:color w:val="000000"/>
      <w:kern w:val="0"/>
      <w:sz w:val="20"/>
    </w:rPr>
  </w:style>
  <w:style w:type="character" w:styleId="WW8Num10z1">
    <w:name w:val="WW8Num10z1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Style2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6:40:00Z</dcterms:created>
  <dc:creator>polina</dc:creator>
  <dc:description/>
  <cp:keywords/>
  <dc:language>en-US</dc:language>
  <cp:lastModifiedBy>Lushikova_EV</cp:lastModifiedBy>
  <cp:lastPrinted>2022-02-15T08:18:00Z</cp:lastPrinted>
  <dcterms:modified xsi:type="dcterms:W3CDTF">2022-03-18T04:34:00Z</dcterms:modified>
  <cp:revision>41</cp:revision>
  <dc:subject/>
  <dc:title>1</dc:title>
</cp:coreProperties>
</file>