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Демография в Можгинском районе (Общее количество респондентов 73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Просим Вас принять участие в опросе. Внимательно ознакомьтесь с анкетой и ответьте на её вопросы. Ваше мнение важно для нас. Ответы будут использованы анонимно, в обобщенном  виде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/>
      </w:pPr>
      <w:r>
        <w:rPr/>
        <w:t>Ваш  возраст: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4708"/>
      </w:tblGrid>
      <w:tr>
        <w:trPr>
          <w:trHeight w:val="379" w:hRule="atLeast"/>
        </w:trPr>
        <w:tc>
          <w:tcPr>
            <w:tcW w:w="3190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-23 – 88 (12%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-29 – 146 (2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3190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-35 – 210 (27%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-40 – 116 (16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708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-45 – 89 (12%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 и более – 84 (11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ListParagraph"/>
        <w:numPr>
          <w:ilvl w:val="0"/>
          <w:numId w:val="9"/>
        </w:numPr>
        <w:spacing w:lineRule="auto" w:line="240" w:before="0" w:after="0"/>
        <w:rPr/>
      </w:pPr>
      <w:r>
        <w:rPr/>
        <w:t>Ваше образова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89" w:hRule="atLeast"/>
        </w:trPr>
        <w:tc>
          <w:tcPr>
            <w:tcW w:w="478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еполное среднее – 52 (7%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лное среднее – 129 (16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реднее профессиональное – 89 (47%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ысшее – 84 (29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Ваше семейное положение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остою  в браке – 511 (70%)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остою в браке, но с супругом(ой) проживаем отдельно – 12 (2%)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остою в незарегистрированном браке – 80 (11%)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разведен(а)  34 (5%)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в браке не состоял(а)- 70 (10%)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вдова (вдовец) – 18 (2%)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иное (напишите)</w:t>
        <w:br/>
        <w:t>____________________________________________________________________________________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>4. Сколько детей у Вас сейчас (родные, усыновленные, под опекой/попечительством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449" w:hRule="atLeast"/>
        </w:trPr>
        <w:tc>
          <w:tcPr>
            <w:tcW w:w="319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ни одного –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83 (11%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1 –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29 (18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2 –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305(42%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3-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70 (23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4 –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25 (3%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5 и более –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9 (3%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 xml:space="preserve">5. </w:t>
      </w:r>
      <w:r>
        <w:rPr/>
        <w:t>Отметьте уровень дохода на ОДНОГО члена семьи, необходимый для принятия положительного решения о рождении ребенк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084"/>
      </w:tblGrid>
      <w:tr>
        <w:trPr/>
        <w:tc>
          <w:tcPr>
            <w:tcW w:w="32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5 000-10 000 руб. –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20 (16%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11 000-20 000 руб. –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207 (28%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21 000-40 000 руб.-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221 (30%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41 000 – 60 000 руб. –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11 (15%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08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60 000-80  000 руб. –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44 (6%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свыше 80 000 руб. –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8 (2%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     </w:t>
      </w:r>
      <w:r>
        <w:rPr/>
        <w:t>6. Сколько детей лично Вы хотели бы иметь в своей семье (желаемое число детей)?</w:t>
      </w:r>
    </w:p>
    <w:tbl>
      <w:tblPr>
        <w:tblW w:w="11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2"/>
        <w:gridCol w:w="6049"/>
      </w:tblGrid>
      <w:tr>
        <w:trPr>
          <w:trHeight w:val="451" w:hRule="atLeast"/>
        </w:trPr>
        <w:tc>
          <w:tcPr>
            <w:tcW w:w="2268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Одного –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50(7%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воих-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279(38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11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Троих-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289(38%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четырех и более-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61(8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6049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ни одного -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6(0,8%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затрудняюсь ответить-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1(6%)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  <w:sz w:val="23"/>
          <w:szCs w:val="23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bCs/>
          <w:sz w:val="23"/>
          <w:szCs w:val="23"/>
          <w:shd w:fill="FFFFFF" w:val="clear"/>
        </w:rPr>
        <w:t>7. Знаете ли Вы о нижеперечисленных мерах по социальной поддержке семей с детьми, которые реализуются в настоящее время</w:t>
      </w:r>
      <w:r>
        <w:rPr>
          <w:rStyle w:val="Appleconvertedspace"/>
          <w:rFonts w:cs="Times New Roman" w:ascii="Times New Roman" w:hAnsi="Times New Roman"/>
          <w:sz w:val="23"/>
          <w:szCs w:val="23"/>
          <w:shd w:fill="FFFFFF" w:val="clear"/>
        </w:rPr>
        <w:t>?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Style w:val="FontStyle24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</w:rPr>
        <w:t>Предоставление «материнского (семейного) капитала»-</w:t>
      </w:r>
      <w:r>
        <w:rPr>
          <w:rFonts w:cs="Times New Roman" w:ascii="Times New Roman" w:hAnsi="Times New Roman"/>
          <w:b/>
          <w:sz w:val="23"/>
          <w:szCs w:val="23"/>
        </w:rPr>
        <w:t>420 (57%)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Style w:val="FontStyle24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</w:rPr>
        <w:t>Предоставление частично оплачиваемого отпуска по уходу за ребенком до достижения им возраста 1,5 лет-</w:t>
      </w:r>
      <w:r>
        <w:rPr>
          <w:rFonts w:cs="Times New Roman" w:ascii="Times New Roman" w:hAnsi="Times New Roman"/>
          <w:b/>
          <w:sz w:val="23"/>
          <w:szCs w:val="23"/>
        </w:rPr>
        <w:t>165 (26%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Style w:val="FontStyle24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</w:rPr>
        <w:t>Предоставление неоплачиваемого отпуска по уходу за ребенком от 1,5 до 3 лет-</w:t>
      </w:r>
      <w:r>
        <w:rPr>
          <w:rFonts w:cs="Times New Roman" w:ascii="Times New Roman" w:hAnsi="Times New Roman"/>
          <w:b/>
          <w:sz w:val="23"/>
          <w:szCs w:val="23"/>
        </w:rPr>
        <w:t>166(23%)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Style w:val="FontStyle24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</w:rPr>
        <w:t>Компенсация части родительской платы за содержание детей в дошкольных организациях пособие по беременности и родам-</w:t>
      </w:r>
      <w:r>
        <w:rPr>
          <w:rFonts w:cs="Times New Roman" w:ascii="Times New Roman" w:hAnsi="Times New Roman"/>
          <w:b/>
          <w:sz w:val="23"/>
          <w:szCs w:val="23"/>
        </w:rPr>
        <w:t>103(14%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Style w:val="FontStyle24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</w:rPr>
        <w:t>Родовой сертификат-</w:t>
      </w:r>
      <w:r>
        <w:rPr>
          <w:rFonts w:cs="Times New Roman" w:ascii="Times New Roman" w:hAnsi="Times New Roman"/>
          <w:b/>
          <w:sz w:val="23"/>
          <w:szCs w:val="23"/>
        </w:rPr>
        <w:t>120(16%)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Style w:val="FontStyle24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</w:rPr>
        <w:t>Уменьшение размера подоходного налога в зависимости от числа детей в семье («стандартные налоговые вычеты» дифференцированные в зависимости от очередности рождения ребенка; «социальные налоговые вычеты», частично компенсирующие затраты на образование или лечение ребенка)-</w:t>
      </w:r>
      <w:r>
        <w:rPr>
          <w:rFonts w:cs="Times New Roman" w:ascii="Times New Roman" w:hAnsi="Times New Roman"/>
          <w:b/>
          <w:sz w:val="23"/>
          <w:szCs w:val="23"/>
        </w:rPr>
        <w:t>101(14%)</w:t>
      </w:r>
    </w:p>
    <w:p>
      <w:pPr>
        <w:pStyle w:val="Normal"/>
        <w:spacing w:lineRule="auto" w:line="240" w:before="0" w:after="0"/>
        <w:jc w:val="both"/>
        <w:rPr>
          <w:rStyle w:val="FontStyle24"/>
          <w:b/>
          <w:b/>
          <w:sz w:val="23"/>
          <w:szCs w:val="23"/>
        </w:rPr>
      </w:pPr>
      <w:r>
        <w:rPr>
          <w:rStyle w:val="FontStyle24"/>
          <w:sz w:val="23"/>
          <w:szCs w:val="23"/>
        </w:rPr>
        <w:t>*Предоставление ежемесячной выплаты в связи с рождением (усыновлением) первого ребенка-</w:t>
      </w:r>
      <w:r>
        <w:rPr>
          <w:rStyle w:val="FontStyle24"/>
          <w:b/>
          <w:sz w:val="23"/>
          <w:szCs w:val="23"/>
        </w:rPr>
        <w:t>181(25%);</w:t>
      </w:r>
      <w:r>
        <w:rPr>
          <w:rStyle w:val="FontStyle24"/>
          <w:sz w:val="23"/>
          <w:szCs w:val="23"/>
        </w:rPr>
        <w:t xml:space="preserve"> *Предоставление ежемесячной выплаты в связи с рождением (усыновлением) второго ребенка (из средств материнского капитала)-</w:t>
      </w:r>
      <w:r>
        <w:rPr>
          <w:rStyle w:val="FontStyle24"/>
          <w:b/>
          <w:sz w:val="23"/>
          <w:szCs w:val="23"/>
        </w:rPr>
        <w:t xml:space="preserve">104(14%); </w:t>
      </w:r>
    </w:p>
    <w:p>
      <w:pPr>
        <w:pStyle w:val="Normal"/>
        <w:spacing w:lineRule="auto" w:line="240" w:before="0" w:after="0"/>
        <w:jc w:val="both"/>
        <w:rPr>
          <w:rStyle w:val="FontStyle24"/>
          <w:b/>
          <w:b/>
          <w:sz w:val="23"/>
          <w:szCs w:val="23"/>
        </w:rPr>
      </w:pPr>
      <w:r>
        <w:rPr>
          <w:rStyle w:val="FontStyle24"/>
          <w:sz w:val="23"/>
          <w:szCs w:val="23"/>
        </w:rPr>
        <w:t>*Предоставление ежемесячной денежной выплаты нуждающимся в поддержке семьям при рождении в семье после 31 декабря 2012 года третьего и последующего ребенка-</w:t>
      </w:r>
      <w:r>
        <w:rPr>
          <w:rStyle w:val="FontStyle24"/>
          <w:b/>
          <w:sz w:val="23"/>
          <w:szCs w:val="23"/>
        </w:rPr>
        <w:t xml:space="preserve">63(9%)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>*Предоставление ежемесячной денежной выплаты нуждающимся в поддержке семьям при рождении в семье после 31 декабря 2017 года третьего и последующего ребенка-</w:t>
      </w:r>
      <w:r>
        <w:rPr>
          <w:rStyle w:val="FontStyle24"/>
          <w:b/>
          <w:sz w:val="23"/>
          <w:szCs w:val="23"/>
        </w:rPr>
        <w:t>63(9%);</w:t>
      </w:r>
      <w:r>
        <w:rPr>
          <w:rStyle w:val="FontStyle24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Style w:val="FontStyle24"/>
          <w:sz w:val="23"/>
          <w:szCs w:val="23"/>
        </w:rPr>
        <w:t>*Предоставление единовременной денежной выплаты студенческой семье при рождении ребенка в размере 100,0 тысяч рублей-</w:t>
      </w:r>
      <w:r>
        <w:rPr>
          <w:rStyle w:val="FontStyle24"/>
          <w:b/>
          <w:sz w:val="23"/>
          <w:szCs w:val="23"/>
        </w:rPr>
        <w:t xml:space="preserve">64(9%); 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>*Предоставление мер социальной поддержки многодетным семьям в соответствии с Законом Удмуртской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Style w:val="FontStyle24"/>
          <w:sz w:val="23"/>
          <w:szCs w:val="23"/>
        </w:rPr>
        <w:t xml:space="preserve">Республики от 5 мая 2006 года № 13 –РЗ-57 (7%)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>*Выплата компенсации расходов на приобретение одежды и обуви для школьников из малоимущих многодетных семей; -74(1%)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 xml:space="preserve">*Оказание государственной социальной помощи семьям с детьми, находящимся в трудной жизненной ситуации, на основании социального контракта-37(5%)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 xml:space="preserve">*Оказание единовременной материальной помощи семьям, направляющим детей-инвалидов на продолжительное лечение или операцию за пределы Удмуртской Республики-13(2%)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 xml:space="preserve">*Оказание гуманитарной помощи семьям и женщинам, находящимся в кризисной ситуации, в том числе беременным женщинам, православными центрами (обеспечение детскими колясками, кроватками, памперсами, детским питанием, продуктами питания и т. п.)-18(2%)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 xml:space="preserve">*Предоставление социальных выплат молодым семьям на приобретение (строительство) жилья в рамках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-112(15%)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 xml:space="preserve">*Предоставление специальных ипотечных продуктов по стандартам акционерного общества «ДОМ.РФ», в том числе для молодых семей и многодетных семей-35(5%)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 xml:space="preserve">*Предоставление безвозмездной субсидии многодетным семьям, в которых одновременно родилось трое и более детей, на приобретение жилого помещения-69(9%)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 xml:space="preserve">*Предоставление многодетным семьям льготных жилищных займов; Предоставление многодетным малообеспеченным семьям безвозмездной субсидии на строительство, реконструкцию, капитальный ремонт или приобретение жилого помещения-121(17%)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>*Предоставление многодетным семьям бесплатных земельных участков с развитой инфраструктурой; Организация переобучения и повышения квалификации женщин в период отпуска п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Style w:val="FontStyle24"/>
          <w:sz w:val="23"/>
          <w:szCs w:val="23"/>
        </w:rPr>
        <w:t xml:space="preserve">уходу за ребенком в возрасте до 3 лет-122 (17%)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 xml:space="preserve">*Оказание содействия самозанятости безработных граждан из категории родителей, воспитывающих несовершеннолетних детей, детей-инвалидов, в том числе реализация программ социальной адаптации-30(4%)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24"/>
          <w:rFonts w:cs="Times New Roman" w:ascii="Times New Roman" w:hAnsi="Times New Roman"/>
          <w:iCs/>
          <w:sz w:val="23"/>
          <w:szCs w:val="23"/>
          <w:shd w:fill="FFFFFF" w:val="clear"/>
        </w:rPr>
        <w:t>*Организация специализированных ярмарок вакансий рабочих мест для женщин, находящихся в отпуске по уходу за ребенком, с привлечением работодателей, предлагающих гибкий график занятости; *Оказание бесплатной юридической помощи семьям, оказавшимся в трудной жизненной ситуации -12 (2%)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3974"/>
        <w:gridCol w:w="2794"/>
      </w:tblGrid>
      <w:tr>
        <w:trPr>
          <w:trHeight w:val="293" w:hRule="atLeast"/>
        </w:trPr>
        <w:tc>
          <w:tcPr>
            <w:tcW w:w="1908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а-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62(22%)</w:t>
            </w:r>
          </w:p>
        </w:tc>
        <w:tc>
          <w:tcPr>
            <w:tcW w:w="234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Нет -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6 (6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</w:tc>
        <w:tc>
          <w:tcPr>
            <w:tcW w:w="3974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Не в полной мере-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58(62%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</w:tc>
        <w:tc>
          <w:tcPr>
            <w:tcW w:w="2794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Затрудняюсь ответить-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55(8%)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8. Какие из вышеперечисленных мер, реализуемых в настоящее время, повлияли или могут повлиять на Ваше решение родить ребенка?</w:t>
      </w:r>
      <w:r>
        <w:rPr>
          <w:rFonts w:cs="Times New Roman" w:ascii="Times New Roman" w:hAnsi="Times New Roman"/>
          <w:b/>
          <w:i/>
          <w:iCs/>
          <w:sz w:val="23"/>
          <w:szCs w:val="23"/>
          <w:lang w:eastAsia="ru-RU"/>
        </w:rPr>
        <w:t xml:space="preserve"> (не более 3-х вариантов ответа, отметить знаком «</w:t>
      </w:r>
      <w:r>
        <w:rPr>
          <w:rFonts w:cs="Times New Roman" w:ascii="Times New Roman" w:hAnsi="Times New Roman"/>
          <w:b/>
          <w:i/>
          <w:iCs/>
          <w:sz w:val="23"/>
          <w:szCs w:val="23"/>
          <w:lang w:val="en-US" w:eastAsia="ru-RU"/>
        </w:rPr>
        <w:t>V</w:t>
      </w:r>
      <w:r>
        <w:rPr>
          <w:rFonts w:cs="Times New Roman" w:ascii="Times New Roman" w:hAnsi="Times New Roman"/>
          <w:b/>
          <w:i/>
          <w:iCs/>
          <w:sz w:val="23"/>
          <w:szCs w:val="23"/>
          <w:lang w:eastAsia="ru-RU"/>
        </w:rPr>
        <w:t>» напротив выбранной меры)</w:t>
      </w:r>
      <w:r>
        <w:rPr>
          <w:rFonts w:cs="Times New Roman" w:ascii="Times New Roman" w:hAnsi="Times New Roman"/>
          <w:i/>
          <w:iCs/>
          <w:sz w:val="23"/>
          <w:szCs w:val="23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иное (укажите, какие, на Ваш взгляд, меры социальной поддержки семей необходимо реализовать в настоящее врем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>9. Какие факторы, на Ваш взгляд, способствуют отказу от рождения ребенка?</w:t>
      </w:r>
      <w:r>
        <w:rPr>
          <w:rFonts w:cs="Times New Roman" w:ascii="Times New Roman" w:hAnsi="Times New Roman"/>
          <w:sz w:val="23"/>
          <w:szCs w:val="23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3"/>
          <w:szCs w:val="23"/>
          <w:lang w:eastAsia="ru-RU"/>
        </w:rPr>
        <w:t>(не более 2-х вариантов ответа)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недостаточный уровень заработной платы-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551 (75%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приоритет карьеры, желание «пожить для себя» или вообще отказ от рождения детей-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49(7%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остояние здоровья людей детородного возраста-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101 (18%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увеличившееся количество разводов, непрочность семейных отношений-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33(4%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емья против рождения ребенка-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26(3%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боязнь рождения неполноценного ребенка-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50(7%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боязнь потерять работу-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74 (10%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боязнь перерыва в учебном процессе-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11(1%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наличие в семье детей-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77 (11%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плохие или недостаточные жилищные условия, отсутствие собственного жилья-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229(31%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ложность трудоустройства-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51 (7%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недостаточная материальная поддержка государством семей с детьми-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89(12%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трудность (невозможность) устроить ребенка в детское дошкольное учреждение-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33(4%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недостаточный уровень оснащения образовательных, медицинских учреждений/ качества предоставляемых услуг в этой сфере-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32 (4%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иное (напишите)________________________________________________________________________ 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eastAsia="ru-RU"/>
        </w:rPr>
        <w:t xml:space="preserve">Вы  готовы иметь детей, если государство НЕ будет оказывать материальную поддержку семьям с детьми  </w:t>
      </w:r>
      <w:r>
        <w:rPr/>
        <w:t>(материнский капитал, льготы, субсидии и т.д.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709" w:hRule="atLeast"/>
        </w:trPr>
        <w:tc>
          <w:tcPr>
            <w:tcW w:w="319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безусловно, да-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236(32%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корее да-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212 (3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корее нет-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17(16%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днозначно, нет-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73(1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3"/>
                <w:szCs w:val="23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е знаю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3"/>
                <w:szCs w:val="23"/>
                <w:lang w:eastAsia="ru-RU"/>
              </w:rPr>
              <w:t>89(12%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sz w:val="23"/>
          <w:szCs w:val="23"/>
          <w:lang w:eastAsia="ru-RU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05:00Z</dcterms:created>
  <dc:creator>Отдел по делам семьи</dc:creator>
  <dc:description/>
  <cp:keywords/>
  <dc:language>en-US</dc:language>
  <cp:lastModifiedBy>Сарычева</cp:lastModifiedBy>
  <cp:lastPrinted>2019-08-02T09:58:00Z</cp:lastPrinted>
  <dcterms:modified xsi:type="dcterms:W3CDTF">2019-08-02T06:05:00Z</dcterms:modified>
  <cp:revision>54</cp:revision>
  <dc:subject/>
  <dc:title>Демография в «Можгинском районе»</dc:title>
</cp:coreProperties>
</file>