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муниципального образования «Муниципальный округ Можгинский район Удмуртской Республики»  «Безопасность» за 2022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униципальная программа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 xml:space="preserve">«Безопасность» утверждена постановлением Администрации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sz w:val="24"/>
          <w:szCs w:val="24"/>
        </w:rPr>
        <w:t>от 25 февраля 2022 года №153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муниципальной программы – Администрация  муниципального образования </w:t>
      </w:r>
      <w:r>
        <w:rPr>
          <w:sz w:val="25"/>
          <w:szCs w:val="25"/>
        </w:rPr>
        <w:t xml:space="preserve">«Муниципальный округ Можгинский район Удмуртской Республики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ограмма «Безопасность»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эффективности подготовки к проведению мероприятий по гражданской обороне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ноз возникновения чрезвычайных ситуаций на потенциально опасных объектах и разработка комплекса мер по обеспечению необходимого уровня их защищенности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организационной основы сил ликвидации чрезвычайной ситуации, тушения пожаров и гражданской обороны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безопасности людей на вод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системы подготовки руководящего состава и неработающего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;</w:t>
      </w:r>
    </w:p>
    <w:p>
      <w:pPr>
        <w:pStyle w:val="Normal"/>
        <w:tabs>
          <w:tab w:val="clear" w:pos="708"/>
          <w:tab w:val="left" w:pos="387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структурированной системы мониторинга возникновения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экстренного реагирования необходимых сил на чрезвычайные ситуации и социально-значимые происшеств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совершенствование взаимодействия дежурно-диспетчерских служб, привлекаемых к ликвидации чрезвычайных ситуаций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вершенствование системы управления и экстренного реагирования в чрезвычайных ситуациях,  отслеживание и обмен информацией в реальном масштабе времени между дежурно-диспетчерскими службами (далее — ДДС) организаций, предприятий и единой дежурно-диспетчерской службой (далее — ЕДДС)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овышение процента населения охваченного системой оповещения населения;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- стабилизация и создание предпосылок для снижения уровня преступности на территории район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- организация и совершенствование работы по привлечению населения к охране общественного порядка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- совершенствование муниципальной нормативной базы в области профилактики правонарушений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firstLine="709"/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- оказание поддержки гражданам и их объединениям, участвующим в охране общественного порядка, создание условий для деятельности народных дружи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комплекса мер, направленных на создание системы противодействия незаконному обороту наркотиков, профилактики их потребления различными  категориями населения, прежде всего молодеж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целенаправленной  работы по профилактике и информационно-пропагандистского сопровождения немедицинского  потребления  наркотиков среди подростков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отрудничества  органов местного самоуправления, правоохранительных органов, общественных организаций, религиозных конфессий и граждан в сфере профилактики наркомании и связанной с ней наркопреступности, реабилитации и социальной адаптации больных наркоманией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ы мониторинга наркоситуации и оценки эффективности проводимой профилактической работ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реализации национальной политики в области гармонизации межэтнических отно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террористических актов в муниципальном образовании «Можгинский район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мер правового, организационно-технического, административного характера, направленных на профилактику терроризм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эффективности межведомственного взаимодействия в сфере противодействия проявлениям терроризма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информирование населения Можгинского района по вопросам противодействия терроризма и экстремизма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й объём расходов на реализацию муниципальной  программы в 2022 году составил  31091,6 тыс. рублей, или 94,6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рограммы в сумме 19089,0 тыс. рублей. Это обеспечило привлечение в порядке софинансирования дополнительных средств из бюджета Удмуртской Республики в сумме                12003,0 тыс. рублей. Бюджетные средства по программе направлены: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едупреждение и ликвидация последствий чрезвычайных ситуаций и стихийных бедств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93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ероприятия по обеспечению безопасности на водных объект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                     11035,1 тыс.рублей (в том числе дотации -400 тыс. рублей +10344 тыс. рублей на ГТС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Развитие  и оснащение Единой дежурно-диспетчерской службы (ЕДД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      16118,2 тыс. рублей;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Гражданская оборона в сумме – 388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филактика правонарушений среди на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67,0 тыс. рублей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52,5 тыс. рублей (бюджет УР 39,5 тыс. руб., местный бюджет 13,0 тыс. руб.);</w:t>
      </w:r>
    </w:p>
    <w:p>
      <w:pPr>
        <w:pStyle w:val="3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мплексные меры противодействия немедицинскому потреблению наркотических средств и их незаконному обороту в муниципальном образовании </w:t>
      </w:r>
      <w:r>
        <w:rPr>
          <w:rFonts w:cs="Times New Roman" w:ascii="Times New Roman" w:hAnsi="Times New Roman"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10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направленные на гармонизацию межэтнических отношений, профилактику экстремизма и противодействие идеологии терроризма в Можгинском районе в сумме 21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строение и развитие аппаратно-программного комплекса «Безопасный город» на территории Можгинского района в сумме 1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роприятия, направленные на улучшение состояния антитеррористической защищенности объектов муниципальной собственности в сумме 200,0 тыс. руб.</w:t>
      </w:r>
    </w:p>
    <w:p>
      <w:pPr>
        <w:pStyle w:val="3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ичные меры пожарной безопасности – 3008 тыс. рублей (в том числе дотации на мин. полосы -1220 тыс. рубл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высокая и составил по расчетам на основании утвержденной методики 0,99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одпрограммы оценивается как удовлетворительн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</w:t>
      </w:r>
      <w:r>
        <w:rPr>
          <w:rFonts w:cs="Times New Roman" w:ascii="Times New Roman" w:hAnsi="Times New Roman"/>
          <w:b/>
          <w:sz w:val="25"/>
          <w:szCs w:val="25"/>
        </w:rPr>
        <w:t>«Муниципальный округ Можгинский район Удмуртской Республики»</w:t>
      </w:r>
      <w:r>
        <w:rPr>
          <w:sz w:val="25"/>
          <w:szCs w:val="25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реализацию муниципальной программы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2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ям по  степени реализации мероприятий и эффективности использования средств бюджета оценка эффективности реализации данной программы получила высокую оценку. 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</w:t>
      </w:r>
      <w:r>
        <w:rPr>
          <w:b/>
          <w:sz w:val="25"/>
          <w:szCs w:val="25"/>
        </w:rPr>
        <w:t xml:space="preserve">«Муниципальный округ Можгинский район Удмуртской Республики»  </w:t>
      </w:r>
      <w:r>
        <w:rPr>
          <w:b/>
          <w:sz w:val="24"/>
          <w:szCs w:val="24"/>
        </w:rPr>
        <w:t>«Безопасность» необходимо продолжить в 2023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Начальник Управления по делам ГО и ЧС, 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обилизационной работе и информационной безопасности</w:t>
        <w:tab/>
        <w:tab/>
        <w:t xml:space="preserve">        И.В. Лысанов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spacing w:lineRule="auto" w:line="240"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ым вопросам</w:t>
        <w:tab/>
        <w:tab/>
        <w:tab/>
        <w:tab/>
        <w:tab/>
        <w:tab/>
        <w:tab/>
        <w:t xml:space="preserve">        М.Н. Сарыче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1:00Z</dcterms:created>
  <dc:creator>Gerasimov L.E.</dc:creator>
  <dc:description/>
  <cp:keywords/>
  <dc:language>en-US</dc:language>
  <cp:lastModifiedBy>Пользователь</cp:lastModifiedBy>
  <cp:lastPrinted>2023-02-10T15:09:00Z</cp:lastPrinted>
  <dcterms:modified xsi:type="dcterms:W3CDTF">2023-03-23T07:19:00Z</dcterms:modified>
  <cp:revision>22</cp:revision>
  <dc:subject/>
  <dc:title>08</dc:title>
</cp:coreProperties>
</file>