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годовому отчету по реализации муниципальной под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здание условий для государственной регистрации актов гражданского состояния» муниципальной программы муниципального образования «Муниципальный округ Можгинский район Удмуртской Республики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униципальное управление</w:t>
      </w:r>
      <w:r>
        <w:rPr>
          <w:b/>
          <w:color w:val="000000"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22-2027 годы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 2022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2"/>
          <w:szCs w:val="22"/>
        </w:rPr>
      </w:pPr>
      <w:r>
        <w:rPr>
          <w:b/>
          <w:color w:val="0000CC"/>
          <w:sz w:val="22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ая программа муниципального образования «Муниципальный округ Можгинский район Удмуртской Республики» «Муниципальное управление» </w:t>
      </w:r>
      <w:r>
        <w:rPr>
          <w:color w:val="000000"/>
          <w:sz w:val="22"/>
          <w:szCs w:val="22"/>
        </w:rPr>
        <w:t>на 2022-2027 годы</w:t>
      </w:r>
      <w:r>
        <w:rPr>
          <w:b/>
          <w:color w:val="000000"/>
          <w:sz w:val="22"/>
          <w:szCs w:val="22"/>
        </w:rPr>
        <w:t xml:space="preserve"> у</w:t>
      </w:r>
      <w:r>
        <w:rPr>
          <w:sz w:val="22"/>
          <w:szCs w:val="22"/>
        </w:rPr>
        <w:t>тверждена постановлением Администрации муниципального образования «Муниципальный округ Можгинский район Удмуртской Республики» от 25 февраля 2022 года № 15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 xml:space="preserve">Наименование муниципальной подпрограммы </w:t>
      </w:r>
      <w:r>
        <w:rPr>
          <w:kern w:val="2"/>
          <w:sz w:val="22"/>
          <w:szCs w:val="22"/>
        </w:rPr>
        <w:t>«Создание условий для государственной регистрации актов гражданского состояния», о</w:t>
      </w:r>
      <w:r>
        <w:rPr>
          <w:sz w:val="22"/>
          <w:szCs w:val="22"/>
        </w:rPr>
        <w:t>тветственным исполнителем которой является о</w:t>
      </w:r>
      <w:r>
        <w:rPr>
          <w:bCs/>
          <w:sz w:val="22"/>
          <w:szCs w:val="22"/>
        </w:rPr>
        <w:t>тдел записи актов гражданского состояния Администрации муниципального образования «Муниципальный округ Можгинский район Удмуртской Республики» (далее - отдел ЗАГС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дпрограмма</w:t>
      </w:r>
      <w:r>
        <w:rPr>
          <w:color w:val="000000"/>
          <w:sz w:val="22"/>
          <w:szCs w:val="22"/>
          <w:lang w:eastAsia="ru-RU"/>
        </w:rPr>
        <w:t xml:space="preserve"> направлена на выполнение следующих целей и задач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bCs/>
          <w:sz w:val="22"/>
          <w:szCs w:val="22"/>
          <w:lang w:eastAsia="ru-RU"/>
        </w:rPr>
        <w:t xml:space="preserve">- </w:t>
      </w:r>
      <w:r>
        <w:rPr>
          <w:sz w:val="22"/>
          <w:szCs w:val="22"/>
        </w:rPr>
        <w:t xml:space="preserve">реализация </w:t>
      </w:r>
      <w:r>
        <w:rPr>
          <w:bCs/>
          <w:sz w:val="22"/>
          <w:szCs w:val="22"/>
          <w:lang w:eastAsia="ru-RU"/>
        </w:rPr>
        <w:t>переданных органам местного самоуправления муниципального образования «</w:t>
      </w:r>
      <w:r>
        <w:rPr>
          <w:sz w:val="22"/>
          <w:szCs w:val="22"/>
        </w:rPr>
        <w:t>Муниципальный округ Можгинский район Удмуртской Республики</w:t>
      </w:r>
      <w:r>
        <w:rPr>
          <w:bCs/>
          <w:sz w:val="22"/>
          <w:szCs w:val="22"/>
          <w:lang w:eastAsia="ru-RU"/>
        </w:rPr>
        <w:t>» полномочий на государственную регистрацию актов гражданского состояния на территории муниципального образования «</w:t>
      </w:r>
      <w:r>
        <w:rPr>
          <w:sz w:val="22"/>
          <w:szCs w:val="22"/>
        </w:rPr>
        <w:t>Муниципальный округ Можгинский район Удмуртской Республики</w:t>
      </w:r>
      <w:r>
        <w:rPr>
          <w:bCs/>
          <w:sz w:val="22"/>
          <w:szCs w:val="22"/>
          <w:lang w:eastAsia="ru-RU"/>
        </w:rPr>
        <w:t>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 повышение качества и доступности государственных услуг в сфере государственной регистрации актов гражданского состоя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охранности  документов отдела ЗАГС, в целях защиты имущественных и личных неимущественных прав граждан и интересов государ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-3" w:hanging="0"/>
        <w:jc w:val="both"/>
        <w:rPr/>
      </w:pPr>
      <w:r>
        <w:rPr>
          <w:bCs/>
          <w:sz w:val="22"/>
          <w:szCs w:val="22"/>
          <w:lang w:eastAsia="ru-RU"/>
        </w:rPr>
        <w:t>- обеспечение государственной регистрации актов гражданского состояния на территории муниципального образования «Муниципальный округ Можгинский район Удмуртской Республик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bCs/>
          <w:sz w:val="22"/>
          <w:szCs w:val="22"/>
          <w:lang w:eastAsia="ru-RU"/>
        </w:rPr>
        <w:t xml:space="preserve">- </w:t>
      </w:r>
      <w:r>
        <w:rPr>
          <w:bCs/>
          <w:sz w:val="22"/>
          <w:szCs w:val="22"/>
        </w:rPr>
        <w:t xml:space="preserve">организация </w:t>
      </w:r>
      <w:r>
        <w:rPr>
          <w:rStyle w:val="FontStyle45"/>
          <w:szCs w:val="22"/>
        </w:rPr>
        <w:t>предоставления государственных услуг по государственной регистрации актов гражданского состояния, иных государственных услуг в сфере государственной регистрации актов гражданского состояния, повышение их качества и доступ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Style w:val="FontStyle45"/>
          <w:szCs w:val="22"/>
        </w:rPr>
        <w:t>- создание условий для обеспечения сохранности и использования документов отдела ЗАГ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Style w:val="FontStyle45"/>
          <w:szCs w:val="22"/>
        </w:rPr>
        <w:t>- организация хранения книг государственной регистрации актов гражданского состояния, собранных из записей актов гражданского состояния, в надлежащих условиях, их актуализац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bCs/>
          <w:sz w:val="22"/>
          <w:szCs w:val="22"/>
          <w:lang w:eastAsia="ru-RU"/>
        </w:rPr>
        <w:t>- организация и повышение эффективности деятельности отдела ЗАГС по государственной регистрации актов гражданского состояния на территории муниципального образования «Муниципальный округ Можгинский район Удмуртской Республики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Style w:val="FontStyle45"/>
          <w:szCs w:val="22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2"/>
          <w:szCs w:val="22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Форма 1. </w:t>
      </w:r>
      <w:hyperlink r:id="rId2">
        <w:r>
          <w:rPr>
            <w:rStyle w:val="InternetLink"/>
            <w:b/>
            <w:sz w:val="22"/>
            <w:szCs w:val="22"/>
          </w:rPr>
          <w:t>Отчет</w:t>
        </w:r>
      </w:hyperlink>
      <w:r>
        <w:rPr>
          <w:b/>
          <w:sz w:val="22"/>
          <w:szCs w:val="22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 xml:space="preserve">Целевые показатели «Удовлетворенность граждан качеством и доступностью государственных услуг в сфере государственной регистрации актов гражданского состояния»  и 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Время ожидания в очереди при обращении заявителя для получения государственных услуг в сфере государственной регистрации актов гражданского состояния» выполнены на 100%, жалоб и замечаний от заявителей не поступало, время ожидания в очереди составило не более 15 минут.</w:t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Форма 2. </w:t>
      </w:r>
      <w:hyperlink r:id="rId3">
        <w:r>
          <w:rPr>
            <w:rStyle w:val="InternetLink"/>
            <w:b/>
            <w:sz w:val="22"/>
            <w:szCs w:val="22"/>
          </w:rPr>
          <w:t>Отчет</w:t>
        </w:r>
      </w:hyperlink>
      <w:r>
        <w:rPr>
          <w:b/>
          <w:sz w:val="22"/>
          <w:szCs w:val="22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 xml:space="preserve">Основные мероприятия подпрограммы выполнены в полном объеме: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 xml:space="preserve">- зарегистрировано 704 акта гражданского состояния, совершено 1843 юридически значимых действий. Предоставлено государственных услуг по регистрации рождений- 166, смертей- 331, заключений браков-84, расторжений браков-64, установлений отцовств-49, перемены имени-7, усыновление-3;   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смотрено 59 заявлений о  внесении исправлений (изменений)  в записи актов гражданского состояния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>- заявлений на аннулирование  и восстановление записей актов гражданского состояния на основании решения суда не зарегистрировано;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ведено упорядочение дел постоянного хранения, книг записей актов гражданского состояния. В ходе проведения экспертизы ценности документов уточнены заголовки, крайние  даты  дел.  Дела подшиты, листы  пронумерованы, оформлены обложки дел и листы-заверители, систематизированы по хронологическому признаку, в пределах годового раздела – по видам, составлены и утверждены протоколом ЭПМК Комитета по делам архивов при Правительстве УР описи дел за 2021 год. Книги записей актов уложены в металлические шкафы;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 xml:space="preserve">- выдано повторных свидетельств о государственной регистрации актов гражданского состояния -276 ,  справок о наличии  записей актов гражданского состояния -645;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</w:rPr>
        <w:t xml:space="preserve">представлен отчет о движении бланков гербовых свидетельств о государственной регистрации актов гражданского состояния (форма 23) за  2022 год. Всего израсходовано свидетельств о рождении- 345, о заключении брака – 133, о расторжении брака- 118, об усыновлении-3, об  установлении отцовства- 50, о перемене имени-7, о смерти- 373 ;  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 xml:space="preserve">- 1 гражданину предоставлена государственная  услуга  по истребованию личных документов - 2 справки о заключении брака и 1- о расторжении брака с Приднестровской Молдавской Республики;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>- исполнено 9 запросов на высылку повторных свидетельств и справок, пришедших  с Республики Беларусь, Казахстан, Донецкой Народной Республики и Посольства Российской Федерации в Великобритании Консульского отдела;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формированы и переплетены типографским способом </w:t>
      </w:r>
      <w:r>
        <w:rPr>
          <w:sz w:val="22"/>
          <w:szCs w:val="22"/>
        </w:rPr>
        <w:t>9 книг записей актов гражданского состояния за 2021 год</w:t>
      </w:r>
      <w:r>
        <w:rPr>
          <w:color w:val="000000"/>
          <w:sz w:val="22"/>
          <w:szCs w:val="22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блюдались требования светового, температурно – влажностного,  охранного и противопожарного режимов  хранения документов, ежемесячно проводилось обеспыливание коробок и книг актовых записей,  проводились работы по техническому обслуживанию действующей  системы пожарной сигнализации.</w:t>
      </w:r>
    </w:p>
    <w:p>
      <w:pPr>
        <w:pStyle w:val="Normal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2"/>
          <w:szCs w:val="22"/>
          <w:lang w:eastAsia="ru-RU"/>
        </w:rPr>
        <w:t xml:space="preserve">Форма 3. </w:t>
      </w:r>
      <w:hyperlink r:id="rId4">
        <w:r>
          <w:rPr>
            <w:rStyle w:val="InternetLink"/>
            <w:b/>
            <w:color w:val="000000"/>
            <w:sz w:val="22"/>
            <w:szCs w:val="22"/>
            <w:u w:val="none"/>
          </w:rPr>
          <w:t>Отчет</w:t>
        </w:r>
      </w:hyperlink>
      <w:r>
        <w:rPr>
          <w:b/>
          <w:sz w:val="22"/>
          <w:szCs w:val="22"/>
        </w:rPr>
        <w:t xml:space="preserve"> о финансовой оценке применения мер муниципального регулирования.</w:t>
      </w:r>
      <w:r>
        <w:rPr>
          <w:bCs/>
          <w:color w:val="000000"/>
          <w:sz w:val="22"/>
          <w:szCs w:val="22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ab/>
        <w:t xml:space="preserve"> Меры муниципального регулирования, подлежащие финансовой оценке, в сфере реализации муниципальной подпрограммы «</w:t>
      </w:r>
      <w:r>
        <w:rPr>
          <w:sz w:val="22"/>
          <w:szCs w:val="22"/>
        </w:rPr>
        <w:t>Создание условий для государственной регистрации актов гражданского состояния в муниципальном образовании «Муниципальный округ Можгинский район Удмуртской Республики» на 2022-2027 годы» н</w:t>
      </w:r>
      <w:r>
        <w:rPr>
          <w:bCs/>
          <w:color w:val="000000"/>
          <w:sz w:val="22"/>
          <w:szCs w:val="22"/>
        </w:rPr>
        <w:t>е применяются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2"/>
          <w:szCs w:val="22"/>
          <w:lang w:eastAsia="ru-RU"/>
        </w:rPr>
        <w:t xml:space="preserve">Форма 4. </w:t>
      </w:r>
      <w:hyperlink r:id="rId5">
        <w:r>
          <w:rPr>
            <w:rStyle w:val="InternetLink"/>
            <w:b/>
            <w:color w:val="000000"/>
            <w:sz w:val="22"/>
            <w:szCs w:val="22"/>
            <w:u w:val="none"/>
          </w:rPr>
          <w:t>Отчет</w:t>
        </w:r>
      </w:hyperlink>
      <w:r>
        <w:rPr>
          <w:b/>
          <w:sz w:val="22"/>
          <w:szCs w:val="22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В рамках подпрограммы </w:t>
      </w:r>
      <w:r>
        <w:rPr>
          <w:bCs/>
          <w:color w:val="000000"/>
          <w:sz w:val="22"/>
          <w:szCs w:val="22"/>
        </w:rPr>
        <w:t>«</w:t>
      </w:r>
      <w:r>
        <w:rPr>
          <w:sz w:val="22"/>
          <w:szCs w:val="22"/>
        </w:rPr>
        <w:t>Создание условий для государственной регистрации актов гражданского состояния в муниципальном образовании «Муниципальный округ Можгинский район Удмуртской Республики» на 2022-2027 годы» муниципальные услуги не оказываются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ru-RU"/>
        </w:rPr>
        <w:t xml:space="preserve">Форма 5. Отчет об использовании бюджетных ассигнований бюджета муниципального образования "Муниципальный округ Можгинский район Удмуртской Республики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3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 xml:space="preserve">Общий объём расходов на реализацию муниципальной подпрограммы в 2022 году составил </w:t>
      </w:r>
      <w:r>
        <w:rPr>
          <w:rFonts w:cs="Times New Roman" w:ascii="Times New Roman" w:hAnsi="Times New Roman"/>
          <w:sz w:val="22"/>
          <w:szCs w:val="22"/>
        </w:rPr>
        <w:t xml:space="preserve">1429,4 </w:t>
      </w: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тыс. рубл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2"/>
          <w:szCs w:val="22"/>
        </w:rPr>
        <w:t xml:space="preserve">Источником финансирования подпрограммы </w:t>
      </w:r>
      <w:r>
        <w:rPr>
          <w:bCs/>
          <w:color w:val="000000"/>
          <w:sz w:val="22"/>
          <w:szCs w:val="22"/>
        </w:rPr>
        <w:t>«</w:t>
      </w:r>
      <w:r>
        <w:rPr>
          <w:sz w:val="22"/>
          <w:szCs w:val="22"/>
        </w:rPr>
        <w:t xml:space="preserve">Создание условий для государственной регистрации актов гражданского состояния в муниципальном образовании «Муниципальный округ Можгинский район Удмуртской Республики» на 2022-2027 годы» являются субвенции из бюджета субъект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ношение фактических расходов на конец отчетного периода, с нарастающим итогом к оценке расходов на отчетный год составил 100 %. 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ru-RU"/>
        </w:rPr>
        <w:t>Форма 7. Сведения о внесенных за отчетный период изменений в муниципальную программу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31"/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31"/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В целях приведения муниципальной программы муниципального образования «Муниципальный округ Можгинский район Удмуртской Республики» в соответствии с решением Совета депутатов МО «Муниципальный округ Можгинский район Удмуртской Республики» от 15 декабря 2021 года  № 4.2 «О бюджете  муниципального образования «Муниципальный округ Можгинский район Удмуртской Республики» на 2022 год и на  плановый период 2023 и 2024 годы», Порядком разработки, утверждения, реализации и мониторинга муниципальных программ муниципального образования «Муниципальный округ Можгинский район Удмуртской Республики», утвержденного  постановлением Администрации муниципального образования «Муниципальный округ Можгинский район Удмуртской Республики»  от 17 января 2022 года № 32,  в соответствии с постановлением Правительства Удмуртской Республики от 28 апреля 2022 года № 233 «Об утверждении Порядка распределения и предоставления иных межбюджетных трансфертов из бюджета Удмуртской Республики бюджетам муниципальных образований в Удмуртской Республике на осуществление мероприятий по выявлению правообладателей ранее учтенных объектов недвижимости», с целью реализации на территории  муниципального образования «Муниципальный округ Можгинский район Удмуртской Республики» мероприятий по выявлению правообладателей ранее учтенных объектов недвижимости, предусмотренных Федеральным законом от 30 декабря 2020 года № 518-ФЗ «О внесении изменений в отдельные законодательные акты Российской Федерации» внесены изменения, утвержденные Постановлением Администрации муниципального образования «Муниципальный округ Можгинский район Удмуртской Республики» от 25 февраля 2022 г. № 150, от 13 мая 2022 г. № 402, от 7 декабря 2022 г. № 956.1.</w:t>
      </w:r>
    </w:p>
    <w:p>
      <w:pPr>
        <w:pStyle w:val="31"/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color w:val="000000"/>
          <w:sz w:val="22"/>
          <w:szCs w:val="22"/>
        </w:rPr>
        <w:t>Форма 8. Результаты оценки эффективности муниципальной программы за 2022 год (прилагается)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bCs/>
          <w:color w:val="0000CC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Таким образом,  благодаря высоким показателям по  степени реализации мероприятий и эффективности использования средств бюджета оценка эффективности реализации данной подпрограммы является высокой. 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еализацию муниципальной подпрограммы «Создание условий для государственной регистрации актов гражданского состояния» муниципальной программы муниципального образования «Муниципальный округ Можгинский район Удмуртской Республики» «Муниципальное управление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а 2022-2027 годы </w:t>
      </w:r>
      <w:r>
        <w:rPr>
          <w:sz w:val="22"/>
          <w:szCs w:val="22"/>
        </w:rPr>
        <w:t>необходимо продолжить в 2023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2"/>
          <w:szCs w:val="22"/>
        </w:rPr>
      </w:pPr>
      <w:r>
        <w:rPr>
          <w:bCs/>
          <w:color w:val="0000CC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Cs/>
          <w:color w:val="0000CC"/>
          <w:sz w:val="22"/>
          <w:szCs w:val="22"/>
          <w:highlight w:val="yellow"/>
        </w:rPr>
      </w:pPr>
      <w:r>
        <w:rPr>
          <w:bCs/>
          <w:color w:val="0000CC"/>
          <w:sz w:val="22"/>
          <w:szCs w:val="22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2"/>
          <w:szCs w:val="22"/>
          <w:highlight w:val="yellow"/>
        </w:rPr>
      </w:pPr>
      <w:r>
        <w:rPr>
          <w:bCs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Начальник отдела ЗАГС</w:t>
        <w:tab/>
        <w:tab/>
        <w:tab/>
        <w:tab/>
        <w:tab/>
        <w:t xml:space="preserve">        Л.В. Григорьева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>31 января 2023 год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12:00Z</dcterms:created>
  <dc:creator>user</dc:creator>
  <dc:description/>
  <cp:keywords/>
  <dc:language>en-US</dc:language>
  <cp:lastModifiedBy>ZAGS-2</cp:lastModifiedBy>
  <cp:lastPrinted>2023-01-31T10:52:00Z</cp:lastPrinted>
  <dcterms:modified xsi:type="dcterms:W3CDTF">2023-01-31T07:13:00Z</dcterms:modified>
  <cp:revision>11</cp:revision>
  <dc:subject/>
  <dc:title>АНАЛИТИЧЕСКАЯ ЗАПИСКА</dc:title>
</cp:coreProperties>
</file>