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1. 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униципального образования «Муниципальный округ Можгинский район Удмуртской Республики» «Социальная поддержка населения» на 2022-2027»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 состоянию на 01.01.2023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32"/>
        <w:gridCol w:w="4813"/>
        <w:gridCol w:w="1388"/>
        <w:gridCol w:w="1260"/>
        <w:gridCol w:w="900"/>
        <w:gridCol w:w="900"/>
        <w:gridCol w:w="1078"/>
        <w:gridCol w:w="1082"/>
        <w:gridCol w:w="900"/>
        <w:gridCol w:w="1260"/>
      </w:tblGrid>
      <w:tr>
        <w:trPr>
          <w:trHeight w:val="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3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Темп роста (сниже-ния) к уровню прошлого года, %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основание отклонений значений целевого показателя (индикатора)</w:t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за год, предшествующий отчетному году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конец отчетного периода, нарастаю-щим итогом</w:t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емей, получивших адресную социальную помощь, (количество семей)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, проведенных мероприятий с семьями и детьм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 «Обеспечение жильем отдельных категорий граждан в Можгинском районе»</w:t>
            </w:r>
          </w:p>
        </w:tc>
      </w:tr>
      <w:tr>
        <w:trPr>
          <w:trHeight w:val="881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, улучшивших жилищные условия в рамках государственной программы Российской Федерации «Комплексное развитие сельских территорий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5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Освоение денежных средств на обеспечение жильем граждан, улучшивших жилищные условия с использованием социальных выплат в рамках 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ичество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2022 году передано в Центр социальных выплат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управление специализированным жилищным фондом для детей-сиро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МФЦ г. Можг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5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01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3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633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4433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- 175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- 754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3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2.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выполнении основных мероприятий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циальная поддержка семьи и детей» муниципальной программы муниципального образования «Можгинский район» «Социальная поддержка населения» на 2015-2024»по состоянию на 01.01.2023 год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5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6"/>
        <w:gridCol w:w="47"/>
        <w:gridCol w:w="506"/>
        <w:gridCol w:w="284"/>
        <w:gridCol w:w="15"/>
        <w:gridCol w:w="2253"/>
        <w:gridCol w:w="15"/>
        <w:gridCol w:w="1605"/>
        <w:gridCol w:w="15"/>
        <w:gridCol w:w="1065"/>
        <w:gridCol w:w="54"/>
        <w:gridCol w:w="15"/>
        <w:gridCol w:w="1214"/>
        <w:gridCol w:w="7"/>
        <w:gridCol w:w="8"/>
        <w:gridCol w:w="1247"/>
        <w:gridCol w:w="15"/>
        <w:gridCol w:w="4804"/>
        <w:gridCol w:w="15"/>
        <w:gridCol w:w="269"/>
        <w:gridCol w:w="992"/>
        <w:gridCol w:w="15"/>
      </w:tblGrid>
      <w:tr>
        <w:trPr>
          <w:trHeight w:val="1134" w:hRule="atLeast"/>
          <w:cantSplit w:val="true"/>
        </w:trPr>
        <w:tc>
          <w:tcPr>
            <w:tcW w:w="171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34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2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ультат</w:t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остигнутый результат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блемы, возникшие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4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аздников и мероприятий в целях социальной поддержки семе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«Семья»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образования,  Управление культуры, спорта и молодежи, отдел ЗАГС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 рамках республиканской акции «Семья» в Можгинском районе проведены следующие мероприятия, согласно утвержденного пла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оказана единовременная денежная выплата 5 семьям на общую сумму 8,0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оличество организованных и проведенных мероприятий, направленное на правовое просвещение детей и подростков, по вопросам обеспечения безопасности жизнедеятельности  - 86 мероприятий, с общим охватом 1243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оличество организованных и проведенных мероприятий (родительских собраний, лекций и др.), направленных на просвещение родителей по вопросам формирования культуры ненасильственных отношений в семье, повышение ответственности родителей за воспитание детей – 45 мероприятий, с общим охватом  765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количество мероприятий организованных в рамках Международного дня семьи и Международного дня защиты детей – 86 мероприятий, с общим охватом 143 че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омплекс мероприятий,  приуроченных к Международному дню детского телефона доверия, направленных на пропаганду детского телефона доверия с единым общероссийским телефонным номером 8-800-200-01-22 – 42 мероприятия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охраны прав детства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образования,  Управление культуры, спорта и молодежи, отдел ЗАГС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июня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июня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рамках проведения республиканской акции охраны прав детства в Можгинском районе проведен ряд мероприятий, согласно утвержденного плана:</w:t>
            </w:r>
          </w:p>
          <w:tbl>
            <w:tblPr>
              <w:tblW w:w="4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1691"/>
              <w:gridCol w:w="14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b/>
                      <w:b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i/>
                      <w:color w:val="000000"/>
                      <w:sz w:val="16"/>
                      <w:szCs w:val="16"/>
                      <w:lang w:eastAsia="ru-RU"/>
                    </w:rPr>
                    <w:t>Организация и проведение информационно-просветительской и профилактической работы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ru-RU"/>
                    </w:rPr>
                    <w:t>15.05.2022 -15.06.2022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проведенных тематических (целевых) мероприятий по предупреждению преступлений в отношении несовершеннолетних против половой неприкосновенности и половой свободы личности: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родителей </w:t>
                  </w:r>
                  <w:r>
                    <w:rPr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(районные, общешкольные собрания,       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i/>
                      <w:color w:val="000000"/>
                      <w:sz w:val="16"/>
                      <w:szCs w:val="16"/>
                      <w:lang w:eastAsia="ru-RU"/>
                    </w:rPr>
                    <w:t>другие формы работы)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/ охват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9/350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несовершеннолетних </w:t>
                  </w:r>
                  <w:r>
                    <w:rPr>
                      <w:i/>
                      <w:color w:val="000000"/>
                      <w:sz w:val="16"/>
                      <w:szCs w:val="16"/>
                      <w:lang w:eastAsia="ru-RU"/>
                    </w:rPr>
                    <w:t>(Дни профилактики, беседы, другие формы работы)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/ охват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8/163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специалистов органов и учреждений </w:t>
                    <w:br/>
                    <w:t xml:space="preserve">системы профилактики </w:t>
                  </w:r>
                  <w:r>
                    <w:rPr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(методические </w:t>
                    <w:br/>
                    <w:t>объединения педагогические конференции, другие                            формы работы)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/ охват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/35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b/>
                      <w:b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Организация и проведение индивидуальной профилактической работы с несовершеннолетними и семьями, находящимися в социально опасном положении </w:t>
                  </w:r>
                  <w:r>
                    <w:rPr>
                      <w:i/>
                      <w:color w:val="000000"/>
                      <w:sz w:val="16"/>
                      <w:szCs w:val="16"/>
                      <w:lang w:eastAsia="ru-RU"/>
                    </w:rPr>
                    <w:t>(в период акции)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ru-RU"/>
                    </w:rPr>
                    <w:t>15.05.2022 -15.06.2022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Количество проведенных рейдов по месту жительства семей / количество обследованных семей / в них детей 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6/27/61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i/>
                      <w:color w:val="000000"/>
                      <w:sz w:val="16"/>
                      <w:szCs w:val="16"/>
                      <w:lang w:eastAsia="ru-RU"/>
                    </w:rPr>
                    <w:t>Организация и проведение информационно-просветительской работы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color w:val="000000"/>
                      <w:sz w:val="16"/>
                      <w:szCs w:val="16"/>
                    </w:rPr>
                    <w:t>с несовершеннолетними</w:t>
                  </w:r>
                  <w:r>
                    <w:rPr>
                      <w:b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, направленной на профилактику вовлечения их в антиобщественную, преступную деятельность, а также снижению повторной преступности среди несовершеннолетних </w:t>
                  </w:r>
                  <w:r>
                    <w:rPr>
                      <w:i/>
                      <w:color w:val="000000"/>
                      <w:sz w:val="16"/>
                      <w:szCs w:val="16"/>
                      <w:lang w:eastAsia="ru-RU"/>
                    </w:rPr>
                    <w:t>(в период акции)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ru-RU"/>
                    </w:rPr>
                    <w:t>15.05.2022 -15.06.2022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b/>
                      <w:b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личество несовершеннолетних состоящих на профилактических учетах, в связи с участием в группах криминальной и антиобщественной направленности, в отношении которых органами и учреждениями системы профилактики организована индивидуальная профилактическая работа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несовершеннолетних вовлеченные в волонтерскую и иную добровольческую деятельность, организованную детскими и молодежными общественными организациями (объединениями)/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 в том числе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состоящих на профилактических учетах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41/32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Количество проведенных тематических (целевых) мероприятий для несовершеннолетних в сфере профилактики вовлечения их в антиобщественную, преступную деятельность, а также </w:t>
                  </w:r>
                  <w:r>
                    <w:rPr>
                      <w:color w:val="000000"/>
                      <w:sz w:val="16"/>
                      <w:szCs w:val="16"/>
                    </w:rPr>
                    <w:t>снижению повторной преступности среди несовершеннолетних/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в том числе состоящих на профилактических учетах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8/6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b/>
                      <w:b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i/>
                      <w:color w:val="000000"/>
                      <w:sz w:val="16"/>
                      <w:szCs w:val="16"/>
                      <w:lang w:eastAsia="ru-RU"/>
                    </w:rPr>
                    <w:t>Проведение иных мероприятий в рамках акции охраны прав детства (на уровне муниципального образования)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b/>
                      <w:b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ru-RU"/>
                    </w:rPr>
                    <w:t>15.05.2022 -15.06.2022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ные мероприятия (указать наименование, целевая аудитория) / охва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lineRule="auto" w:line="240" w:before="0" w:after="0"/>
                    <w:ind w:left="487" w:hanging="426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Май- </w:t>
                  </w:r>
                  <w:r>
                    <w:rPr>
                      <w:color w:val="000000"/>
                      <w:sz w:val="16"/>
                      <w:szCs w:val="16"/>
                    </w:rPr>
                    <w:t>Игровые программы для детей, посвященные окончанию учебного года. (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ДК и библиотеки  района)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lineRule="auto" w:line="240" w:before="0" w:after="0"/>
                    <w:ind w:left="487" w:hanging="426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1-30 июня. Работа программы по трудоустройству подростков «Сделай сам!»  по благоустройству территории ДК (Черемушкинский ЦСДК). Проект реализуется по программе мероприятий Министерства спорта и молодежной политики УР. Трудоустроено 3 человека, в том числе  1 ребенок из многодетной семьи, 1 – по потере кормильц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lineRule="auto" w:line="240" w:before="0" w:after="0"/>
                    <w:ind w:left="487" w:hanging="426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01-30 июня.  Работа программы по организации временного трудоустройства подростков «Biblioград» Модернизация библиотечного пространства и создание детской зоны. (Черемушкинская с/б). Проект                  реализуется по программе мероприятий Министерства спорта и молодежной политики УР. Трудоустроено 2 человека, в том числе  1 ребенок из многодетной семьи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true"/>
                    <w:spacing w:lineRule="auto" w:line="240" w:before="0" w:after="0"/>
                    <w:ind w:left="345" w:hanging="36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1 июнь. Цикл мероприятий для детей, посвященный Дню защиты детей (по спец плану) (ДК и библиотеки  района). 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бщий охват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933че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3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 культуры, спорта и молодежи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31" w:firstLine="142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16 мая 2022 года знаком отличия «Родительская слава» награждена многодетная семья Дерюгиных из с.Нынек, родивших и достойно воспитавших 11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чные мероприятия, посвященные Дню защиты дете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культуры, спорта и молодежи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 01 июня по 07 июня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июня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31" w:firstLine="283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 июня в Черемушкинском Доме культуры проведен районный праздник посвященный международному Дню защиты детей.</w:t>
            </w:r>
          </w:p>
          <w:p>
            <w:pPr>
              <w:pStyle w:val="Normal"/>
              <w:spacing w:lineRule="auto" w:line="240" w:before="0" w:after="0"/>
              <w:ind w:left="18" w:right="-100" w:hanging="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праздничных мероприятий, посвященных Дню семьи, любви и верности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 культуры, спорта и молодежи, отдел ЗАГС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 31 мая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8 июля в Кватчинском ЦСДК проведен районный праздник, посвященный Дню семьи, любви и верности.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Общественной наградой – медалью «За любовь и верность» награждены две супружеские пары Можгинского района: семья Павловых из с.Нынек и семья Батуевых из с.Большая Уча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матери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культуры, спорта и молодежи, отдел ЗАГС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ледняя неделя ноября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5 ноября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24 ноября знак отличия «Материнская слава» вручен Шушковой Ираиде Петровне из д.Мельниково;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- 27 ноября в Пычасском Доме культуры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прошел районный праздник, посвященный международному Дню матери;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left="31" w:hanging="0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 xml:space="preserve">-с 14 ноября по 30 декабря совместно с районным домом культуры проведен районный фотоконкурс «Мама и дети в национальных костюмах». Всего на участие в конкурсе было подано более 50 заявок. </w:t>
            </w:r>
            <w:r>
              <w:rPr>
                <w:rFonts w:eastAsia="Calibri"/>
                <w:color w:val="000000"/>
                <w:sz w:val="18"/>
                <w:szCs w:val="18"/>
              </w:rPr>
              <w:t>Участники конкурса награждены сертификатами, победители  - дипломами и  памятными призами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семьям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семе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2022 году оказана материальная помощь 28 семьям с детьми на общую сумму 30,0 тыс. рублей из муниципального бюджет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предоставлению мер социальной поддержки многодетным семьям и учет (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ачества жизни семей с детьми,  увеличение количества многодетных семей в Удмуртской Республике, всестороннее укрепление института семьи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(регистрация) многодетных семе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произведенных расходов на оплату коммунальных услуг в размере 30 процентов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 МФЦ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ое питание для обучающихся общеобразовательных организаций (один раз в учебный день)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В 2022 году 497 учащихся из многодетных малообеспеченных семей обеспечены бесплатным горячим питанием. Израсходовано 6891,0 тыс. рубл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ание мер</w:t>
            </w:r>
          </w:p>
          <w:p>
            <w:pPr>
              <w:pStyle w:val="Style20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 течение года  предусмотрены ежемесячные выплаты в сумме 6491 рубль и  </w:t>
            </w:r>
          </w:p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ание социальной поддержки 30-ти детям-сиротам и детям, оставшимся без попечения родителей, в приемных семьях 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Предусмотрены выплаты</w:t>
            </w:r>
          </w:p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16 человек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08"/>
                <w:tab w:val="left" w:pos="458" w:leader="none"/>
              </w:tabs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ind w:right="-67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казание содействия детям 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2 году проведено 20 заседания Комиссии,  на которых рассмотрено 222  материала в отношении несовершенно-летних и их законных представителей,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2022 году субъектами профилактики организовано 5 межведомственных выездов в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ставлено на учет 9 семей, находящихся в социально опасном положении. Снято с учета 2 семей, в связи с улучшением ситуации в семье 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6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2 </w:t>
            </w:r>
            <w:r>
              <w:rPr>
                <w:b/>
                <w:bCs/>
                <w:color w:val="000000"/>
                <w:sz w:val="18"/>
                <w:szCs w:val="18"/>
              </w:rPr>
              <w:t>«Обеспечение жильем отдельных категорий граждан в «Можгинском районе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 молодых семей в Можгинском районе в рамках реализации 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молодых семей в Можгинском районе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rPr/>
            </w:pPr>
            <w:r>
              <w:rPr>
                <w:color w:val="000000"/>
                <w:sz w:val="18"/>
                <w:szCs w:val="18"/>
              </w:rPr>
              <w:t>Обеспечение жильем 6 сем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Не было обращений ветеранов ВОв об обеспеченности их жилыми помещениям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 социальных выплат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2 году передано в Центр социальных выплат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 сирот и детей, оставшихся без попечения родителей, а также лиц из числа детей сирот и детей, оставшихся без попечения родителей, с учетом расходов на осуществление деятельности специалистов (закон УР от 14.03.2013 г. №8-РЗ)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или социальную выплату на улучшение жилищных условий 2 молодые семь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ереданы в МФЦ г. Можги в 2016 году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дпрограмма 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 депутатов муниципального образования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до 31 декабря текуще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 материальная помощь вручена гражданам, имеющим звания «Почетный гражданин Можгинского района -13 чел.; на общую сумму 385,5  тыс.ру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чел. получили денежное вознаграждение  при вручении нагрудного знака «За заслуги перед Можгинским районо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на общую сумму 11,5 тыс. руб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 МО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ая помощь оказана 29 заявителям  из числа одиноких гражданам пожилого возраста, лицам, попавшим в трудную жизненную ситуацию на сумму 100,0 тыс. руб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вышение роли старшего поколения в общественной жизни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твование активистов ветеранского движения</w:t>
            </w:r>
          </w:p>
          <w:p>
            <w:pPr>
              <w:pStyle w:val="Normal"/>
              <w:spacing w:lineRule="auto" w:line="240" w:before="0" w:after="0"/>
              <w:ind w:firstLine="16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е поощрение активистов ветеранского движения</w:t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ствование активистов ветеранского движения, членов Совета Старейшин и членов общественного Совета района проходит в теч. года к юбилейным дат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В сельских поселениях прошли мероприятия, посвященные Дню пожилого человека, новогодние гуляния для активистов ветеранского движения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ведены итоги смотра-конкурса первичных ветеранских организаций за 2021 год, </w:t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дравление долгожителей (граждан, достигших возраста 90,95,100 лет и старше), юбиляров супружеской жизни (50, 55, 60, 65 и боле лет).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юбилея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гож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Прошли чествования 38 долгожителей. Юбилеи совместной жизни отметили 31 супружеская пара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защита граждан пожилого возрас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33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 отчетный год ветеранам оказана помощь, как в натуральном виде, так и в денежном выражении н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00639 ру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, из них в натуральном виде на 3236273 рубля и в денежном выражении на 1264366 рублей. </w:t>
            </w:r>
          </w:p>
          <w:p>
            <w:pPr>
              <w:pStyle w:val="Style2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аимодействие с КЦСОН. В течение года обслуживались на дому 244 пенсионера.   В Отделении социально – реабилитационного обслуживания со стационаром прошли лечение 24 человека. В Отделениях пенсионеры проходили лечение, занимались скандинавской ходьбой, адаптивной физкультурой, участвовали в культурно – массовых мероприятиях, занятиях по правовой грамотности. В течение года было 75 платных выездов, обслужено 122 человека. Доставка граждан старше 65 лет, проживающих в сельской местности организована 1110 пожилым для прохождения  диспансеризации и вакцинации, осуществлен 231 выезд. Оказано содействие на постановку в очередь для устройства в Дома интернаты  16 гражданам. По системе долговременного ухода  в форме социального обслуживания на дому 73 гражданам оказаны услуги по уходу. Услугами доставки лекарств воспользовались 96 пенсионера, из них 17 одиноких, 1участник  ВОВ, 2 вдовы, 3 УТФ. Всего оказано 2082 услуги по предоставлению лекарств</w:t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мероприятий к годовщинам  Победы в ВОВ 1941-1945 годов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облем ветеранов войны, 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В районе  1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етеран ВОВ , участников  венгерских событий -2 человека, тружеников  тыла – 99 человек, детей войны – 223 человека, ветеранов труда –1484 чел. 1 участникам Великой отечественной войны и 2 участникам венгерских событий войны подготовлены и вручены празничные наборы на общую сумму 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я, в которых принимают активное участие ветераны:  классные часы на военную тематику, акции «Прочитай книгу о войне», «Георгиевская ленточка», «Ветеран живет рядом»., «Неделя памяти, посвящённая Дню Великой Победы», «Уроки мужества» и др. </w:t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0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пожилых люде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населе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жилых людей 1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шел фестиваль «Яркие краски осени жизни», посвященный  к дню пожилых людей в районе. Приняли участие в 4 –ем республиканском фотоконкурсе «Социальный портрет пожилого человека. Связь времен» и В 4 –м республиканском  литературном  конкурсе «Родники»  в 5 номинациях  в районном этапе приняли  участие 25  авторов.  В республиканском конкурсе приняли участие  10 авторов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сельских домах культуры прошел калейдоскоп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й. 655 гражданам пожилого возраста</w:t>
            </w:r>
            <w:r>
              <w:rPr>
                <w:color w:val="000000"/>
                <w:sz w:val="24"/>
                <w:szCs w:val="24"/>
              </w:rPr>
              <w:t xml:space="preserve"> находящихся в </w:t>
            </w:r>
            <w:r>
              <w:rPr>
                <w:color w:val="000000"/>
                <w:sz w:val="18"/>
                <w:szCs w:val="18"/>
              </w:rPr>
              <w:t>ТЖС, вручены коробки конфет.</w:t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инвалида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жегодно ко Дню инвалидов 3 декабр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участие инвалидов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оманда района принимала участие в спартакиаде для лиц с ограниченными возможностями здоровья Для детей с ограниченными возможностями здоровья, детей- сирот и детей, оставшихся без попечения родителей, прошел  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 xml:space="preserve"> районный фестиваль «Радуга твор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Проведена новогодняя елки для  детей инвалидов и детей  ТЖС. Приняло участие 150 детей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учреждениях культуры проведено 152  мероприятия  с общим охватом 2867 че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г.Можги»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 26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апреля 2022 года   проведены мероприятия – чествование граждан и членов семей , участников ликвидации связанных с радиационными авариями, посвященные 36 летию Чернобыльской аварии На мероприятиях приняли участие члены общественной организации 38 че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декабря в День героев Отечества в 4 сельских школах появились памятные доски с именами погибших при исполнении воинского долга в ходе проведения специальной военной операции  на Украине.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Style27"/>
              <w:spacing w:lineRule="auto" w:line="240" w:before="0" w:after="0"/>
              <w:ind w:left="28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яды юнармейцев работают в 5 школах: В 25 школах района  отряды Российского движения школьников. В рамках деятельности данных детских движений проходят мероприятия патриотической направленности: акции «Окно Победы», «Подари открытку ветерану», «Свеча памяти». Ребята с ветеранским активом регулярно ухаживают за памятниками павшим героям: зимой убирают снег, летом озеленяют.    В районе установлены 52 памятника участникам ВОВ, 5 памятников участникам гражданской войны, 8 памятников участникам локальных войн. Ветераны всегда принимают участие в благоустройстве</w:t>
            </w:r>
          </w:p>
          <w:p>
            <w:pPr>
              <w:pStyle w:val="Style27"/>
              <w:spacing w:lineRule="auto" w:line="240" w:before="0" w:after="0"/>
              <w:ind w:left="170" w:hanging="142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образовательных учреждениях района 8  музеев школах,  которые  тесно сотрудничают с ветеранами: приглашают их на свои мероприятия в качестве выступающих. </w:t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ботают   57 клубов по интересам  и принимают участие в них 689 человек. Работают 21 клубов  «Ветеран»  (287чел.), 7 клубов по ЗОЖ(82 чел.), 5 волонтерских отряда (80 чел.), 4 краеведческих (22чел.), клуб любителей песен «Купаленка» в Сарданском клубе (6 чел.), танцевальный в Ныше (8чел.),  3 цветоводов (40чел.), литературных и поэтических в библиотеках – 14(150 чел.), клубы «Прикосновение» и «Стиль» РДК (14чел.)  Проведено  8 выездных занятий  с творческими пенсионерами в отдаленные деревни и обслужено 400 человек.  В течение года  в  клубах по интересам проведено  более 5000 занятий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созданию первичных ветеранских организаций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ервичных ветеранских организаций  всего – 38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 по месту жительства – 3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предприятиях и в организациях – 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хват пожилого населения  6334 человека,. Согласно Устава  проведено 2 пленарных заседания. В марте по итогам работы районного Совета ветеранов за 2021 год. После основного доклада  обменялись опытом работы  председатели  первичных  групп деревень Новая Бия  Кузнецова Л. Л.,  Лудзи – Шудзи  Иванова Н. К., станции Сардан Гоголева Е. Л.  В торжественной обстановке были вручены активистам награды.    В августе проведено совместное заседание районного Совета ветеранов и Общественного Совета района по вопросам проектной деятельности и о предстоящих выборах Главы УР и кандидатов в депутаты в Государственный Совет УР. В течение года проведено 8 заседаний президиума,  на которых рассматривались вопросы подготовки и проведения районных мероприятий,  рассматривались кандидатуры активистов для награждения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целью изучения опыта работы первичной группы состоялось выездное заседание Президиума в Маловаложикьинскую первичную ветеранскую организа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районном совете ветеранов регулярно обновляется информационный стенд, пополняются альбомы «Почетный ветеран УР» и «Почетный ветеран Можгинского района». Ежегодно пополняются папки по отчетам  ветеранских групп и папка « Страницы  из жизни  ветеранов района».             10 ветеранских групп приняли участие на районном этапе в конкурсе «Лучшие практики из опыта работы ветеранских организаций Удмуртской республики».</w:t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16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населения г.Можги», Управление культуры, спорта и молодежи Администрации МО «Можгинский район. районный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и инвалидов 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анда района принял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астие в 7-ой зимней республиканской спартакиаде  в поселке Яр заняла 4 –ое место, выступили  12 спортсменов в лыжных гонках, в конькобежном спорте, дартсе и шашках.  В 8-ой летней спартакиаде, которая прошла в поселке Кизнер,  так же команда заняла 4 – ое  место. Из 14 спортсменов. 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5 – ом республиканском фотоконкурсе «Социальный портрет пожилого  человека . Мой современник в объективе 2022» приняли 20 авторов . 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5 команд ветеранских групп  были участниками спортивного праздника «Разгуляй по – нашему…», посвященного Дню бабушек в Удмуртии, который состоялся в д. Старые Юбери Юбери. </w:t>
            </w:r>
          </w:p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ее 200 участников приняли участие в районном фестивале творчества пожилых  людей «Осенняя мозаика» по теме «Заветный ларец». В центре русской культуры с. Русский Пычас  состоялся фестиваль – конкурс старинной русской песни «Калинушка 2022».</w:t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FontStyle81">
    <w:name w:val="Font Style81"/>
    <w:qFormat/>
    <w:rPr>
      <w:rFonts w:ascii="Times New Roman" w:hAnsi="Times New Roman" w:cs="Times New Roman"/>
      <w:sz w:val="28"/>
      <w:szCs w:val="28"/>
    </w:rPr>
  </w:style>
  <w:style w:type="character" w:styleId="Newsdatetime">
    <w:name w:val="news-date-time"/>
    <w:basedOn w:val="Style14"/>
    <w:qFormat/>
    <w:rPr/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Cs w:val="24"/>
    </w:rPr>
  </w:style>
  <w:style w:type="paragraph" w:styleId="Style2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55:00Z</dcterms:created>
  <dc:creator>Gerasimov L.E.</dc:creator>
  <dc:description/>
  <cp:keywords/>
  <dc:language>en-US</dc:language>
  <cp:lastModifiedBy>Сарычева Марина Николаевна</cp:lastModifiedBy>
  <cp:lastPrinted>2023-03-14T11:53:00Z</cp:lastPrinted>
  <dcterms:modified xsi:type="dcterms:W3CDTF">2023-03-14T07:58:00Z</dcterms:modified>
  <cp:revision>35</cp:revision>
  <dc:subject/>
  <dc:title>Форма 1</dc:title>
</cp:coreProperties>
</file>