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Республиканск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Повышение безопасности дорожного</w:t>
      </w:r>
    </w:p>
    <w:p>
      <w:pPr>
        <w:pStyle w:val="ConsPlusNormal"/>
        <w:widowControl/>
        <w:ind w:hanging="0"/>
        <w:jc w:val="right"/>
        <w:rPr/>
      </w:pPr>
      <w:r>
        <w:rPr/>
        <w:t>движения на 2008 - 2010 годы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ЧЕТ</w:t>
      </w:r>
    </w:p>
    <w:p>
      <w:pPr>
        <w:pStyle w:val="ConsPlusTitle"/>
        <w:widowControl/>
        <w:jc w:val="center"/>
        <w:rPr/>
      </w:pPr>
      <w:r>
        <w:rPr/>
        <w:t>СОЦИАЛЬНО-ЭКОНОМИЧЕСКОЙ ЭФФЕКТИВНОСТИ</w:t>
      </w:r>
    </w:p>
    <w:p>
      <w:pPr>
        <w:pStyle w:val="ConsPlusTitle"/>
        <w:widowControl/>
        <w:jc w:val="center"/>
        <w:rPr/>
      </w:pPr>
      <w:r>
        <w:rPr/>
        <w:t>РЕСПУБЛИКАНСКОЙ ЦЕЛЕВОЙ ПРОГРАММЫ "ПОВЫШЕНИЕ БЕЗОПАСНОСТИ</w:t>
      </w:r>
    </w:p>
    <w:p>
      <w:pPr>
        <w:pStyle w:val="ConsPlusTitle"/>
        <w:widowControl/>
        <w:jc w:val="center"/>
        <w:rPr/>
      </w:pPr>
      <w:r>
        <w:rPr/>
        <w:t>ДОРОЖНОГО ДВИЖЕНИЯ НА 2008 - 2010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40"/>
        <w:gridCol w:w="1080"/>
        <w:gridCol w:w="1350"/>
        <w:gridCol w:w="1350"/>
        <w:gridCol w:w="1485"/>
      </w:tblGrid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6  </w:t>
              <w:br/>
              <w:t xml:space="preserve">год,  </w:t>
              <w:br/>
              <w:t>базов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8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9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лиц,        </w:t>
              <w:br/>
              <w:t xml:space="preserve">погибших в результате  </w:t>
              <w:br/>
              <w:t xml:space="preserve">дорожно-транспортных   </w:t>
              <w:br/>
              <w:t xml:space="preserve">происшествий           </w:t>
              <w:br/>
              <w:t xml:space="preserve">(программный           </w:t>
              <w:br/>
              <w:t xml:space="preserve">показатель), челове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    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лиц,        </w:t>
              <w:br/>
              <w:t xml:space="preserve">погибших в результате  </w:t>
              <w:br/>
              <w:t xml:space="preserve">дорожно-транспортных   </w:t>
              <w:br/>
              <w:t xml:space="preserve">происшествий           </w:t>
              <w:br/>
              <w:t xml:space="preserve">(инерционный сценарий- </w:t>
              <w:br/>
              <w:t xml:space="preserve">развитие ситуации в    </w:t>
              <w:br/>
              <w:t xml:space="preserve">условиях отсутствия    </w:t>
              <w:br/>
              <w:t xml:space="preserve">программно-целевого    </w:t>
              <w:br/>
              <w:t xml:space="preserve">метода), человек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лиц,        </w:t>
              <w:br/>
              <w:t xml:space="preserve">погибших в результате  </w:t>
              <w:br/>
              <w:t xml:space="preserve">дорожно-транспортных   </w:t>
              <w:br/>
              <w:t xml:space="preserve">происшествий (по       </w:t>
              <w:br/>
              <w:t>сравнению с инерционным</w:t>
              <w:br/>
              <w:t xml:space="preserve">сценарием), челове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ижение социально-    </w:t>
              <w:br/>
              <w:t xml:space="preserve">экономического ущерба  </w:t>
              <w:br/>
              <w:t xml:space="preserve">от реализации          </w:t>
              <w:br/>
              <w:t>Программы, тысяч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75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375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7375,0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реализацию  </w:t>
              <w:br/>
              <w:t>Программы, млн. рублей,</w:t>
              <w:br/>
              <w:t xml:space="preserve">с учетом прогноза цен  </w:t>
              <w:br/>
              <w:t>на соответствующие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92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65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65,7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екс                 </w:t>
              <w:br/>
              <w:t xml:space="preserve">инфляц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4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реализацию  </w:t>
              <w:br/>
              <w:t xml:space="preserve">Программы, тысяч       </w:t>
              <w:br/>
              <w:t xml:space="preserve">рублей, с учетом       </w:t>
              <w:br/>
              <w:t xml:space="preserve">прогноза цен на 2006   </w:t>
              <w:br/>
              <w:t xml:space="preserve">год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92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44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36,6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-экономический</w:t>
              <w:br/>
              <w:t xml:space="preserve">эффект от реализации   </w:t>
              <w:br/>
              <w:t xml:space="preserve">Программы, тысяч       </w:t>
              <w:br/>
              <w:t xml:space="preserve">рублей, с учетом       </w:t>
              <w:br/>
              <w:t xml:space="preserve">прогноза цен на 2006   </w:t>
              <w:br/>
              <w:t xml:space="preserve">год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28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30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738,4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           </w:t>
              <w:br/>
              <w:t xml:space="preserve">дисконтирова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166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еденный социально- </w:t>
              <w:br/>
              <w:t>экономический эффект от</w:t>
              <w:br/>
              <w:t xml:space="preserve">реализации Программы,  </w:t>
              <w:br/>
              <w:t xml:space="preserve">тысяч рубл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28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195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6465,2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имостная оценка ущерба в результате гибели человека в дорожно-транспортном происшествии принята равной 2375 тыс. руб. Расчеты произведены в соответствии с Методикой оценки и расчета нормативов социально-экономического ущерба от дорожно-транспортных происшествий Р-03112199-0502-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2:00Z</dcterms:created>
  <dc:creator>Виталий</dc:creator>
  <dc:description/>
  <dc:language>en-US</dc:language>
  <cp:lastModifiedBy>Виталий</cp:lastModifiedBy>
  <dcterms:modified xsi:type="dcterms:W3CDTF">2008-04-01T07:42:00Z</dcterms:modified>
  <cp:revision>1</cp:revision>
  <dc:subject/>
  <dc:title>Приложение N 2</dc:title>
</cp:coreProperties>
</file>