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18"/>
        </w:rPr>
      </w:pPr>
      <w:r>
        <w:rPr>
          <w:sz w:val="18"/>
        </w:rPr>
        <w:t>Приложение N 1</w:t>
      </w:r>
    </w:p>
    <w:p>
      <w:pPr>
        <w:pStyle w:val="ConsPlusNormal"/>
        <w:widowControl/>
        <w:ind w:hanging="0"/>
        <w:jc w:val="right"/>
        <w:rPr>
          <w:sz w:val="18"/>
        </w:rPr>
      </w:pPr>
      <w:r>
        <w:rPr>
          <w:sz w:val="18"/>
        </w:rPr>
        <w:t>к Республиканской целевой программе</w:t>
      </w:r>
    </w:p>
    <w:p>
      <w:pPr>
        <w:pStyle w:val="ConsPlusNormal"/>
        <w:widowControl/>
        <w:ind w:hanging="0"/>
        <w:jc w:val="right"/>
        <w:rPr>
          <w:sz w:val="18"/>
        </w:rPr>
      </w:pPr>
      <w:r>
        <w:rPr>
          <w:sz w:val="18"/>
        </w:rPr>
        <w:t>"Повышение безопасности дорожного</w:t>
      </w:r>
    </w:p>
    <w:p>
      <w:pPr>
        <w:pStyle w:val="ConsPlusNormal"/>
        <w:widowControl/>
        <w:ind w:hanging="0"/>
        <w:jc w:val="right"/>
        <w:rPr>
          <w:sz w:val="18"/>
        </w:rPr>
      </w:pPr>
      <w:r>
        <w:rPr>
          <w:sz w:val="18"/>
        </w:rPr>
        <w:t>движения на 2008 - 2010 годы"</w:t>
      </w:r>
    </w:p>
    <w:p>
      <w:pPr>
        <w:pStyle w:val="ConsPlusNormal"/>
        <w:widowControl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center"/>
        <w:rPr>
          <w:sz w:val="18"/>
        </w:rPr>
      </w:pPr>
      <w:r>
        <w:rPr>
          <w:sz w:val="18"/>
        </w:rPr>
        <w:t>ПЛАН</w:t>
      </w:r>
    </w:p>
    <w:p>
      <w:pPr>
        <w:pStyle w:val="ConsPlusTitle"/>
        <w:widowControl/>
        <w:jc w:val="center"/>
        <w:rPr>
          <w:sz w:val="18"/>
        </w:rPr>
      </w:pPr>
      <w:r>
        <w:rPr>
          <w:sz w:val="18"/>
        </w:rPr>
        <w:t>МЕРОПРИЯТИЙ РЕСПУБЛИКАНСКОЙ ЦЕЛЕВОЙ ПРОГРАММЫ</w:t>
      </w:r>
    </w:p>
    <w:p>
      <w:pPr>
        <w:pStyle w:val="ConsPlusTitle"/>
        <w:widowControl/>
        <w:jc w:val="center"/>
        <w:rPr>
          <w:sz w:val="18"/>
        </w:rPr>
      </w:pPr>
      <w:r>
        <w:rPr>
          <w:sz w:val="18"/>
        </w:rPr>
        <w:t>"ПОВЫШЕНИЕ БЕЗОПАСНОСТИ ДОРОЖНОГО ДВИЖЕНИЯ</w:t>
      </w:r>
    </w:p>
    <w:p>
      <w:pPr>
        <w:pStyle w:val="ConsPlusTitle"/>
        <w:widowControl/>
        <w:jc w:val="center"/>
        <w:rPr>
          <w:sz w:val="18"/>
        </w:rPr>
      </w:pPr>
      <w:r>
        <w:rPr>
          <w:sz w:val="18"/>
        </w:rPr>
        <w:t>НА 2008 - 2010 ГОДЫ"</w:t>
      </w:r>
    </w:p>
    <w:p>
      <w:pPr>
        <w:pStyle w:val="ConsPlusNormal"/>
        <w:widowControl/>
        <w:ind w:firstLine="540"/>
        <w:jc w:val="both"/>
        <w:rPr>
          <w:sz w:val="18"/>
        </w:rPr>
      </w:pPr>
      <w:r>
        <w:rPr>
          <w:sz w:val="1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945"/>
        <w:gridCol w:w="925"/>
        <w:gridCol w:w="1222"/>
        <w:gridCol w:w="958"/>
        <w:gridCol w:w="800"/>
        <w:gridCol w:w="1003"/>
        <w:gridCol w:w="891"/>
        <w:gridCol w:w="819"/>
        <w:gridCol w:w="891"/>
        <w:gridCol w:w="1356"/>
        <w:gridCol w:w="2520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N  </w:t>
              <w:br/>
              <w:t xml:space="preserve">п/п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Наименование    </w:t>
              <w:br/>
              <w:t xml:space="preserve">мероприятий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На-   </w:t>
              <w:br/>
              <w:t xml:space="preserve">прав- </w:t>
              <w:br/>
              <w:t xml:space="preserve">ления </w:t>
              <w:br/>
              <w:t>расхо-</w:t>
              <w:br/>
              <w:t xml:space="preserve">дов   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Источники финансирования     </w:t>
            </w:r>
          </w:p>
        </w:tc>
        <w:tc>
          <w:tcPr>
            <w:tcW w:w="3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бъем финансирования       </w:t>
              <w:br/>
              <w:t xml:space="preserve">(тыс. рублей,          </w:t>
              <w:br/>
              <w:t xml:space="preserve">в ценах текущих лет)       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Исполнитель 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Ожидаемые результаты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джет  </w:t>
              <w:br/>
              <w:t xml:space="preserve">Удмурт- </w:t>
              <w:br/>
              <w:t xml:space="preserve">ской    </w:t>
              <w:br/>
              <w:t xml:space="preserve">Респуб- </w:t>
              <w:br/>
              <w:t xml:space="preserve">лики    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Федераль-</w:t>
              <w:br/>
              <w:t xml:space="preserve">ный      </w:t>
              <w:br/>
              <w:t xml:space="preserve">бюджет   </w:t>
              <w:br/>
              <w:t xml:space="preserve">&lt;*&gt;      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джеты </w:t>
              <w:br/>
              <w:t xml:space="preserve">муници- </w:t>
              <w:br/>
              <w:t xml:space="preserve">пальных </w:t>
              <w:br/>
              <w:t xml:space="preserve">образо- </w:t>
              <w:br/>
              <w:t xml:space="preserve">ваний   </w:t>
              <w:br/>
              <w:t xml:space="preserve">&lt;*&gt;     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Вне-  </w:t>
              <w:br/>
              <w:t xml:space="preserve">бюд-  </w:t>
              <w:br/>
              <w:t>жетные</w:t>
              <w:br/>
              <w:t>источ-</w:t>
              <w:br/>
              <w:t xml:space="preserve">ники  </w:t>
              <w:br/>
              <w:t xml:space="preserve">&lt;**&gt;  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оды     </w:t>
              <w:br/>
              <w:t xml:space="preserve">реализа- </w:t>
              <w:br/>
              <w:t xml:space="preserve">ции -    </w:t>
              <w:br/>
              <w:t xml:space="preserve">всего    </w:t>
            </w:r>
          </w:p>
        </w:tc>
        <w:tc>
          <w:tcPr>
            <w:tcW w:w="2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В том числе      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008 г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009 г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010 г.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 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4  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</w:rPr>
              <w:t xml:space="preserve">5  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6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7 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8  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9  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10 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11 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12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13         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Создание и оснащение</w:t>
              <w:br/>
              <w:t>на базе существующих</w:t>
              <w:br/>
              <w:t xml:space="preserve">опорных  образовательных     </w:t>
              <w:br/>
              <w:t xml:space="preserve">учреждений центров  </w:t>
              <w:br/>
              <w:t xml:space="preserve">по профилактике     </w:t>
              <w:br/>
              <w:t xml:space="preserve">детского дорожно-   </w:t>
              <w:br/>
              <w:t xml:space="preserve">транспортного       </w:t>
              <w:br/>
              <w:t xml:space="preserve">травматизм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31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31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77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77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77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образования и  </w:t>
              <w:br/>
              <w:t xml:space="preserve">науки УР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бучение детей      </w:t>
              <w:br/>
              <w:t xml:space="preserve">навыкам безопасного </w:t>
              <w:br/>
              <w:t xml:space="preserve">поведения на        </w:t>
              <w:br/>
              <w:t xml:space="preserve">дорогах, пропаганда </w:t>
              <w:br/>
              <w:t xml:space="preserve">Правил дорожного    </w:t>
              <w:br/>
              <w:t xml:space="preserve">движения, снижение  </w:t>
              <w:br/>
              <w:t xml:space="preserve">числа ДТП по вине   </w:t>
              <w:br/>
              <w:t xml:space="preserve">детей               </w:t>
            </w:r>
          </w:p>
        </w:tc>
      </w:tr>
      <w:tr>
        <w:trPr>
          <w:trHeight w:val="15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снащение           </w:t>
              <w:br/>
              <w:t xml:space="preserve">техническими        </w:t>
              <w:br/>
              <w:t xml:space="preserve">комплексами         </w:t>
              <w:br/>
              <w:t xml:space="preserve">подразделений,      </w:t>
              <w:br/>
              <w:t xml:space="preserve">осуществляющих      </w:t>
              <w:br/>
              <w:t xml:space="preserve">контрольные и       </w:t>
              <w:br/>
              <w:t xml:space="preserve">надзорные функции в </w:t>
              <w:br/>
              <w:t xml:space="preserve">области обеспечения </w:t>
              <w:br/>
              <w:t xml:space="preserve">безопасности        </w:t>
              <w:br/>
              <w:t xml:space="preserve">дорожного           </w:t>
              <w:br/>
              <w:t xml:space="preserve">движения &lt;***&gt;,     </w:t>
              <w:br/>
              <w:t xml:space="preserve">в том числе: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6904,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5248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2152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352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995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804,8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Р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6904,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176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959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768,8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Ф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5248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176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036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036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.1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комплексами         </w:t>
              <w:br/>
              <w:t xml:space="preserve">видеофиксации       </w:t>
              <w:br/>
              <w:t xml:space="preserve">нарушений Правил    </w:t>
              <w:br/>
              <w:t xml:space="preserve">дорожного движения  </w:t>
              <w:br/>
              <w:t>Российской Федер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10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14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14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828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76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76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760,0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овышение           </w:t>
              <w:br/>
              <w:t xml:space="preserve">эффективности       </w:t>
              <w:br/>
              <w:t>контрольно-надзорной</w:t>
              <w:br/>
              <w:t xml:space="preserve">деятельности,       </w:t>
              <w:br/>
              <w:t xml:space="preserve">надлежащее          </w:t>
              <w:br/>
              <w:t xml:space="preserve">документирование    </w:t>
              <w:br/>
              <w:t xml:space="preserve">совершаемых         </w:t>
              <w:br/>
              <w:t xml:space="preserve">административных    </w:t>
              <w:br/>
              <w:t xml:space="preserve">правонарушений и    </w:t>
              <w:br/>
              <w:t xml:space="preserve">обстановки на месте </w:t>
              <w:br/>
              <w:t xml:space="preserve">ДТП, снижение       </w:t>
              <w:br/>
              <w:t>конфликтных ситуаций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Р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14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38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38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380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Ф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14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38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38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380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.2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пециальным         </w:t>
              <w:br/>
              <w:t xml:space="preserve">транспортом,        </w:t>
              <w:br/>
              <w:t xml:space="preserve">оборудованным       </w:t>
              <w:br/>
              <w:t xml:space="preserve">средствами контроля </w:t>
              <w:br/>
              <w:t xml:space="preserve">и выявления         </w:t>
              <w:br/>
              <w:t xml:space="preserve">правонарушени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1704,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048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1752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392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7315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8044,8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овышение           </w:t>
              <w:br/>
              <w:t xml:space="preserve">эффективности       </w:t>
              <w:br/>
              <w:t>контрольно-надзорной</w:t>
              <w:br/>
              <w:t xml:space="preserve">деятельности,       </w:t>
              <w:br/>
              <w:t xml:space="preserve">надлежащее          </w:t>
              <w:br/>
              <w:t xml:space="preserve">документирование    </w:t>
              <w:br/>
              <w:t xml:space="preserve">совершаемых         </w:t>
              <w:br/>
              <w:t xml:space="preserve">административных    </w:t>
              <w:br/>
              <w:t xml:space="preserve">правонарушений      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Р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1704,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196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119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388,8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Ф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048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196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196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656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.3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ехническими        </w:t>
              <w:br/>
              <w:t xml:space="preserve">комплексами для     </w:t>
              <w:br/>
              <w:t xml:space="preserve">приема экзаменов у  </w:t>
              <w:br/>
              <w:t xml:space="preserve">кандидатов в        </w:t>
              <w:br/>
              <w:t xml:space="preserve">водител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6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6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12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2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92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овышение           </w:t>
              <w:br/>
              <w:t xml:space="preserve">объективности в     </w:t>
              <w:br/>
              <w:t xml:space="preserve">оценке подготовки   </w:t>
              <w:br/>
              <w:t xml:space="preserve">кандидатов в        </w:t>
              <w:br/>
              <w:t xml:space="preserve">водители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Р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6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6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Ф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6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6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оведение          </w:t>
              <w:br/>
              <w:t xml:space="preserve">широкомасштабных    </w:t>
              <w:br/>
              <w:t xml:space="preserve">акций "Внимание -   </w:t>
              <w:br/>
              <w:t xml:space="preserve">дети!", "Внимание - </w:t>
              <w:br/>
              <w:t>пешеход!", "Вежливый</w:t>
              <w:br/>
              <w:t>водитель", "Зебра" и</w:t>
              <w:br/>
              <w:t xml:space="preserve">т.п. Привлечение    </w:t>
              <w:br/>
              <w:t xml:space="preserve">информационных и    </w:t>
              <w:br/>
              <w:t>рекламных агентств к</w:t>
              <w:br/>
              <w:t xml:space="preserve">проведению          </w:t>
              <w:br/>
              <w:t xml:space="preserve">профилактических    </w:t>
              <w:br/>
              <w:t xml:space="preserve">акций, направленных </w:t>
              <w:br/>
              <w:t xml:space="preserve">на укрепление       </w:t>
              <w:br/>
              <w:t xml:space="preserve">дисциплины          </w:t>
              <w:br/>
              <w:t>участников дорожного</w:t>
              <w:br/>
              <w:t>движения, размещение</w:t>
              <w:br/>
              <w:t xml:space="preserve">материалов в        </w:t>
              <w:br/>
              <w:t xml:space="preserve">средствах массовой  </w:t>
              <w:br/>
              <w:t xml:space="preserve">информации по       </w:t>
              <w:br/>
              <w:t xml:space="preserve">вопросам            </w:t>
              <w:br/>
              <w:t xml:space="preserve">безопасности        </w:t>
              <w:br/>
              <w:t xml:space="preserve">дорожного движения  </w:t>
              <w:br/>
              <w:t xml:space="preserve">&lt;***&gt;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50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273,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273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547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843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352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352,0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образования и  </w:t>
              <w:br/>
              <w:t xml:space="preserve">науки УР,    </w:t>
              <w:br/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едупреждение      </w:t>
              <w:br/>
              <w:t xml:space="preserve">опасного поведения  </w:t>
              <w:br/>
              <w:t>участников дорожного</w:t>
              <w:br/>
              <w:t xml:space="preserve">движения, в том     </w:t>
              <w:br/>
              <w:t>числе детей в период</w:t>
              <w:br/>
              <w:t xml:space="preserve">начала учебного     </w:t>
              <w:br/>
              <w:t xml:space="preserve">года, а также       </w:t>
              <w:br/>
              <w:t xml:space="preserve">уменьшение времени  </w:t>
              <w:br/>
              <w:t xml:space="preserve">адаптации детей к   </w:t>
              <w:br/>
              <w:t xml:space="preserve">условиям            </w:t>
              <w:br/>
              <w:t xml:space="preserve">интенсивного        </w:t>
              <w:br/>
              <w:t xml:space="preserve">движения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Р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273,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921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176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176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Ф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273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921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176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176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Издание программ,   </w:t>
              <w:br/>
              <w:t xml:space="preserve">методических        </w:t>
              <w:br/>
              <w:t>материалов, печатных</w:t>
              <w:br/>
              <w:t xml:space="preserve">и электронных       </w:t>
              <w:br/>
              <w:t xml:space="preserve">учебных пособий для </w:t>
              <w:br/>
              <w:t xml:space="preserve">воспитанников       </w:t>
              <w:br/>
              <w:t xml:space="preserve">учреждений          </w:t>
              <w:br/>
              <w:t xml:space="preserve">дошкольного         </w:t>
              <w:br/>
              <w:t xml:space="preserve">образования,        </w:t>
              <w:br/>
              <w:t xml:space="preserve">учащихся            </w:t>
              <w:br/>
              <w:t xml:space="preserve">общеобразовательных </w:t>
              <w:br/>
              <w:t xml:space="preserve">учреждений и        </w:t>
              <w:br/>
              <w:t xml:space="preserve">педагогических      </w:t>
              <w:br/>
              <w:t xml:space="preserve">работников по       </w:t>
              <w:br/>
              <w:t xml:space="preserve">изучению и          </w:t>
              <w:br/>
              <w:t xml:space="preserve">преподаванию Правил </w:t>
              <w:br/>
              <w:t xml:space="preserve">дорожного движ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50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7407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</w:rPr>
              <w:t>7407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87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498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222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образования и  </w:t>
              <w:br/>
              <w:t xml:space="preserve">науки УР,    </w:t>
              <w:br/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офилактика        </w:t>
              <w:br/>
              <w:t xml:space="preserve">детского дорожно-   </w:t>
              <w:br/>
              <w:t xml:space="preserve">транспортного       </w:t>
              <w:br/>
              <w:t xml:space="preserve">травматизма,        </w:t>
              <w:br/>
              <w:t xml:space="preserve">формирование        </w:t>
              <w:br/>
              <w:t xml:space="preserve">стереотипов         </w:t>
              <w:br/>
              <w:t xml:space="preserve">безопасного         </w:t>
              <w:br/>
              <w:t xml:space="preserve">поведения на улицах </w:t>
              <w:br/>
              <w:t>и дорогах, оснащение</w:t>
              <w:br/>
              <w:t xml:space="preserve">учебных заведений   </w:t>
              <w:br/>
              <w:t xml:space="preserve">учебно-наглядными   </w:t>
              <w:br/>
              <w:t xml:space="preserve">пособиями по        </w:t>
              <w:br/>
              <w:t>вопросам безопасного</w:t>
              <w:br/>
              <w:t xml:space="preserve">поведения на        </w:t>
              <w:br/>
              <w:t xml:space="preserve">дорогах, изучению   </w:t>
              <w:br/>
              <w:t xml:space="preserve">Правил дорожного    </w:t>
              <w:br/>
              <w:t xml:space="preserve">движения            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оведение          </w:t>
              <w:br/>
              <w:t xml:space="preserve">мероприятий с       </w:t>
              <w:br/>
              <w:t>детьми, направленных</w:t>
              <w:br/>
              <w:t xml:space="preserve">на профилактику     </w:t>
              <w:br/>
              <w:t xml:space="preserve">детского дорожно-   </w:t>
              <w:br/>
              <w:t xml:space="preserve">транспортного       </w:t>
              <w:br/>
              <w:t xml:space="preserve">травматизм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50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865,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86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88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88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88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образования и  </w:t>
              <w:br/>
              <w:t xml:space="preserve">науки УР,    </w:t>
              <w:br/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офилактика        </w:t>
              <w:br/>
              <w:t xml:space="preserve">детского дорожно-   </w:t>
              <w:br/>
              <w:t xml:space="preserve">транспортного       </w:t>
              <w:br/>
              <w:t xml:space="preserve">травматизма,        </w:t>
              <w:br/>
              <w:t xml:space="preserve">формирование        </w:t>
              <w:br/>
              <w:t xml:space="preserve">стереотипов         </w:t>
              <w:br/>
              <w:t xml:space="preserve">безопасного         </w:t>
              <w:br/>
              <w:t xml:space="preserve">поведения на улицах </w:t>
              <w:br/>
              <w:t xml:space="preserve">и дорогах           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овышение           </w:t>
              <w:br/>
              <w:t xml:space="preserve">квалификации        </w:t>
              <w:br/>
              <w:t xml:space="preserve">преподавательского  </w:t>
              <w:br/>
              <w:t xml:space="preserve">состава             </w:t>
              <w:br/>
              <w:t xml:space="preserve">общеобразовательных </w:t>
              <w:br/>
              <w:t xml:space="preserve">школ и детских      </w:t>
              <w:br/>
              <w:t xml:space="preserve">дошкольных          </w:t>
              <w:br/>
              <w:t xml:space="preserve">учрежден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50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16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16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72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72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72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образования и  </w:t>
              <w:br/>
              <w:t xml:space="preserve">науки УР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офилактика и      </w:t>
              <w:br/>
              <w:t xml:space="preserve">предупреждение      </w:t>
              <w:br/>
              <w:t xml:space="preserve">детского дорожно-   </w:t>
              <w:br/>
              <w:t xml:space="preserve">транспортного       </w:t>
              <w:br/>
              <w:t xml:space="preserve">травматизма,        </w:t>
              <w:br/>
              <w:t xml:space="preserve">повышение качества  </w:t>
              <w:br/>
              <w:t xml:space="preserve">обучения основам    </w:t>
              <w:br/>
              <w:t xml:space="preserve">безопасного         </w:t>
              <w:br/>
              <w:t>поведения на дорогах</w:t>
            </w:r>
          </w:p>
        </w:tc>
      </w:tr>
      <w:tr>
        <w:trPr>
          <w:trHeight w:val="13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оведение          </w:t>
              <w:br/>
              <w:t xml:space="preserve">профилактического   </w:t>
              <w:br/>
              <w:t xml:space="preserve">мероприятия         </w:t>
              <w:br/>
              <w:t xml:space="preserve">"Автобус",          </w:t>
              <w:br/>
              <w:t xml:space="preserve">направленного на    </w:t>
              <w:br/>
              <w:t xml:space="preserve">снижение дорожно-   </w:t>
              <w:br/>
              <w:t xml:space="preserve">транспортных        </w:t>
              <w:br/>
              <w:t xml:space="preserve">происшествий на     </w:t>
              <w:br/>
              <w:t xml:space="preserve">пассажирском        </w:t>
              <w:br/>
              <w:t xml:space="preserve">транспорте &lt;***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50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, </w:t>
              <w:br/>
              <w:t xml:space="preserve">Управление   </w:t>
              <w:br/>
              <w:t>государственного</w:t>
              <w:br/>
              <w:t xml:space="preserve">автодорожного  </w:t>
              <w:br/>
              <w:t xml:space="preserve">надзора по УР  </w:t>
              <w:br/>
              <w:t xml:space="preserve">(по       </w:t>
              <w:br/>
              <w:t xml:space="preserve">согласованию)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офилактика и      </w:t>
              <w:br/>
              <w:t xml:space="preserve">предупреждение      </w:t>
              <w:br/>
              <w:t>дорожно-транспортных</w:t>
              <w:br/>
              <w:t xml:space="preserve">происшествий с      </w:t>
              <w:br/>
              <w:t xml:space="preserve">участием            </w:t>
              <w:br/>
              <w:t xml:space="preserve">транспортных        </w:t>
              <w:br/>
              <w:t xml:space="preserve">средств,            </w:t>
              <w:br/>
              <w:t xml:space="preserve">осуществляющих      </w:t>
              <w:br/>
              <w:t xml:space="preserve">перевозку людей     </w:t>
            </w:r>
          </w:p>
        </w:tc>
      </w:tr>
      <w:tr>
        <w:trPr>
          <w:trHeight w:val="19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Ежегодное проведение</w:t>
              <w:br/>
              <w:t xml:space="preserve">профилактических    </w:t>
              <w:br/>
              <w:t xml:space="preserve">мероприятий         </w:t>
              <w:br/>
              <w:t xml:space="preserve">"Трактор",          </w:t>
              <w:br/>
              <w:t xml:space="preserve">"Снегоход",         </w:t>
              <w:br/>
              <w:t xml:space="preserve">направленных на     </w:t>
              <w:br/>
              <w:t xml:space="preserve">снижение дорожно-   </w:t>
              <w:br/>
              <w:t xml:space="preserve">транспортных        </w:t>
              <w:br/>
              <w:t xml:space="preserve">происшествий с      </w:t>
              <w:br/>
              <w:t xml:space="preserve">участием самоходных </w:t>
              <w:br/>
              <w:t>машин и других видов</w:t>
              <w:br/>
              <w:t xml:space="preserve">техники, состоящих  </w:t>
              <w:br/>
              <w:t xml:space="preserve">на учете в          </w:t>
              <w:br/>
              <w:t xml:space="preserve">Гостехнадзоре УР    </w:t>
              <w:br/>
              <w:t xml:space="preserve">&lt;****&gt;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50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ийская   </w:t>
              <w:br/>
              <w:t xml:space="preserve">государственная </w:t>
              <w:br/>
              <w:t xml:space="preserve">техническая   </w:t>
              <w:br/>
              <w:t xml:space="preserve">инспекция при  </w:t>
              <w:br/>
              <w:t xml:space="preserve">Министерстве  </w:t>
              <w:br/>
              <w:t xml:space="preserve">сельского    </w:t>
              <w:br/>
              <w:t xml:space="preserve">хозяйства и   </w:t>
              <w:br/>
              <w:t xml:space="preserve">продовольствия </w:t>
              <w:br/>
              <w:t xml:space="preserve">УР,       </w:t>
              <w:br/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офилактика и      </w:t>
              <w:br/>
              <w:t xml:space="preserve">предупреждение      </w:t>
              <w:br/>
              <w:t>дорожно-транспортных</w:t>
              <w:br/>
              <w:t xml:space="preserve">происшествий с      </w:t>
              <w:br/>
              <w:t xml:space="preserve">участием самоходных </w:t>
              <w:br/>
              <w:t>машин и механизмов и</w:t>
              <w:br/>
              <w:t xml:space="preserve">других видов        </w:t>
              <w:br/>
              <w:t xml:space="preserve">техники,            </w:t>
              <w:br/>
              <w:t xml:space="preserve">предупреждение      </w:t>
              <w:br/>
              <w:t xml:space="preserve">преступных          </w:t>
              <w:br/>
              <w:t xml:space="preserve">посягательств на    </w:t>
              <w:br/>
              <w:t xml:space="preserve">данные виды техники </w:t>
            </w:r>
          </w:p>
        </w:tc>
      </w:tr>
      <w:tr>
        <w:trPr>
          <w:trHeight w:val="26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9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здание видео- и   </w:t>
              <w:br/>
              <w:t xml:space="preserve">телевизионной       </w:t>
              <w:br/>
              <w:t xml:space="preserve">информационно-      </w:t>
              <w:br/>
              <w:t xml:space="preserve">пропагандистской    </w:t>
              <w:br/>
              <w:t xml:space="preserve">продукции,          </w:t>
              <w:br/>
              <w:t xml:space="preserve">организация         </w:t>
              <w:br/>
              <w:t xml:space="preserve">тематической        </w:t>
              <w:br/>
              <w:t xml:space="preserve">наружной социальной </w:t>
              <w:br/>
              <w:t xml:space="preserve">рекламы (баннеры,   </w:t>
              <w:br/>
              <w:t xml:space="preserve">перетяжки), а также </w:t>
              <w:br/>
              <w:t xml:space="preserve">размещение          </w:t>
              <w:br/>
              <w:t xml:space="preserve">материалов в        </w:t>
              <w:br/>
              <w:t xml:space="preserve">средствах массовой  </w:t>
              <w:br/>
              <w:t xml:space="preserve">информации,         </w:t>
              <w:br/>
              <w:t xml:space="preserve">общественном        </w:t>
              <w:br/>
              <w:t xml:space="preserve">транспорте,         </w:t>
              <w:br/>
              <w:t xml:space="preserve">кинотеатрах и т.д.  </w:t>
              <w:br/>
              <w:t xml:space="preserve">&lt;***&gt;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50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895,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895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791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67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362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362,0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информирование      </w:t>
              <w:br/>
              <w:t>населения о ситуации</w:t>
              <w:br/>
              <w:t xml:space="preserve">на дорогах,         </w:t>
              <w:br/>
              <w:t xml:space="preserve">последствиях        </w:t>
              <w:br/>
              <w:t xml:space="preserve">несоблюдения        </w:t>
              <w:br/>
              <w:t xml:space="preserve">требований Правил   </w:t>
              <w:br/>
              <w:t xml:space="preserve">дорожного движения, </w:t>
              <w:br/>
              <w:t xml:space="preserve">формирование        </w:t>
              <w:br/>
              <w:t xml:space="preserve">положительного      </w:t>
              <w:br/>
              <w:t xml:space="preserve">имиджа сотрудника   </w:t>
              <w:br/>
              <w:t xml:space="preserve">ГИБДД и стимула к   </w:t>
              <w:br/>
              <w:t xml:space="preserve">правосознательному  </w:t>
              <w:br/>
              <w:t xml:space="preserve">поведению граждан,  </w:t>
              <w:br/>
              <w:t xml:space="preserve">участвующих в       </w:t>
              <w:br/>
              <w:t xml:space="preserve">процессе дорожного  </w:t>
              <w:br/>
              <w:t xml:space="preserve">движения,           </w:t>
              <w:br/>
              <w:t xml:space="preserve">формирование        </w:t>
              <w:br/>
              <w:t xml:space="preserve">негативного         </w:t>
              <w:br/>
              <w:t xml:space="preserve">отношения к         </w:t>
              <w:br/>
              <w:t xml:space="preserve">нарушителям Правил  </w:t>
              <w:br/>
              <w:t xml:space="preserve">дорожного движения  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Р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895,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33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81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81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Ф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</w:rPr>
              <w:t>1895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33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81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81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10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Изготовление и      </w:t>
              <w:br/>
              <w:t xml:space="preserve">распространение     </w:t>
              <w:br/>
              <w:t xml:space="preserve">световозвращающих   </w:t>
              <w:br/>
              <w:t xml:space="preserve">приспособлений в    </w:t>
              <w:br/>
              <w:t>среде дошкольников и</w:t>
              <w:br/>
              <w:t xml:space="preserve">учащихся младших    </w:t>
              <w:br/>
              <w:t xml:space="preserve">классов &lt;***&gt;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50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95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95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99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99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снижение вероятности</w:t>
              <w:br/>
              <w:t xml:space="preserve">наездов на детей в  </w:t>
              <w:br/>
              <w:t xml:space="preserve">темное время суток  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Р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95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95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Ф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95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95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ниторинг          </w:t>
              <w:br/>
              <w:t xml:space="preserve">профилактики        </w:t>
              <w:br/>
              <w:t xml:space="preserve">детского дорожно-   </w:t>
              <w:br/>
              <w:t xml:space="preserve">транспортного       </w:t>
              <w:br/>
              <w:t xml:space="preserve">травматизма в       </w:t>
              <w:br/>
              <w:t xml:space="preserve">образовательных     </w:t>
              <w:br/>
              <w:t xml:space="preserve">учреждениях &lt;***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50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образования и  </w:t>
              <w:br/>
              <w:t xml:space="preserve">науки УР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офилактика        </w:t>
              <w:br/>
              <w:t xml:space="preserve">детского дорожно-   </w:t>
              <w:br/>
              <w:t xml:space="preserve">транспортного       </w:t>
              <w:br/>
              <w:t xml:space="preserve">травматизма         </w:t>
            </w:r>
          </w:p>
        </w:tc>
      </w:tr>
      <w:tr>
        <w:trPr>
          <w:trHeight w:val="8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12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иобретение        </w:t>
              <w:br/>
              <w:t>специальных грузовых</w:t>
              <w:br/>
              <w:t xml:space="preserve">и легковых          </w:t>
              <w:br/>
              <w:t xml:space="preserve">автомобилей для     </w:t>
              <w:br/>
              <w:t xml:space="preserve">приема экзаменов    </w:t>
              <w:br/>
              <w:t xml:space="preserve">&lt;***&gt;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50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75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75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75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75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лучшение           </w:t>
              <w:br/>
              <w:t xml:space="preserve">материально-        </w:t>
              <w:br/>
              <w:t xml:space="preserve">технической базы    </w:t>
              <w:br/>
              <w:t xml:space="preserve">экзаменационных     </w:t>
              <w:br/>
              <w:t xml:space="preserve">подразделений ГИБДД 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Р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75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75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Ф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75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75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8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13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дернизация        </w:t>
              <w:br/>
              <w:t xml:space="preserve">автоматической      </w:t>
              <w:br/>
              <w:t xml:space="preserve">системы управления  </w:t>
              <w:br/>
              <w:t xml:space="preserve">движением и         </w:t>
              <w:br/>
              <w:t>светофорных объектов</w:t>
              <w:br/>
              <w:t xml:space="preserve">(оснащение          </w:t>
              <w:br/>
              <w:t xml:space="preserve">светодиодными       </w:t>
              <w:br/>
              <w:t xml:space="preserve">светофорами,        </w:t>
              <w:br/>
              <w:t xml:space="preserve">современными        </w:t>
              <w:br/>
              <w:t xml:space="preserve">управляющими        </w:t>
              <w:br/>
              <w:t xml:space="preserve">контроллерами,      </w:t>
              <w:br/>
              <w:t xml:space="preserve">экологическими      </w:t>
              <w:br/>
              <w:t xml:space="preserve">датчиками,          </w:t>
              <w:br/>
              <w:t xml:space="preserve">детекторами         </w:t>
              <w:br/>
              <w:t xml:space="preserve">транспорта, табло   </w:t>
              <w:br/>
              <w:t xml:space="preserve">обратного отсчета   </w:t>
              <w:br/>
              <w:t>времени разрешающего</w:t>
              <w:br/>
              <w:t xml:space="preserve">сигнала,            </w:t>
              <w:br/>
              <w:t xml:space="preserve">дополнительными     </w:t>
              <w:br/>
              <w:t xml:space="preserve">звуковыми           </w:t>
              <w:br/>
              <w:t xml:space="preserve">сопровождающими     </w:t>
              <w:br/>
              <w:t xml:space="preserve">устройствами,       </w:t>
              <w:br/>
              <w:t xml:space="preserve">современным         </w:t>
              <w:br/>
              <w:t xml:space="preserve">программным         </w:t>
              <w:br/>
              <w:t xml:space="preserve">обеспечением, а     </w:t>
              <w:br/>
              <w:t xml:space="preserve">также техническое   </w:t>
              <w:br/>
              <w:t xml:space="preserve">переоснащение       </w:t>
              <w:br/>
              <w:t xml:space="preserve">центральных         </w:t>
              <w:br/>
              <w:t xml:space="preserve">управляющих пунктов </w:t>
              <w:br/>
              <w:t xml:space="preserve">автоматической      </w:t>
              <w:br/>
              <w:t xml:space="preserve">системы управления  </w:t>
              <w:br/>
              <w:t xml:space="preserve">движением линиями   </w:t>
              <w:br/>
              <w:t xml:space="preserve">связи, аппаратурой  </w:t>
              <w:br/>
              <w:t xml:space="preserve">для связи с         </w:t>
              <w:br/>
              <w:t xml:space="preserve">периферийными       </w:t>
              <w:br/>
              <w:t xml:space="preserve">объектами,          </w:t>
              <w:br/>
              <w:t xml:space="preserve">налаживание         </w:t>
              <w:br/>
              <w:t xml:space="preserve">радиоканала) &lt;**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365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365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73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3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85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8500,0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У УР      </w:t>
              <w:br/>
              <w:t>"Государственное</w:t>
              <w:br/>
              <w:t xml:space="preserve">строительно-  </w:t>
              <w:br/>
              <w:t xml:space="preserve">монтажное    </w:t>
              <w:br/>
              <w:t>эксплуатационное</w:t>
              <w:br/>
              <w:t xml:space="preserve">учреждение" 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повышение пропускной</w:t>
              <w:br/>
              <w:t xml:space="preserve">способности улично- </w:t>
              <w:br/>
              <w:t xml:space="preserve">дорожной сети,      </w:t>
              <w:br/>
              <w:t xml:space="preserve">сокращение          </w:t>
              <w:br/>
              <w:t xml:space="preserve">перепробегов и      </w:t>
              <w:br/>
              <w:t xml:space="preserve">временных задержек  </w:t>
              <w:br/>
              <w:t xml:space="preserve">транспортных        </w:t>
              <w:br/>
              <w:t xml:space="preserve">средств, улучшение  </w:t>
              <w:br/>
              <w:t xml:space="preserve">экологической       </w:t>
              <w:br/>
              <w:t xml:space="preserve">обстановки и        </w:t>
              <w:br/>
              <w:t xml:space="preserve">снижение риска      </w:t>
              <w:br/>
              <w:t>дорожно-транспортных</w:t>
              <w:br/>
              <w:t xml:space="preserve">происшествий        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Р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365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15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25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250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Ф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365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15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25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250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8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14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бустройство        </w:t>
              <w:br/>
              <w:t xml:space="preserve">наиболее опасных    </w:t>
              <w:br/>
              <w:t xml:space="preserve">участков улично-    </w:t>
              <w:br/>
              <w:t xml:space="preserve">дорожной сети       </w:t>
              <w:br/>
              <w:t xml:space="preserve">дорожными           </w:t>
              <w:br/>
              <w:t xml:space="preserve">ограждениями &lt;**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079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699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71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5209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498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85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7855,5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ГУ "Управтодор",</w:t>
              <w:br/>
              <w:t xml:space="preserve">администрации  </w:t>
              <w:br/>
              <w:t xml:space="preserve">муниципальных  </w:t>
              <w:br/>
              <w:t xml:space="preserve">образований (по </w:t>
              <w:br/>
              <w:t xml:space="preserve">согласованию)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исключение          </w:t>
              <w:br/>
              <w:t xml:space="preserve">возможности выезда  </w:t>
              <w:br/>
              <w:t>транспортных средств</w:t>
              <w:br/>
              <w:t xml:space="preserve">на встречную полосу </w:t>
              <w:br/>
              <w:t>движения и тротуары,</w:t>
              <w:br/>
              <w:t xml:space="preserve">падений с мостов,   </w:t>
              <w:br/>
              <w:t xml:space="preserve">путепроводов и      </w:t>
              <w:br/>
              <w:t xml:space="preserve">высоких насыпей, а  </w:t>
              <w:br/>
              <w:t xml:space="preserve">также выхода        </w:t>
              <w:br/>
              <w:t>пешехода на проезжую</w:t>
              <w:br/>
              <w:t xml:space="preserve">часть в             </w:t>
              <w:br/>
              <w:t xml:space="preserve">неустановленном для </w:t>
              <w:br/>
              <w:t xml:space="preserve">перехода месте      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Р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079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904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375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375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Ф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699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66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66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66,5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в/б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71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891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914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914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1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бустройство        </w:t>
              <w:br/>
              <w:t xml:space="preserve">искусственных       </w:t>
              <w:br/>
              <w:t>дорожных неровностей</w:t>
              <w:br/>
              <w:t xml:space="preserve">в городе Ижевск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9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9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3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3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3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Администрация МО</w:t>
              <w:br/>
              <w:t xml:space="preserve">"Город Ижевск" </w:t>
              <w:br/>
              <w:t xml:space="preserve">(по       </w:t>
              <w:br/>
              <w:t xml:space="preserve">согласованию)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иквидация мест     </w:t>
              <w:br/>
              <w:t xml:space="preserve">концентрации        </w:t>
              <w:br/>
              <w:t>дорожно-транспортных</w:t>
              <w:br/>
              <w:t xml:space="preserve">происшествий        </w:t>
            </w:r>
          </w:p>
        </w:tc>
      </w:tr>
      <w:tr>
        <w:trPr>
          <w:trHeight w:val="18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1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Нанесение дорожной  </w:t>
              <w:br/>
              <w:t xml:space="preserve">разметки в городе   </w:t>
              <w:br/>
              <w:t xml:space="preserve">Ижевск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930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93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1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1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1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Администрация МО</w:t>
              <w:br/>
              <w:t xml:space="preserve">"Город Ижевск" </w:t>
              <w:br/>
              <w:t xml:space="preserve">(по       </w:t>
              <w:br/>
              <w:t xml:space="preserve">согласованию)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повышение пропускной</w:t>
              <w:br/>
              <w:t xml:space="preserve">способности улично- </w:t>
              <w:br/>
              <w:t xml:space="preserve">дорожной сети,      </w:t>
              <w:br/>
              <w:t xml:space="preserve">сокращение          </w:t>
              <w:br/>
              <w:t xml:space="preserve">перепробегов и      </w:t>
              <w:br/>
              <w:t xml:space="preserve">временных задержек  </w:t>
              <w:br/>
              <w:t xml:space="preserve">транспортных        </w:t>
              <w:br/>
              <w:t xml:space="preserve">средств, улучшение  </w:t>
              <w:br/>
              <w:t xml:space="preserve">экологической       </w:t>
              <w:br/>
              <w:t xml:space="preserve">обстановки и        </w:t>
              <w:br/>
              <w:t xml:space="preserve">снижение риска      </w:t>
              <w:br/>
              <w:t xml:space="preserve">возникновения       </w:t>
              <w:br/>
              <w:t>дорожно-транспортных</w:t>
              <w:br/>
              <w:t xml:space="preserve">происшествий        </w:t>
            </w:r>
          </w:p>
        </w:tc>
      </w:tr>
      <w:tr>
        <w:trPr>
          <w:trHeight w:val="108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17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здание системы    </w:t>
              <w:br/>
              <w:t xml:space="preserve">маршрутного         </w:t>
              <w:br/>
              <w:t xml:space="preserve">ориентирования      </w:t>
              <w:br/>
              <w:t>участников дорожного</w:t>
              <w:br/>
              <w:t xml:space="preserve">движения &lt;***&gt;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20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20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3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73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31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31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У УР      </w:t>
              <w:br/>
              <w:t>"Государственное</w:t>
              <w:br/>
              <w:t xml:space="preserve">строительно-  </w:t>
              <w:br/>
              <w:t xml:space="preserve">монтажное    </w:t>
              <w:br/>
              <w:t>эксплуатационное</w:t>
              <w:br/>
              <w:t xml:space="preserve">учреждение" 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птимизация         </w:t>
              <w:br/>
              <w:t xml:space="preserve">маршрутов движения, </w:t>
              <w:br/>
              <w:t xml:space="preserve">улучшение           </w:t>
              <w:br/>
              <w:t xml:space="preserve">экологической       </w:t>
              <w:br/>
              <w:t>обстановки, снижение</w:t>
              <w:br/>
              <w:t xml:space="preserve">риска возникновения </w:t>
              <w:br/>
              <w:t>дорожно-транспортных</w:t>
              <w:br/>
              <w:t xml:space="preserve">происшествий        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Р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20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Ф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20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Б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3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18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екущее содержание  </w:t>
              <w:br/>
              <w:t>улично-дорожной сети</w:t>
              <w:br/>
              <w:t xml:space="preserve">г. Ижевск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915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924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89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17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17,8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Администрация МО</w:t>
              <w:br/>
              <w:t xml:space="preserve">"Город Ижевск" </w:t>
              <w:br/>
              <w:t xml:space="preserve">(по       </w:t>
              <w:br/>
              <w:t xml:space="preserve">согласованию)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едупреждение и    </w:t>
              <w:br/>
              <w:t xml:space="preserve">предотвращение      </w:t>
              <w:br/>
              <w:t>дорожно-транспортных</w:t>
              <w:br/>
              <w:t xml:space="preserve">происшествий,       </w:t>
              <w:br/>
              <w:t xml:space="preserve">связанных с         </w:t>
              <w:br/>
              <w:t>неудовлетворительным</w:t>
              <w:br/>
              <w:t xml:space="preserve">состоянием проезжей </w:t>
              <w:br/>
              <w:t xml:space="preserve">части, повышение    </w:t>
              <w:br/>
              <w:t xml:space="preserve">пропускной          </w:t>
              <w:br/>
              <w:t xml:space="preserve">способности         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Б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915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86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14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14,5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в/б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</w:rPr>
              <w:t xml:space="preserve">1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беспечение         </w:t>
              <w:br/>
              <w:t xml:space="preserve">мероприятий по      </w:t>
              <w:br/>
              <w:t xml:space="preserve">перевозке           </w:t>
              <w:br/>
              <w:t xml:space="preserve">школьников, в том   </w:t>
              <w:br/>
              <w:t xml:space="preserve">числе: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296,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296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842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53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01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образования и  </w:t>
              <w:br/>
              <w:t xml:space="preserve">науки УР,    </w:t>
              <w:br/>
              <w:t xml:space="preserve">администрации  </w:t>
              <w:br/>
              <w:t xml:space="preserve">муниципальных  </w:t>
              <w:br/>
              <w:t xml:space="preserve">образований (по </w:t>
              <w:br/>
              <w:t xml:space="preserve">согласованию)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едупреждение и    </w:t>
              <w:br/>
              <w:t xml:space="preserve">предотвращение      </w:t>
              <w:br/>
              <w:t>дорожно-транспортных</w:t>
              <w:br/>
              <w:t xml:space="preserve">происшествий с      </w:t>
              <w:br/>
              <w:t xml:space="preserve">участием            </w:t>
              <w:br/>
              <w:t xml:space="preserve">транспортных        </w:t>
              <w:br/>
              <w:t xml:space="preserve">средств,            </w:t>
              <w:br/>
              <w:t xml:space="preserve">осуществляющих      </w:t>
              <w:br/>
              <w:t>перевозку школьников</w:t>
            </w:r>
          </w:p>
        </w:tc>
      </w:tr>
      <w:tr>
        <w:trPr>
          <w:trHeight w:val="14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борудование        </w:t>
              <w:br/>
              <w:t>"школьных" автобусов</w:t>
              <w:br/>
              <w:t xml:space="preserve">средствами связ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25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25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25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образования и  </w:t>
              <w:br/>
              <w:t xml:space="preserve">науки УР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воевременность     </w:t>
              <w:br/>
              <w:t xml:space="preserve">прибытия аварийных  </w:t>
              <w:br/>
              <w:t xml:space="preserve">служб и оказания    </w:t>
              <w:br/>
              <w:t xml:space="preserve">первой медицинской  </w:t>
              <w:br/>
              <w:t xml:space="preserve">помощи при          </w:t>
              <w:br/>
              <w:t xml:space="preserve">возникновении       </w:t>
              <w:br/>
              <w:t xml:space="preserve">происшествий с      </w:t>
              <w:br/>
              <w:t xml:space="preserve">участием транспорт- </w:t>
              <w:br/>
              <w:t xml:space="preserve">ных средств,        </w:t>
              <w:br/>
              <w:t xml:space="preserve">осуществляющих      </w:t>
              <w:br/>
              <w:t xml:space="preserve">перевозку детей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ежегодное обучение  </w:t>
              <w:br/>
              <w:t xml:space="preserve">водителей по 20-    </w:t>
              <w:br/>
              <w:t xml:space="preserve">часовой программ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70,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70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90,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90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90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образования и  </w:t>
              <w:br/>
              <w:t xml:space="preserve">науки УР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формирование навыков</w:t>
              <w:br/>
              <w:t xml:space="preserve">и приемов           </w:t>
              <w:br/>
              <w:t>безопасного вожден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бучение            </w:t>
              <w:br/>
              <w:t xml:space="preserve">ответственных за    </w:t>
              <w:br/>
              <w:t>безопасную перевозку</w:t>
              <w:br/>
              <w:t xml:space="preserve">школьник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01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01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26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62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11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образования и  </w:t>
              <w:br/>
              <w:t xml:space="preserve">науки УР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офилактика        </w:t>
              <w:br/>
              <w:t>дорожно-транспортных</w:t>
              <w:br/>
              <w:t xml:space="preserve">происшествий        </w:t>
            </w:r>
          </w:p>
        </w:tc>
      </w:tr>
      <w:tr>
        <w:trPr>
          <w:trHeight w:val="9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0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оведение          </w:t>
              <w:br/>
              <w:t xml:space="preserve">специализированных  </w:t>
              <w:br/>
              <w:t xml:space="preserve">обучающих семинаров </w:t>
              <w:br/>
              <w:t xml:space="preserve">и конференций,      </w:t>
              <w:br/>
              <w:t>посвященных вопросам</w:t>
              <w:br/>
              <w:t>организации движения</w:t>
              <w:br/>
              <w:t>и дорожной инспек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50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52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52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04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68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68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68,0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овышение           </w:t>
              <w:br/>
              <w:t xml:space="preserve">эффективности       </w:t>
              <w:br/>
              <w:t xml:space="preserve">надзорной           </w:t>
              <w:br/>
              <w:t xml:space="preserve">деятельности        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Р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52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84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84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84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Ф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52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84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84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84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8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1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снащение городских </w:t>
              <w:br/>
              <w:t xml:space="preserve">эксплуатационных    </w:t>
              <w:br/>
              <w:t xml:space="preserve">организаций         </w:t>
              <w:br/>
              <w:t xml:space="preserve">(государственных и  </w:t>
              <w:br/>
              <w:t xml:space="preserve">муниципальных       </w:t>
              <w:br/>
              <w:t xml:space="preserve">организаций) на     </w:t>
              <w:br/>
              <w:t xml:space="preserve">конкурсной основе   </w:t>
              <w:br/>
              <w:t xml:space="preserve">техникой для        </w:t>
              <w:br/>
              <w:t xml:space="preserve">обслуживания        </w:t>
              <w:br/>
              <w:t xml:space="preserve">технических средств </w:t>
              <w:br/>
              <w:t xml:space="preserve">организации         </w:t>
              <w:br/>
              <w:t xml:space="preserve">дорожного движения  </w:t>
              <w:br/>
              <w:t xml:space="preserve">&lt;***&gt;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50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80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80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</w:rPr>
              <w:t>36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2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2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200,0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овышение качества  </w:t>
              <w:br/>
              <w:t xml:space="preserve">эксплуатационного   </w:t>
              <w:br/>
              <w:t xml:space="preserve">обслуживания        </w:t>
              <w:br/>
              <w:t xml:space="preserve">технических средств </w:t>
              <w:br/>
              <w:t xml:space="preserve">организации         </w:t>
              <w:br/>
              <w:t xml:space="preserve">дорожного движения  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Р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80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Ф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80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бновление парка    </w:t>
              <w:br/>
              <w:t xml:space="preserve">подвижного состава  </w:t>
              <w:br/>
              <w:t xml:space="preserve">автотранспортных    </w:t>
              <w:br/>
              <w:t xml:space="preserve">организаций,        </w:t>
              <w:br/>
              <w:t xml:space="preserve">осуществляющих      </w:t>
              <w:br/>
              <w:t xml:space="preserve">социально значимые  </w:t>
              <w:br/>
              <w:t>перевозки пассажиров</w:t>
              <w:br/>
              <w:t xml:space="preserve">&lt;****&gt;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50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>промышленности и</w:t>
              <w:br/>
              <w:t xml:space="preserve">транспорта   </w:t>
              <w:br/>
              <w:t xml:space="preserve">Удмуртской   </w:t>
              <w:br/>
              <w:t xml:space="preserve">Республики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бновление парка    </w:t>
              <w:br/>
              <w:t>подвижного состава в</w:t>
              <w:br/>
              <w:t>целях предупреждения</w:t>
              <w:br/>
              <w:t>дорожно-транспортных</w:t>
              <w:br/>
              <w:t xml:space="preserve">происшествий с      </w:t>
              <w:br/>
              <w:t xml:space="preserve">участием транспорт- </w:t>
              <w:br/>
              <w:t xml:space="preserve">ных средств,        </w:t>
              <w:br/>
              <w:t xml:space="preserve">осуществляющих      </w:t>
              <w:br/>
              <w:t xml:space="preserve">перевозки пассажи-  </w:t>
              <w:br/>
              <w:t xml:space="preserve">ров, по причине их  </w:t>
              <w:br/>
              <w:t xml:space="preserve">технической         </w:t>
              <w:br/>
              <w:t xml:space="preserve">неисправности,      </w:t>
              <w:br/>
              <w:t xml:space="preserve">повышение качества  </w:t>
              <w:br/>
              <w:t xml:space="preserve">обслуживания        </w:t>
              <w:br/>
              <w:t xml:space="preserve">пассажиров          </w:t>
            </w:r>
          </w:p>
        </w:tc>
      </w:tr>
      <w:tr>
        <w:trPr>
          <w:trHeight w:val="21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3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снащение           </w:t>
              <w:br/>
              <w:t xml:space="preserve">подразделений       </w:t>
              <w:br/>
              <w:t xml:space="preserve">дорожно-патрульной  </w:t>
              <w:br/>
              <w:t xml:space="preserve">службы аппаратно-   </w:t>
              <w:br/>
              <w:t xml:space="preserve">программными        </w:t>
              <w:br/>
              <w:t xml:space="preserve">комплексами,        </w:t>
              <w:br/>
              <w:t xml:space="preserve">позволяющими с      </w:t>
              <w:br/>
              <w:t xml:space="preserve">помощью электронной </w:t>
              <w:br/>
              <w:t xml:space="preserve">карты местности     </w:t>
              <w:br/>
              <w:t xml:space="preserve">определить          </w:t>
              <w:br/>
              <w:t xml:space="preserve">оптимальный маршрут </w:t>
              <w:br/>
              <w:t xml:space="preserve">движения к месту    </w:t>
              <w:br/>
              <w:t xml:space="preserve">дорожно-            </w:t>
              <w:br/>
              <w:t xml:space="preserve">транспортного       </w:t>
              <w:br/>
              <w:t xml:space="preserve">происшествия        </w:t>
              <w:br/>
              <w:t xml:space="preserve">патрульного         </w:t>
              <w:br/>
              <w:t xml:space="preserve">транспорта &lt;**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кращение времени  </w:t>
              <w:br/>
              <w:t xml:space="preserve">прибытия нарядов    </w:t>
              <w:br/>
              <w:t xml:space="preserve">дорожно-патрульной  </w:t>
              <w:br/>
              <w:t xml:space="preserve">службы на место     </w:t>
              <w:br/>
              <w:t xml:space="preserve">дорожно-            </w:t>
              <w:br/>
              <w:t xml:space="preserve">транспортного       </w:t>
              <w:br/>
              <w:t xml:space="preserve">происшествия        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Р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Ф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иобретение для ГУ </w:t>
              <w:br/>
              <w:t xml:space="preserve">"Поисково-          </w:t>
              <w:br/>
              <w:t xml:space="preserve">спасательная служба </w:t>
              <w:br/>
              <w:t>УР" при Министерстве</w:t>
              <w:br/>
              <w:t>по делам гражданской</w:t>
              <w:br/>
              <w:t xml:space="preserve">обороны и           </w:t>
              <w:br/>
              <w:t xml:space="preserve">чрезвычайным        </w:t>
              <w:br/>
              <w:t>ситуациям Удмуртской</w:t>
              <w:br/>
              <w:t xml:space="preserve">Республики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10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1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3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8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по </w:t>
              <w:br/>
              <w:t xml:space="preserve">делам      </w:t>
              <w:br/>
              <w:t xml:space="preserve">гражданской   </w:t>
              <w:br/>
              <w:t xml:space="preserve">обороны и    </w:t>
              <w:br/>
              <w:t xml:space="preserve">чрезвычайным  </w:t>
              <w:br/>
              <w:t xml:space="preserve">ситуациям УР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овышение уровня    </w:t>
              <w:br/>
              <w:t xml:space="preserve">материально-        </w:t>
              <w:br/>
              <w:t xml:space="preserve">технического        </w:t>
              <w:br/>
              <w:t xml:space="preserve">обеспечения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варийно-           </w:t>
              <w:br/>
              <w:t xml:space="preserve">спасательных        </w:t>
              <w:br/>
              <w:t>автомобилей (на базе</w:t>
              <w:br/>
              <w:t xml:space="preserve">автомобилей ГАЗ,    </w:t>
              <w:br/>
              <w:t xml:space="preserve">ВАЗ, ИЖ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10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1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8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8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по </w:t>
              <w:br/>
              <w:t xml:space="preserve">делам      </w:t>
              <w:br/>
              <w:t xml:space="preserve">гражданской   </w:t>
              <w:br/>
              <w:t xml:space="preserve">обороны и    </w:t>
              <w:br/>
              <w:t xml:space="preserve">чрезвычайным  </w:t>
              <w:br/>
              <w:t xml:space="preserve">ситуациям УР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комплектов аварийно-</w:t>
              <w:br/>
              <w:t xml:space="preserve">спасательного       </w:t>
              <w:br/>
              <w:t xml:space="preserve">инструмента и       </w:t>
              <w:br/>
              <w:t xml:space="preserve">оборудован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по </w:t>
              <w:br/>
              <w:t xml:space="preserve">делам      </w:t>
              <w:br/>
              <w:t xml:space="preserve">гражданской   </w:t>
              <w:br/>
              <w:t xml:space="preserve">обороны и    </w:t>
              <w:br/>
              <w:t xml:space="preserve">чрезвычайным  </w:t>
              <w:br/>
              <w:t xml:space="preserve">ситуациям УР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ппаратно-          </w:t>
              <w:br/>
              <w:t xml:space="preserve">технических         </w:t>
              <w:br/>
              <w:t xml:space="preserve">комплексов GPS и    </w:t>
              <w:br/>
              <w:t xml:space="preserve">средств связ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по </w:t>
              <w:br/>
              <w:t xml:space="preserve">делам      </w:t>
              <w:br/>
              <w:t xml:space="preserve">гражданской   </w:t>
              <w:br/>
              <w:t xml:space="preserve">обороны и    </w:t>
              <w:br/>
              <w:t xml:space="preserve">чрезвычайным  </w:t>
              <w:br/>
              <w:t xml:space="preserve">ситуациям УР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снащение           </w:t>
              <w:br/>
              <w:t xml:space="preserve">подразделений       </w:t>
              <w:br/>
              <w:t xml:space="preserve">дорожно-патрульной  </w:t>
              <w:br/>
              <w:t xml:space="preserve">службы аварийно-    </w:t>
              <w:br/>
              <w:t xml:space="preserve">спасательным        </w:t>
              <w:br/>
              <w:t xml:space="preserve">инструментом,       </w:t>
              <w:br/>
              <w:t xml:space="preserve">специальными        </w:t>
              <w:br/>
              <w:t xml:space="preserve">коллективными       </w:t>
              <w:br/>
              <w:t>наборами изделий для</w:t>
              <w:br/>
              <w:t xml:space="preserve">оказания первой     </w:t>
              <w:br/>
              <w:t xml:space="preserve">медицинской помощи  </w:t>
              <w:br/>
              <w:t xml:space="preserve">пострадавшим при    </w:t>
              <w:br/>
              <w:t>дорожно-транспортных</w:t>
              <w:br/>
              <w:t xml:space="preserve">происшествиях       </w:t>
              <w:br/>
              <w:t xml:space="preserve">(медицинскими       </w:t>
              <w:br/>
              <w:t xml:space="preserve">аптечками) НИТ-01   </w:t>
              <w:br/>
              <w:t xml:space="preserve">(К-2) СС и иным     </w:t>
              <w:br/>
              <w:t xml:space="preserve">необходимым         </w:t>
              <w:br/>
              <w:t xml:space="preserve">оборудование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67,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67,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67,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воевременность и   </w:t>
              <w:br/>
              <w:t xml:space="preserve">повышение качества  </w:t>
              <w:br/>
              <w:t xml:space="preserve">оказания первой     </w:t>
              <w:br/>
              <w:t xml:space="preserve">медицинской помощи  </w:t>
              <w:br/>
              <w:t xml:space="preserve">на месте дорожно-   </w:t>
              <w:br/>
              <w:t xml:space="preserve">транспортного       </w:t>
              <w:br/>
              <w:t xml:space="preserve">происшествия        </w:t>
            </w:r>
          </w:p>
        </w:tc>
      </w:tr>
      <w:tr>
        <w:trPr>
          <w:trHeight w:val="28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снащение           </w:t>
              <w:br/>
              <w:t xml:space="preserve">стационарных постов </w:t>
              <w:br/>
              <w:t xml:space="preserve">ДПС необходимым     </w:t>
              <w:br/>
              <w:t xml:space="preserve">оборудованием и     </w:t>
              <w:br/>
              <w:t xml:space="preserve">техническими        </w:t>
              <w:br/>
              <w:t xml:space="preserve">средствами, включая </w:t>
              <w:br/>
              <w:t xml:space="preserve">обеспечение         </w:t>
              <w:br/>
              <w:t xml:space="preserve">функционирования    </w:t>
              <w:br/>
              <w:t xml:space="preserve">аппаратно-          </w:t>
              <w:br/>
              <w:t xml:space="preserve">программных         </w:t>
              <w:br/>
              <w:t xml:space="preserve">комплексов          </w:t>
              <w:br/>
              <w:t xml:space="preserve">идентификации       </w:t>
              <w:br/>
              <w:t>транспортных средств</w:t>
              <w:br/>
              <w:t xml:space="preserve">по государственным  </w:t>
              <w:br/>
              <w:t xml:space="preserve">регистрационным     </w:t>
              <w:br/>
              <w:t xml:space="preserve">знака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924,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924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962,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482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480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овышение           </w:t>
              <w:br/>
              <w:t xml:space="preserve">эффективности       </w:t>
              <w:br/>
              <w:t xml:space="preserve">деятельности        </w:t>
              <w:br/>
              <w:t xml:space="preserve">стационарных постов </w:t>
              <w:br/>
              <w:t xml:space="preserve">по обнаружению и    </w:t>
              <w:br/>
              <w:t xml:space="preserve">выявлению веществ и </w:t>
              <w:br/>
              <w:t xml:space="preserve">предметов,          </w:t>
              <w:br/>
              <w:t xml:space="preserve">запрещенных к       </w:t>
              <w:br/>
              <w:t xml:space="preserve">гражданскому        </w:t>
              <w:br/>
              <w:t>обороту, обнаружению</w:t>
              <w:br/>
              <w:t xml:space="preserve">угнанных и          </w:t>
              <w:br/>
              <w:t xml:space="preserve">похищенных          </w:t>
              <w:br/>
              <w:t xml:space="preserve">транспортных        </w:t>
              <w:br/>
              <w:t xml:space="preserve">средств, имеющих    </w:t>
              <w:br/>
              <w:t xml:space="preserve">измененную          </w:t>
              <w:br/>
              <w:t xml:space="preserve">маркировку узлов и  </w:t>
              <w:br/>
              <w:t>агрегатов, повышение</w:t>
              <w:br/>
              <w:t xml:space="preserve">защищенности        </w:t>
              <w:br/>
              <w:t>сотрудников милиции,</w:t>
              <w:br/>
              <w:t xml:space="preserve">в том числе         </w:t>
              <w:br/>
              <w:t xml:space="preserve">исключение          </w:t>
              <w:br/>
              <w:t>внезапного нападения</w:t>
              <w:br/>
              <w:t xml:space="preserve">на пост             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здание бригад     </w:t>
              <w:br/>
              <w:t xml:space="preserve">экстренного         </w:t>
              <w:br/>
              <w:t xml:space="preserve">реагирования (БЭР)  </w:t>
              <w:br/>
              <w:t xml:space="preserve">для оказания первой </w:t>
              <w:br/>
              <w:t xml:space="preserve">медицинской и       </w:t>
              <w:br/>
              <w:t xml:space="preserve">врачебной помощи    </w:t>
              <w:br/>
              <w:t xml:space="preserve">пострадавшим при    </w:t>
              <w:br/>
              <w:t>дорожно-транспортных</w:t>
              <w:br/>
              <w:t xml:space="preserve">происшествиях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659,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659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583,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075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здравоохранения </w:t>
              <w:br/>
              <w:t xml:space="preserve">УР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воевременность и   </w:t>
              <w:br/>
              <w:t xml:space="preserve">повышение качества  </w:t>
              <w:br/>
              <w:t xml:space="preserve">оказания первой     </w:t>
              <w:br/>
              <w:t xml:space="preserve">медицинской помощи  </w:t>
              <w:br/>
              <w:t xml:space="preserve">на месте дорожно-   </w:t>
              <w:br/>
              <w:t xml:space="preserve">транспортного       </w:t>
              <w:br/>
              <w:t xml:space="preserve">происшествия   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оведение обучения </w:t>
              <w:br/>
              <w:t xml:space="preserve">по оказанию первой  </w:t>
              <w:br/>
              <w:t xml:space="preserve">медицинской помощи  </w:t>
              <w:br/>
              <w:t xml:space="preserve">инспекторов ДПС,    </w:t>
              <w:br/>
              <w:t xml:space="preserve">спасателей МЧС,     </w:t>
              <w:br/>
              <w:t xml:space="preserve">кандидатов в        </w:t>
              <w:br/>
              <w:t xml:space="preserve">водител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016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016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72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72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672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здравоохранения </w:t>
              <w:br/>
              <w:t xml:space="preserve">УР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воевременность и   </w:t>
              <w:br/>
              <w:t xml:space="preserve">повышение качества  </w:t>
              <w:br/>
              <w:t xml:space="preserve">оказания первой     </w:t>
              <w:br/>
              <w:t xml:space="preserve">медицинской помощи  </w:t>
              <w:br/>
              <w:t xml:space="preserve">на месте дорожно-   </w:t>
              <w:br/>
              <w:t xml:space="preserve">транспортного       </w:t>
              <w:br/>
              <w:t xml:space="preserve">происшествия        </w:t>
            </w:r>
          </w:p>
        </w:tc>
      </w:tr>
      <w:tr>
        <w:trPr>
          <w:trHeight w:val="19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иобретение        </w:t>
              <w:br/>
              <w:t xml:space="preserve">передвижного пункта </w:t>
              <w:br/>
              <w:t xml:space="preserve">(автомобиля) для    </w:t>
              <w:br/>
              <w:t xml:space="preserve">проведения          </w:t>
              <w:br/>
              <w:t xml:space="preserve">медицинского        </w:t>
              <w:br/>
              <w:t xml:space="preserve">освидетельствования </w:t>
              <w:br/>
              <w:t xml:space="preserve">лиц, которые        </w:t>
              <w:br/>
              <w:t xml:space="preserve">управляют           </w:t>
              <w:br/>
              <w:t xml:space="preserve">транспортным        </w:t>
              <w:br/>
              <w:t xml:space="preserve">средством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00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557,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557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247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2310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здравоохранения </w:t>
              <w:br/>
              <w:t xml:space="preserve">УР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овышение уровня    </w:t>
              <w:br/>
              <w:t xml:space="preserve">материально-        </w:t>
              <w:br/>
              <w:t xml:space="preserve">технического        </w:t>
              <w:br/>
              <w:t>обеспечения, а также</w:t>
              <w:br/>
              <w:t xml:space="preserve">эффективности       </w:t>
              <w:br/>
              <w:t xml:space="preserve">мероприятий по      </w:t>
              <w:br/>
              <w:t xml:space="preserve">пресечению          </w:t>
              <w:br/>
              <w:t xml:space="preserve">правонарушений,     </w:t>
              <w:br/>
              <w:t xml:space="preserve">связанных с         </w:t>
              <w:br/>
              <w:t xml:space="preserve">управлением         </w:t>
              <w:br/>
              <w:t xml:space="preserve">транспортным        </w:t>
              <w:br/>
              <w:t xml:space="preserve">средством в         </w:t>
              <w:br/>
              <w:t>состоянии опьянения,</w:t>
              <w:br/>
              <w:t xml:space="preserve">а также надлежащего </w:t>
              <w:br/>
              <w:t xml:space="preserve">их документирования 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здание механизма  </w:t>
              <w:br/>
              <w:t>взаимного оповещения</w:t>
              <w:br/>
              <w:t xml:space="preserve">экстренных служб,   </w:t>
              <w:br/>
              <w:t xml:space="preserve">привлекаемых для    </w:t>
              <w:br/>
              <w:t xml:space="preserve">ликвидации          </w:t>
              <w:br/>
              <w:t>последствий дорожно-</w:t>
              <w:br/>
              <w:t xml:space="preserve">транспортных        </w:t>
              <w:br/>
              <w:t xml:space="preserve">происшествий &lt;**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50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здравоохранения </w:t>
              <w:br/>
              <w:t>УР, Министерство</w:t>
              <w:br/>
              <w:t xml:space="preserve">по делам    </w:t>
              <w:br/>
              <w:t xml:space="preserve">гражданской   </w:t>
              <w:br/>
              <w:t xml:space="preserve">обороны и    </w:t>
              <w:br/>
              <w:t xml:space="preserve">чрезвычайным  </w:t>
              <w:br/>
              <w:t xml:space="preserve">ситуациям УР,  </w:t>
              <w:br/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кращение времени  </w:t>
              <w:br/>
              <w:t xml:space="preserve">прибытия служб,     </w:t>
              <w:br/>
              <w:t xml:space="preserve">участвующих в       </w:t>
              <w:br/>
              <w:t xml:space="preserve">ликвидации          </w:t>
              <w:br/>
              <w:t>последствий дорожно-</w:t>
              <w:br/>
              <w:t xml:space="preserve">транспортных        </w:t>
              <w:br/>
              <w:t xml:space="preserve">происшествий, на    </w:t>
              <w:br/>
              <w:t xml:space="preserve">место их совершения </w:t>
            </w:r>
          </w:p>
        </w:tc>
      </w:tr>
      <w:tr>
        <w:trPr>
          <w:trHeight w:val="20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одготовка проектов </w:t>
              <w:br/>
              <w:t>нормативных правовых</w:t>
              <w:br/>
              <w:t xml:space="preserve">актов,              </w:t>
              <w:br/>
              <w:t xml:space="preserve">регламентирующих    </w:t>
              <w:br/>
              <w:t>порядок установки на</w:t>
              <w:br/>
              <w:t>улично-дорожной сети</w:t>
              <w:br/>
              <w:t>информационных табло</w:t>
              <w:br/>
              <w:t>(знаков) с указанием</w:t>
              <w:br/>
              <w:t xml:space="preserve">местонахождения и   </w:t>
              <w:br/>
              <w:t xml:space="preserve">способа связи со    </w:t>
              <w:br/>
              <w:t xml:space="preserve">службами ликвидации </w:t>
              <w:br/>
              <w:t>последствий дорожно-</w:t>
              <w:br/>
              <w:t xml:space="preserve">транспортных        </w:t>
              <w:br/>
              <w:t xml:space="preserve">происшествий и      </w:t>
              <w:br/>
              <w:t xml:space="preserve">лечебными           </w:t>
              <w:br/>
              <w:t xml:space="preserve">учреждениями &lt;**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50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здравоохранения </w:t>
              <w:br/>
              <w:t>УР, Министерство</w:t>
              <w:br/>
              <w:t>по делам ГО и ЧС</w:t>
              <w:br/>
              <w:t>УР, Министерство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вершенствование   </w:t>
              <w:br/>
              <w:t xml:space="preserve">системы ликвидации  </w:t>
              <w:br/>
              <w:t>последствий дорожно-</w:t>
              <w:br/>
              <w:t xml:space="preserve">транспортных        </w:t>
              <w:br/>
              <w:t xml:space="preserve">происшествий        </w:t>
            </w:r>
          </w:p>
        </w:tc>
      </w:tr>
      <w:tr>
        <w:trPr>
          <w:trHeight w:val="21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рганизационно-     </w:t>
              <w:br/>
              <w:t xml:space="preserve">методическое        </w:t>
              <w:br/>
              <w:t xml:space="preserve">обеспечение         </w:t>
              <w:br/>
              <w:t xml:space="preserve">применения          </w:t>
              <w:br/>
              <w:t xml:space="preserve">подразделениями ДПС </w:t>
              <w:br/>
              <w:t xml:space="preserve">ГИБДД аппаратно-    </w:t>
              <w:br/>
              <w:t xml:space="preserve">программных         </w:t>
              <w:br/>
              <w:t xml:space="preserve">комплексов,         </w:t>
              <w:br/>
              <w:t xml:space="preserve">позволяющих с       </w:t>
              <w:br/>
              <w:t xml:space="preserve">помощью электронной </w:t>
              <w:br/>
              <w:t xml:space="preserve">карты местности     </w:t>
              <w:br/>
              <w:t xml:space="preserve">определить          </w:t>
              <w:br/>
              <w:t xml:space="preserve">оптимальный маршрут </w:t>
              <w:br/>
              <w:t xml:space="preserve">движения к месту    </w:t>
              <w:br/>
              <w:t xml:space="preserve">дорожно-            </w:t>
              <w:br/>
              <w:t xml:space="preserve">транспортного       </w:t>
              <w:br/>
              <w:t xml:space="preserve">происшествия &lt;**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50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кращение времени  </w:t>
              <w:br/>
              <w:t>прибытия нарядов ДПС</w:t>
              <w:br/>
              <w:t xml:space="preserve">ГИБДД на место      </w:t>
              <w:br/>
              <w:t xml:space="preserve">дорожно-            </w:t>
              <w:br/>
              <w:t xml:space="preserve">транспортного       </w:t>
              <w:br/>
              <w:t xml:space="preserve">происшествия        </w:t>
            </w:r>
          </w:p>
        </w:tc>
      </w:tr>
      <w:tr>
        <w:trPr>
          <w:trHeight w:val="16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Выделение помещений </w:t>
              <w:br/>
              <w:t>и земельных участков</w:t>
              <w:br/>
              <w:t xml:space="preserve">для размещения      </w:t>
              <w:br/>
              <w:t xml:space="preserve">регистрационно-     </w:t>
              <w:br/>
              <w:t xml:space="preserve">экзаменационных     </w:t>
              <w:br/>
              <w:t xml:space="preserve">подразделений и     </w:t>
              <w:br/>
              <w:t xml:space="preserve">подразделений,      </w:t>
              <w:br/>
              <w:t xml:space="preserve">осуществляющих      </w:t>
              <w:br/>
              <w:t xml:space="preserve">контроль за         </w:t>
              <w:br/>
              <w:t xml:space="preserve">техническим         </w:t>
              <w:br/>
              <w:t xml:space="preserve">состоянием          </w:t>
              <w:br/>
              <w:t>транспортных средств</w:t>
              <w:br/>
              <w:t xml:space="preserve">&lt;****&gt;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50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дминистрации  </w:t>
              <w:br/>
              <w:t xml:space="preserve">муниципальных  </w:t>
              <w:br/>
              <w:t xml:space="preserve">образований (по </w:t>
              <w:br/>
              <w:t xml:space="preserve">согласованию), </w:t>
              <w:br/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овышение качества  </w:t>
              <w:br/>
              <w:t xml:space="preserve">обслуживания        </w:t>
              <w:br/>
              <w:t xml:space="preserve">населения при       </w:t>
              <w:br/>
              <w:t xml:space="preserve">регистрации         </w:t>
              <w:br/>
              <w:t xml:space="preserve">транспортных        </w:t>
              <w:br/>
              <w:t xml:space="preserve">средств, получении  </w:t>
              <w:br/>
              <w:t xml:space="preserve">(замене)            </w:t>
              <w:br/>
              <w:t xml:space="preserve">водительского       </w:t>
              <w:br/>
              <w:t xml:space="preserve">удостоверения,      </w:t>
              <w:br/>
              <w:t xml:space="preserve">прохождении         </w:t>
              <w:br/>
              <w:t xml:space="preserve">государственного    </w:t>
              <w:br/>
              <w:t>технического осмотра</w:t>
            </w:r>
          </w:p>
        </w:tc>
      </w:tr>
      <w:tr>
        <w:trPr>
          <w:trHeight w:val="25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вершенствование   </w:t>
              <w:br/>
              <w:t xml:space="preserve">организации         </w:t>
              <w:br/>
              <w:t>дорожного движения в</w:t>
              <w:br/>
              <w:t>городах и населенных</w:t>
              <w:br/>
              <w:t xml:space="preserve">пунктах республики, </w:t>
              <w:br/>
              <w:t>внеуличного хранения</w:t>
              <w:br/>
              <w:t>транспортных средств</w:t>
              <w:br/>
              <w:t xml:space="preserve">и упорядочения их   </w:t>
              <w:br/>
              <w:t xml:space="preserve">парковки на улично- </w:t>
              <w:br/>
              <w:t xml:space="preserve">дорожной сети, а    </w:t>
              <w:br/>
              <w:t xml:space="preserve">также приведение    </w:t>
              <w:br/>
              <w:t xml:space="preserve">дорожных знаков, в  </w:t>
              <w:br/>
              <w:t xml:space="preserve">том числе в части   </w:t>
              <w:br/>
              <w:t xml:space="preserve">размещения рекламы  </w:t>
              <w:br/>
              <w:t xml:space="preserve">на них, в           </w:t>
              <w:br/>
              <w:t xml:space="preserve">соответствие с      </w:t>
              <w:br/>
              <w:t xml:space="preserve">законодательством   </w:t>
              <w:br/>
              <w:t>Российской Федерации</w:t>
              <w:br/>
              <w:t xml:space="preserve">и национальными     </w:t>
              <w:br/>
              <w:t xml:space="preserve">стандартами &lt;***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2250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дминистрации  </w:t>
              <w:br/>
              <w:t xml:space="preserve">муниципальных  </w:t>
              <w:br/>
              <w:t xml:space="preserve">образований (по </w:t>
              <w:br/>
              <w:t xml:space="preserve">согласованию), </w:t>
              <w:br/>
              <w:t xml:space="preserve">Министерство  </w:t>
              <w:br/>
              <w:t xml:space="preserve">внутренних дел </w:t>
              <w:br/>
              <w:t xml:space="preserve">по УР (по    </w:t>
              <w:br/>
              <w:t xml:space="preserve">согласованию)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вершенствование   </w:t>
              <w:br/>
              <w:t xml:space="preserve">организации         </w:t>
              <w:br/>
              <w:t xml:space="preserve">дорожного движения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Итого: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55853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55853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1922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0765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53165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джет Удмуртской   </w:t>
              <w:br/>
              <w:t xml:space="preserve">Республик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1500,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23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31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6100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федеральный бюджет  </w:t>
              <w:br/>
              <w:t xml:space="preserve">&lt;*&gt;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40388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5001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2993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2393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джеты             </w:t>
              <w:br/>
              <w:t xml:space="preserve">муниципальных       </w:t>
              <w:br/>
              <w:t xml:space="preserve">образований &lt;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0545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496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524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524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внебюджетные        </w:t>
              <w:br/>
              <w:t xml:space="preserve">источники &lt;**&gt;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3419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124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147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</w:rPr>
            </w:pPr>
            <w:r>
              <w:rPr>
                <w:sz w:val="18"/>
              </w:rPr>
              <w:t>1147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ConsPlusNonformat"/>
        <w:widowControl/>
        <w:ind w:firstLine="540"/>
        <w:jc w:val="both"/>
        <w:rPr>
          <w:sz w:val="18"/>
        </w:rPr>
      </w:pPr>
      <w:r>
        <w:rPr>
          <w:sz w:val="1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sz w:val="18"/>
        </w:rPr>
      </w:pPr>
      <w:r>
        <w:rPr>
          <w:sz w:val="18"/>
        </w:rPr>
        <w:t>&lt;*&gt; Предлагаемые объемы финансирования из федерального бюджета, местных бюджетов.</w:t>
      </w:r>
    </w:p>
    <w:p>
      <w:pPr>
        <w:pStyle w:val="ConsPlusNormal"/>
        <w:widowControl/>
        <w:ind w:firstLine="540"/>
        <w:jc w:val="both"/>
        <w:rPr>
          <w:sz w:val="18"/>
        </w:rPr>
      </w:pPr>
      <w:r>
        <w:rPr>
          <w:sz w:val="18"/>
        </w:rPr>
        <w:t>&lt;**&gt; Предлагаемые внебюджетные источники финансирования в соответствии с ч. 1 ст. 6 Закона Удмуртской Республики от 18 октября 2006 года N 44-РЗ "О республиканских и ведомственных целевых программах".</w:t>
      </w:r>
    </w:p>
    <w:p>
      <w:pPr>
        <w:pStyle w:val="ConsPlusNormal"/>
        <w:widowControl/>
        <w:ind w:firstLine="540"/>
        <w:jc w:val="both"/>
        <w:rPr>
          <w:sz w:val="18"/>
        </w:rPr>
      </w:pPr>
      <w:r>
        <w:rPr>
          <w:sz w:val="18"/>
        </w:rPr>
        <w:t>&lt;***&gt; Финансирование мероприятий частично или полностью осуществляется в соответствии с Соглашением о взаимодействии (сотрудничестве) по реализации Программы, заключенным между Правительством Удмуртской Республики и Министерством внутренних дел Российской Федерации.</w:t>
      </w:r>
    </w:p>
    <w:p>
      <w:pPr>
        <w:pStyle w:val="ConsPlusNormal"/>
        <w:widowControl/>
        <w:ind w:firstLine="540"/>
        <w:jc w:val="both"/>
        <w:rPr>
          <w:sz w:val="18"/>
        </w:rPr>
      </w:pPr>
      <w:r>
        <w:rPr>
          <w:sz w:val="18"/>
        </w:rPr>
        <w:t>&lt;****&gt; Финансирование мероприятий осуществляется в пределах средств, предусмотренных Законом Удмуртской Республики "О бюджете Удмуртской Республики" на соответствующий финансовый год.</w:t>
      </w:r>
    </w:p>
    <w:p>
      <w:pPr>
        <w:pStyle w:val="ConsPlusNormal"/>
        <w:widowControl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24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34:00Z</dcterms:created>
  <dc:creator>Виталий</dc:creator>
  <dc:description/>
  <dc:language>en-US</dc:language>
  <cp:lastModifiedBy>Виталий</cp:lastModifiedBy>
  <dcterms:modified xsi:type="dcterms:W3CDTF">2008-04-01T07:38:00Z</dcterms:modified>
  <cp:revision>1</cp:revision>
  <dc:subject/>
  <dc:title>Приложение N 1</dc:title>
</cp:coreProperties>
</file>