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60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«Можгинский  район»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18210" cy="81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=======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от «15» февраля 2016 года                                                                                         № 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  <w:t>О внесении изменений в муниципальную программу муниципального образования «Можгинский район» «Муниципальное управление» на 2015-2020 годы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целях приведения муниципальной программы муниципального образования «Можгинский район» «Муниципальное управление» на 2015-2020 годы, утвержденной постановлением Администрации муниципального образования «Можгинский район» от 26 сентября 2014 года № 1082 (в ред. постановления от 28.01.2015 № 97) в соответствие с решением Совета депутатов муниципального образования «Можгинский район» от 18 декабря 2015 года № 36.2 «О бюджете муниципального образования «Можгинский район» на 2016 год», руководствуясь Порядком разработки, утверждения, реализации и мониторинга муниципальных программ муниципального образования «Можгинский район», утвержденным постановлением Администрации муниципального образования «Можгинский район» от 24 сентября 2013 года № 1316 (в ред. постановления от 03.06.2014 № 593), Администрация муниципального образования «Можгинский район» </w:t>
      </w:r>
      <w:r>
        <w:rPr>
          <w:rFonts w:cs="Times New Roman" w:ascii="Times New Roman" w:hAnsi="Times New Roman"/>
          <w:bCs w:val="false"/>
          <w:sz w:val="24"/>
          <w:szCs w:val="24"/>
        </w:rPr>
        <w:t>ПОСТАНОВЛЯЕТ: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b w:val="false"/>
          <w:szCs w:val="24"/>
        </w:rPr>
        <w:t xml:space="preserve">1. Внести в </w:t>
      </w:r>
      <w:r>
        <w:rPr>
          <w:b w:val="false"/>
        </w:rPr>
        <w:t>муниципальную программу муниципального образования «Можгинский район» «Муниципальное управление» на 2015-2020 годы, утвержденную постановлением Администрации муниципального образования «Можгинский район» от 26 сентября 2014 года № 1082 «Об утверждении муниципальной программы муниципального образования «Можгинский район» «Муниципальное управление» на 2015-2020 годы» (в ред.</w:t>
      </w:r>
      <w:r>
        <w:rPr>
          <w:b w:val="false"/>
          <w:bCs/>
          <w:szCs w:val="24"/>
        </w:rPr>
        <w:t xml:space="preserve"> постановления от 28.01.2015 № 97)</w:t>
      </w:r>
      <w:r>
        <w:rPr>
          <w:b w:val="false"/>
        </w:rPr>
        <w:t>, следующие изменения:</w:t>
      </w:r>
    </w:p>
    <w:p>
      <w:pPr>
        <w:pStyle w:val="Normal"/>
        <w:ind w:firstLine="708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firstLine="708"/>
        <w:rPr/>
      </w:pPr>
      <w:r>
        <w:rPr/>
        <w:t>1) в паспорте программы 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229"/>
      </w:tblGrid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за счет средств бюджета муниципального образования «Можгинский район»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бюджетных ассигнований на реализацию муниципальной программы  составит 204 970,20 тыс. рублей, в том числе: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2015 году – 32 919,6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2016 году – 33 774,20 тыс. рублей;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2017 году – 34 569,10 тыс. рублей;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2018 году – 34 569,10 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2019 году – 34 569,10 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20 году – 34 569,10  тыс. рублей.                                          </w:t>
            </w:r>
          </w:p>
        </w:tc>
      </w:tr>
    </w:tbl>
    <w:p>
      <w:pPr>
        <w:pStyle w:val="Normal"/>
        <w:jc w:val="right"/>
        <w:rPr>
          <w:color w:val="000080"/>
        </w:rPr>
      </w:pPr>
      <w:r>
        <w:rPr>
          <w:color w:val="000080"/>
        </w:rPr>
        <w:t>»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2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сурсное обеспечение за счет средств бюджета муниципального района      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179467,9 тыс. рублей, в том числе по годам реализации муниципальной программ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2015 году – 37712,3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16 году – 29268,4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17 году –  29371,8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2018 году –  29371,8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19 году – 29371,8 тыс. рублей;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 – 29371,8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8"/>
        <w:rPr/>
      </w:pPr>
      <w:r>
        <w:rPr/>
        <w:t>2) в паспорте подпрограммы «</w:t>
      </w:r>
      <w:r>
        <w:rPr>
          <w:color w:val="000000"/>
        </w:rPr>
        <w:t>Организация муниципального управления</w:t>
      </w:r>
      <w:r>
        <w:rPr/>
        <w:t>»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229"/>
      </w:tblGrid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есурсное обеспечение за счет средств бюджета муниципального образования «Можгинский район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на реализацию  муниципальной подпрограммы за счет средств бюджета муниципального образования «Можгинский район»  составит  179 064,70 тыс. рублей, в том числе:</w:t>
            </w:r>
          </w:p>
          <w:p>
            <w:pPr>
              <w:pStyle w:val="Normal"/>
              <w:rPr/>
            </w:pPr>
            <w:r>
              <w:rPr/>
              <w:t>2015 год-  28 888,60 тыс. руб.</w:t>
            </w:r>
          </w:p>
          <w:p>
            <w:pPr>
              <w:pStyle w:val="Normal"/>
              <w:rPr/>
            </w:pPr>
            <w:r>
              <w:rPr/>
              <w:t>2016 год- 29 443,30 тыс. руб.</w:t>
            </w:r>
          </w:p>
          <w:p>
            <w:pPr>
              <w:pStyle w:val="Normal"/>
              <w:rPr/>
            </w:pPr>
            <w:r>
              <w:rPr/>
              <w:t>2017 год- 30 183,20 тыс. руб.</w:t>
            </w:r>
          </w:p>
          <w:p>
            <w:pPr>
              <w:pStyle w:val="Normal"/>
              <w:rPr/>
            </w:pPr>
            <w:r>
              <w:rPr/>
              <w:t>2018 год- 30 183,20 тыс. руб.</w:t>
            </w:r>
          </w:p>
          <w:p>
            <w:pPr>
              <w:pStyle w:val="Normal"/>
              <w:rPr/>
            </w:pPr>
            <w:r>
              <w:rPr/>
              <w:t>2019 год- 30 183,2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/>
              <w:t>2020 год- 30 183,20 тыс.руб.</w:t>
            </w:r>
          </w:p>
          <w:p>
            <w:pPr>
              <w:pStyle w:val="Normal"/>
              <w:jc w:val="both"/>
              <w:rPr>
                <w:rStyle w:val="FontStyle45"/>
                <w:color w:val="000000"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>
          <w:rStyle w:val="FontStyle45"/>
          <w:color w:val="FFFFFF"/>
        </w:rPr>
        <w:t>Ю</w:t>
      </w:r>
      <w:r>
        <w:rPr>
          <w:rStyle w:val="FontStyle45"/>
          <w:color w:val="008000"/>
        </w:rPr>
        <w:t>»;</w:t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2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есурсное обеспечение за счет средств бюджета муниципального образования «Можгинский район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на реализацию  муниципальной подпрограммы за счет средств бюджета муниципального образования «Можгинский район»  составит  150085,9 тыс. рублей, в том числе:</w:t>
            </w:r>
          </w:p>
          <w:p>
            <w:pPr>
              <w:pStyle w:val="Normal"/>
              <w:rPr/>
            </w:pPr>
            <w:r>
              <w:rPr/>
              <w:t>2015 год-  28074,3 тыс. руб.</w:t>
            </w:r>
          </w:p>
          <w:p>
            <w:pPr>
              <w:pStyle w:val="Normal"/>
              <w:rPr/>
            </w:pPr>
            <w:r>
              <w:rPr/>
              <w:t>2016 год- 24390,0 тыс. руб.</w:t>
            </w:r>
          </w:p>
          <w:p>
            <w:pPr>
              <w:pStyle w:val="Normal"/>
              <w:rPr/>
            </w:pPr>
            <w:r>
              <w:rPr/>
              <w:t>2017 год- 24405,4 тыс. руб.</w:t>
            </w:r>
          </w:p>
          <w:p>
            <w:pPr>
              <w:pStyle w:val="Normal"/>
              <w:rPr/>
            </w:pPr>
            <w:r>
              <w:rPr/>
              <w:t>2018 год- 24405,4 тыс. руб.</w:t>
            </w:r>
          </w:p>
          <w:p>
            <w:pPr>
              <w:pStyle w:val="Normal"/>
              <w:rPr/>
            </w:pPr>
            <w:r>
              <w:rPr/>
              <w:t>2019 год- 24405,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/>
              <w:t>2020 год- 24405,4 тыс.руб.</w:t>
            </w:r>
          </w:p>
          <w:p>
            <w:pPr>
              <w:pStyle w:val="Normal"/>
              <w:jc w:val="both"/>
              <w:rPr>
                <w:rStyle w:val="FontStyle45"/>
                <w:color w:val="000000"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>
          <w:rStyle w:val="FontStyle45"/>
          <w:color w:val="008000"/>
        </w:rPr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) раздел 5 </w:t>
      </w:r>
      <w:r>
        <w:rPr/>
        <w:t>подпрограммы «</w:t>
      </w:r>
      <w:r>
        <w:rPr>
          <w:color w:val="000000"/>
        </w:rPr>
        <w:t>Организация муниципального управления</w:t>
      </w:r>
      <w:r>
        <w:rPr/>
        <w:t>» изложить в новой редакции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>
          <w:b/>
          <w:i/>
        </w:rPr>
        <w:t>«5. Основные мероприят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Основные мероприятия подпрограммы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 Реализация основных полномочий (функций) Администрации  муниципального образования «Можгинский район»</w:t>
      </w:r>
    </w:p>
    <w:p>
      <w:pPr>
        <w:pStyle w:val="Normal"/>
        <w:ind w:firstLine="709"/>
        <w:jc w:val="both"/>
        <w:rPr/>
      </w:pPr>
      <w:r>
        <w:rPr>
          <w:bCs/>
        </w:rPr>
        <w:t>1.1. Обеспечение деятельности Администрации 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>
          <w:bCs/>
        </w:rPr>
        <w:t>1.2. Уплата налога на имущество организаций  по обязательствам Администрации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>
          <w:bCs/>
        </w:rPr>
        <w:t>1.3. Пенсионное обеспечение граждан, замещавших  муниципальные должности и должности муниципальной службы.</w:t>
      </w:r>
    </w:p>
    <w:p>
      <w:pPr>
        <w:pStyle w:val="Normal"/>
        <w:ind w:firstLine="709"/>
        <w:jc w:val="both"/>
        <w:rPr/>
      </w:pPr>
      <w:r>
        <w:rPr>
          <w:bCs/>
        </w:rPr>
        <w:t>1.4. Реализация иных функций, связанных с деятельностью Администрации  муниципального образования «Можгинский район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 Реализация  мероприятий  административной реформы в ОМС</w:t>
      </w:r>
    </w:p>
    <w:p>
      <w:pPr>
        <w:pStyle w:val="Normal"/>
        <w:ind w:firstLine="709"/>
        <w:jc w:val="both"/>
        <w:rPr/>
      </w:pPr>
      <w:r>
        <w:rPr>
          <w:bCs/>
        </w:rPr>
        <w:t>2.1. Совершенствование  системы  предоставления муниципальных и государственных услуг.</w:t>
      </w:r>
    </w:p>
    <w:p>
      <w:pPr>
        <w:pStyle w:val="Normal"/>
        <w:ind w:firstLine="709"/>
        <w:jc w:val="both"/>
        <w:rPr/>
      </w:pPr>
      <w:r>
        <w:rPr>
          <w:bCs/>
        </w:rPr>
        <w:t>2.2. Повышение эффективности организационно-документационной деятельности Администрации 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>
          <w:bCs/>
        </w:rPr>
        <w:t>2.3. Внедрение  современных информационных технологий в сфере муниципального управл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3. Развитие кадрового потенциала Администрации  муниципального образования «Можгинский район»</w:t>
      </w:r>
    </w:p>
    <w:p>
      <w:pPr>
        <w:pStyle w:val="Normal"/>
        <w:ind w:firstLine="709"/>
        <w:jc w:val="both"/>
        <w:rPr/>
      </w:pPr>
      <w:r>
        <w:rPr/>
        <w:t>3.1. Профессиональное развитие и подготовка муниципальных служащих в муниципальном образовании «Можгинский район».</w:t>
      </w:r>
    </w:p>
    <w:p>
      <w:pPr>
        <w:pStyle w:val="Normal"/>
        <w:ind w:firstLine="709"/>
        <w:jc w:val="both"/>
        <w:rPr/>
      </w:pPr>
      <w:r>
        <w:rPr/>
        <w:t>3.2. Внедрение на муниципальной службе современных кадровых технологий, повышение эффективности и престижа муниципальной службы.</w:t>
      </w:r>
    </w:p>
    <w:p>
      <w:pPr>
        <w:pStyle w:val="Normal"/>
        <w:ind w:firstLine="709"/>
        <w:jc w:val="both"/>
        <w:rPr/>
      </w:pPr>
      <w:r>
        <w:rPr/>
        <w:t>4.   Осуществление  мер по противодействию коррупции в муниципальном образовании «Можгинский район».</w:t>
      </w:r>
    </w:p>
    <w:p>
      <w:pPr>
        <w:pStyle w:val="Normal"/>
        <w:ind w:firstLine="709"/>
        <w:jc w:val="both"/>
        <w:rPr/>
      </w:pPr>
      <w:r>
        <w:rPr/>
        <w:t>4.1. 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/>
        <w:t>4.2. Проведение антикоррупционного мониторинга.</w:t>
      </w:r>
    </w:p>
    <w:p>
      <w:pPr>
        <w:pStyle w:val="Normal"/>
        <w:ind w:firstLine="709"/>
        <w:jc w:val="both"/>
        <w:rPr/>
      </w:pPr>
      <w:r>
        <w:rPr/>
        <w:t>5. Обеспечение открытости и доступности информации  о деятельности Администрации  муниципального образования «Можгинский район»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</w:t>
      </w:r>
      <w:r>
        <w:rPr/>
        <w:t xml:space="preserve">5.1. Размещение на Сайте муниципального образования «Можгинский район» в информационно - телекоммуникационной сети "Интернет"  и средствах массовой информации сведений о деятельности  органов местного самоуправления,  муниципальных правовых актов.  </w:t>
      </w:r>
    </w:p>
    <w:p>
      <w:pPr>
        <w:pStyle w:val="Normal"/>
        <w:ind w:firstLine="709"/>
        <w:jc w:val="both"/>
        <w:rPr/>
      </w:pPr>
      <w:r>
        <w:rPr/>
        <w:t>5.2. Проведение социологических опросов   с целью  изучения   удовлетворенности населения  деятельностью органов местного самоуправления, в том числе  их информационной открытость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еречень основных мероприятий подпрограммы с указанием ответственного исполнителя, сроков реализации и ожидаемых непосредственных результатов представлен в </w:t>
      </w:r>
      <w:r>
        <w:rPr/>
        <w:t>Приложении № 2 к программе муниципального образования «Можгинский район» «Муниципальное управление» на 2015-2020 годы.»;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4) в приложении 2 «Перечень основных мероприятий программы» мероприятия по подпрограмме 1 «Организация муниципального управления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105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435"/>
        <w:gridCol w:w="2062"/>
        <w:gridCol w:w="1764"/>
        <w:gridCol w:w="1280"/>
        <w:gridCol w:w="2799"/>
        <w:gridCol w:w="834"/>
      </w:tblGrid>
      <w:tr>
        <w:trPr>
          <w:trHeight w:val="24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1 «Организация муниципального управления»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, Совет депутатов муниципального образования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Реализация основных полномочий (функций) Администрации  муниципального образования «Можгинский район»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вершенствование и оптимизация системы муниципального управления  муниципальным образованием «Можгинский район»,  создание правовой базы для решения вопросов местного значения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1.1</w:t>
              <w:br/>
              <w:t>10.1.2</w:t>
              <w:br/>
              <w:t>10.1.3</w:t>
              <w:br/>
              <w:t>10.1.4</w:t>
              <w:br/>
              <w:t>10.1.5</w:t>
            </w:r>
          </w:p>
        </w:tc>
      </w:tr>
      <w:tr>
        <w:trPr>
          <w:trHeight w:val="185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Обеспечение деятельности Администрации  муниципального образования «Можгинский район»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  <w:br/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9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Уплата налога на имущество организаций  по обязательствам Администрации  муниципального образования «Можгинский район»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обязательств органов местного самоуправления муниципального образования «Можгинский район» по  уплате налога на имущество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6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</w:rPr>
              <w:t>Пенсионное обеспечение граждан, замещавших  муниципальные должности и должности муниципальной службы»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Можгинский район»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Реализация иных функций, связанных с деятельностью Администрации  муниципального образования «Можгинский район»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м  местного значения с  одного уровня на другой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Реализация  мероприятий  административной реформы в ОМС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еткое разделение между всеми органами власти функций и полномочий по оказанию муниципальных услуг, организация электронного межведомственного взаимодействия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1.7</w:t>
              <w:br/>
              <w:t>10.1.8</w:t>
              <w:br/>
              <w:t>10.1.9</w:t>
              <w:br/>
              <w:t>10.1.10</w:t>
            </w:r>
          </w:p>
        </w:tc>
      </w:tr>
      <w:tr>
        <w:trPr>
          <w:trHeight w:val="21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Совершенствование  системы  предоставления муниципальных и государственных услуг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ламентация муниципальных услуг. Организация работы  по  Реестру муниципальных услуг МО «Можгин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Повышение эффективности организационно-документационной деятельности Администрации  муниципального образования «Можгинский район»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дрение электронного документооборота в системе «DIREKTUM»,  «Олимп-управление персоналом»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Внедрение  современных информационных технологий в сфере муниципального управления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работы   по межведомственному  электронному взаимодействию при оказании государственных и муниципальных услуг (функций),  информирование населения  о возможности получения услуг через МФЦ,   в электронной форме через Региональный портал и Единый портал государственных и муниципальных услуг (функций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Развитие кадрового потенциала Администрации  муниципального образования «Можгинский район»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здание необходимых условий для профессионального развития муниципальных служащих.    Внедрение эффективных кадровых технологий,  направленных  на повышение профессиональной  компетентности, мотивации муниципальных служащих и обеспечение условий для улучшения результативности их профессиональной служебной деятельности.</w:t>
              <w:br/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.1.11</w:t>
              <w:br/>
              <w:t>10.1.12</w:t>
              <w:br/>
              <w:t>10.1.13</w:t>
              <w:br/>
              <w:t>10.1.14                                                               10.1.15</w:t>
            </w:r>
          </w:p>
        </w:tc>
      </w:tr>
      <w:tr>
        <w:trPr>
          <w:trHeight w:val="24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Профессиональное развитие и подготовка муниципальных служащих в муниципальном образовании «Можгинский район»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Можгинский район»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8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 xml:space="preserve">Осуществление  мер по противодействию коррупции в муниципальном образовании «Можгинский район». 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Можгинском районе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1.16</w:t>
              <w:br/>
              <w:t>10.1.17</w:t>
              <w:br/>
              <w:t>10.1.18</w:t>
            </w:r>
          </w:p>
        </w:tc>
      </w:tr>
      <w:tr>
        <w:trPr>
          <w:trHeight w:val="24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</w:rPr>
              <w:t xml:space="preserve">Организация работы Совета по противодействию коррупции,             Комиссии по соблюдению 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ожгинский район»  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 xml:space="preserve">Проведение антикоррупционного мониторинга   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Обеспечение открытости и доступности информации  о деятельности Администрации  муниципального образования «Можгинский район»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 функционирования   Сайта  муниципального образования «Можгинский район» в сети Интернет. Информирование населения о деятельности Администрации  муниципального образования «Можгин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1.19</w:t>
              <w:br/>
            </w:r>
          </w:p>
        </w:tc>
      </w:tr>
      <w:tr>
        <w:trPr>
          <w:trHeight w:val="24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 xml:space="preserve">Размещение на Сайте муниципального образования  «Можгинский район» в информационно- телекоммуникационной сети "Интернет"  и средствах массовой информации сведений о деятельности  органов местного самоуправления,  муниципальных правовых актов  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воевременное информирование населения о деятельности органов местного самоуправления муниципального образования «Можгинский район»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Проведение социологических опросов   с целью  изучения   удовлетворенности населения  деятельностью органов местного самоуправления, в том числе  их информационной открытостью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ниципального образования  «Можгинский район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бор информации  для измерения индекса доверия  граждан к  работникам органов местного самоуправления,  удовлетворенности   предоставляемыми государственными и муниципальными услугами,  качества работы с обращениями граждан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 xml:space="preserve">5) в разделе 9 подпрограммы «Организация муниципального управления» слова: </w:t>
      </w:r>
    </w:p>
    <w:p>
      <w:pPr>
        <w:pStyle w:val="Normal"/>
        <w:jc w:val="both"/>
        <w:rPr/>
      </w:pPr>
      <w:r>
        <w:rPr/>
        <w:t>«Объем бюджетных ассигнований на реализацию подпрограммы за счет средств бюджета муниципального образования «Можгинский район» составит 179 064,70 тыс. рублей, в том числе:</w:t>
      </w:r>
    </w:p>
    <w:p>
      <w:pPr>
        <w:pStyle w:val="Normal"/>
        <w:jc w:val="both"/>
        <w:rPr/>
      </w:pPr>
      <w:r>
        <w:rPr/>
        <w:t>2015 год-  28 888,60 тыс. руб.</w:t>
      </w:r>
    </w:p>
    <w:p>
      <w:pPr>
        <w:pStyle w:val="Normal"/>
        <w:jc w:val="both"/>
        <w:rPr/>
      </w:pPr>
      <w:r>
        <w:rPr/>
        <w:t>2016 год- 29 443,30 тыс. руб.</w:t>
      </w:r>
    </w:p>
    <w:p>
      <w:pPr>
        <w:pStyle w:val="Normal"/>
        <w:jc w:val="both"/>
        <w:rPr/>
      </w:pPr>
      <w:r>
        <w:rPr/>
        <w:t>2017 год- 30 183,20 тыс. руб.</w:t>
      </w:r>
    </w:p>
    <w:p>
      <w:pPr>
        <w:pStyle w:val="Normal"/>
        <w:jc w:val="both"/>
        <w:rPr/>
      </w:pPr>
      <w:r>
        <w:rPr/>
        <w:t>2018 год- 30 183,20 тыс. руб.</w:t>
      </w:r>
    </w:p>
    <w:p>
      <w:pPr>
        <w:pStyle w:val="Normal"/>
        <w:jc w:val="both"/>
        <w:rPr/>
      </w:pPr>
      <w:r>
        <w:rPr/>
        <w:t>2019 год- 30 183,20 тыс. руб.</w:t>
      </w:r>
    </w:p>
    <w:p>
      <w:pPr>
        <w:pStyle w:val="Normal"/>
        <w:jc w:val="both"/>
        <w:rPr/>
      </w:pPr>
      <w:r>
        <w:rPr/>
        <w:t xml:space="preserve">2020 год- 30 183,20 тыс.руб.»  </w:t>
      </w:r>
    </w:p>
    <w:p>
      <w:pPr>
        <w:pStyle w:val="Normal"/>
        <w:ind w:firstLine="708"/>
        <w:jc w:val="both"/>
        <w:rPr/>
      </w:pPr>
      <w:r>
        <w:rPr/>
        <w:t>заменить словами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«</w:t>
      </w:r>
      <w:r>
        <w:rPr>
          <w:color w:val="000000"/>
        </w:rPr>
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150085,9 тыс. рублей, в том числе по годам реализации муниципальной программы:</w:t>
      </w:r>
    </w:p>
    <w:p>
      <w:pPr>
        <w:pStyle w:val="Normal"/>
        <w:rPr/>
      </w:pPr>
      <w:r>
        <w:rPr/>
        <w:t>2015 год-  28074,3 тыс. руб.</w:t>
      </w:r>
    </w:p>
    <w:p>
      <w:pPr>
        <w:pStyle w:val="Normal"/>
        <w:rPr/>
      </w:pPr>
      <w:r>
        <w:rPr/>
        <w:t>2016 год- 24390,0 тыс. руб.</w:t>
      </w:r>
    </w:p>
    <w:p>
      <w:pPr>
        <w:pStyle w:val="Normal"/>
        <w:rPr/>
      </w:pPr>
      <w:r>
        <w:rPr/>
        <w:t>2017 год- 24405,4 тыс. руб.</w:t>
      </w:r>
    </w:p>
    <w:p>
      <w:pPr>
        <w:pStyle w:val="Normal"/>
        <w:rPr/>
      </w:pPr>
      <w:r>
        <w:rPr/>
        <w:t>2018 год- 24405,4 тыс. руб.</w:t>
      </w:r>
    </w:p>
    <w:p>
      <w:pPr>
        <w:pStyle w:val="Normal"/>
        <w:rPr/>
      </w:pPr>
      <w:r>
        <w:rPr/>
        <w:t>2019 год- 24405,4 тыс. руб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2020 год- 24405,4 тыс.руб.</w:t>
      </w:r>
      <w:r>
        <w:rPr>
          <w:color w:val="000000"/>
        </w:rPr>
        <w:t>.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) в паспорте подпрограммы «Управление муниципальным имуществом и земельными ресурсами» строку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229"/>
      </w:tblGrid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Ресурсное обеспечение за счет средств бюджета муниципального района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7 742 тыс. рублей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45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2016 году – 1 457 тыс. рублей;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2017 году –  1 457  тыс. рублей;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 –  1 457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2019 году –  1 457 тыс. рублей;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 – 1 457 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>Ю</w:t>
      </w:r>
      <w:r>
        <w:rPr/>
        <w:t>»;</w:t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2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сурсное обеспечение за счет средств бюджета муниципального района      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8255,6 тыс. рублей, в том числе по годам реализации муниципальной программ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2015 году – 1058,6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16 году – 1 369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17 году –  1 457 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2018 году –  1 457 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19 году –  1 457 тыс. рублей;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 – 1 457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>Ю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7) раздел 5 </w:t>
      </w:r>
      <w:r>
        <w:rPr/>
        <w:t>подпрограммы «Управление муниципальным имуществом и земельными ресурсами» изложить в новой редакции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>
          <w:b/>
          <w:i/>
        </w:rPr>
        <w:t>«5. Основные мероприят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Основные мероприятия подпрограммы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 Управление и распоряжение муниципальным имуществом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>
          <w:bCs/>
        </w:rPr>
        <w:t>1.1. Приватизация имущества Можгинск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>1.2. Перераспределение имущества между публично-правовыми образованиями (Российской Федерацией, Удмуртской Республикой, муниципальным образованием «Можгинский район», муниципальными образованиями - сельскими поселениями, входящими в состав района, проведение работ по приему-передаче имущества.</w:t>
      </w:r>
    </w:p>
    <w:p>
      <w:pPr>
        <w:pStyle w:val="Normal"/>
        <w:ind w:firstLine="709"/>
        <w:jc w:val="both"/>
        <w:rPr/>
      </w:pPr>
      <w:r>
        <w:rPr>
          <w:bCs/>
        </w:rPr>
        <w:t>1.3. Повышение эффективности и прозрачности передачи муниципального имущества в аренду, а также иное вовлечение в хозяйственный оборот неиспользуемых или используемых не по назначению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4. Выполнение функций  главного администратора доходов бюджета муниципального образования по закрепленным доходам от использования и распоряжения муниципальным имуществом и земельными участками. </w:t>
      </w:r>
    </w:p>
    <w:p>
      <w:pPr>
        <w:pStyle w:val="Normal"/>
        <w:ind w:firstLine="709"/>
        <w:jc w:val="both"/>
        <w:rPr/>
      </w:pPr>
      <w:r>
        <w:rPr>
          <w:bCs/>
        </w:rPr>
        <w:t>1.5. Ведение Реестра муниципального имущества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>
          <w:bCs/>
        </w:rPr>
        <w:t>1.6. Организация и проведение работ по технической инвентаризации, кадастровых работ, государственная регистрация права собственности муниципального образования «Можгинский район» на объекты недвижимого имуществ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 Предоставление муниципальных услуг в области имущественных отношений и земельных отношений, в том числе в электронном виде.</w:t>
      </w:r>
    </w:p>
    <w:p>
      <w:pPr>
        <w:pStyle w:val="Normal"/>
        <w:ind w:firstLine="709"/>
        <w:jc w:val="both"/>
        <w:rPr/>
      </w:pPr>
      <w:r>
        <w:rPr>
          <w:bCs/>
        </w:rPr>
        <w:t>3. Обеспечение межведомственного электронного взаимодействия в сфере управления муниципальным имуществом и земельными ресурсами, а также переход к предоставлению услуг в сфере управления имуществом и земельными ресурсами в электронном вид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4. Управление и распоряжение земельными участками, находящимися в неразграниченной государственной собственности и муниципальной собственности, в том числе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рганизация и проведение работ по образованию земельных участков, уточнению их характеристик, государственной регистрации права муниципальной собственности на земельные участки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едоставление земельных участков в аренду, постоянное (бессрочное) пользование, безвозмездное срочное пользование, в ограниченное пользование (сервитут), в собственность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рганизация и проведение работ по оценке рыночного размера арендной платы и рыночной стоимости земельных участков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овлечение в хозяйственный оборот неиспользуемых или используемых не по назначению земельных участков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контроль за использованием земельных участков и осуществление необходимых действий по устранению выявленных нарушений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пределение параметров разрешенного строительства на земельных участках, подготовка технико-экономического обоснования, проектов планировки, проектов межевания и градостроительных планов земельных участков.</w:t>
      </w:r>
    </w:p>
    <w:p>
      <w:pPr>
        <w:pStyle w:val="Normal"/>
        <w:ind w:firstLine="709"/>
        <w:jc w:val="both"/>
        <w:rPr/>
      </w:pPr>
      <w:r>
        <w:rPr/>
        <w:t>4.1. Управление земельными участками, на которых расположены многоквартирные дома, в том числе:</w:t>
      </w:r>
    </w:p>
    <w:p>
      <w:pPr>
        <w:pStyle w:val="Normal"/>
        <w:ind w:firstLine="709"/>
        <w:jc w:val="both"/>
        <w:rPr/>
      </w:pPr>
      <w:r>
        <w:rPr/>
        <w:t>образование земельных участков, на которых расположены многоквартирные дома, постановка указанных земельных участков на государственный кадастровый учет;</w:t>
      </w:r>
    </w:p>
    <w:p>
      <w:pPr>
        <w:pStyle w:val="Normal"/>
        <w:ind w:firstLine="709"/>
        <w:jc w:val="both"/>
        <w:rPr/>
      </w:pPr>
      <w:r>
        <w:rPr/>
        <w:t>формирование сведений о собственниках помещений в многоквартирных домах и размере их доли в праве общей долевой собственности на земельные участки, на которых расположены многоквартирные дома, и внесение указанных сведений в базы данных налоговых органов.</w:t>
      </w:r>
    </w:p>
    <w:p>
      <w:pPr>
        <w:pStyle w:val="Normal"/>
        <w:ind w:firstLine="709"/>
        <w:jc w:val="both"/>
        <w:rPr/>
      </w:pPr>
      <w:r>
        <w:rPr/>
        <w:t>4.2. Обеспечение реализации социальных гарантий, предусмотренных законодательством Российской Федерации и законодательством Удмуртской Республики в отношении отдельных групп граждан, в том числе предоставление гражданам, имеющим право на бесплатное получение земельных участков, земельных участков для индивидуального жилищного строительства:</w:t>
      </w:r>
    </w:p>
    <w:p>
      <w:pPr>
        <w:pStyle w:val="Normal"/>
        <w:ind w:firstLine="709"/>
        <w:jc w:val="both"/>
        <w:rPr/>
      </w:pPr>
      <w:r>
        <w:rPr/>
        <w:t>подготовка проектов планировки и проектов межевания земельных участков;</w:t>
      </w:r>
    </w:p>
    <w:p>
      <w:pPr>
        <w:pStyle w:val="Normal"/>
        <w:ind w:firstLine="709"/>
        <w:jc w:val="both"/>
        <w:rPr/>
      </w:pPr>
      <w:r>
        <w:rPr/>
        <w:t>образование земельных участков, постановка их на государственный кадастровый учет;</w:t>
      </w:r>
    </w:p>
    <w:p>
      <w:pPr>
        <w:pStyle w:val="Normal"/>
        <w:ind w:firstLine="709"/>
        <w:jc w:val="both"/>
        <w:rPr/>
      </w:pPr>
      <w:r>
        <w:rPr/>
        <w:t xml:space="preserve">предоставление земельных участков гражданам бесплатно. </w:t>
      </w:r>
    </w:p>
    <w:p>
      <w:pPr>
        <w:pStyle w:val="Normal"/>
        <w:ind w:firstLine="709"/>
        <w:jc w:val="both"/>
        <w:rPr/>
      </w:pPr>
      <w:r>
        <w:rPr/>
        <w:t>4.3. Управление земельными участками из состава земель сельскохозяйственного назначения, в том числе:</w:t>
      </w:r>
    </w:p>
    <w:p>
      <w:pPr>
        <w:pStyle w:val="Normal"/>
        <w:ind w:firstLine="709"/>
        <w:jc w:val="both"/>
        <w:rPr/>
      </w:pPr>
      <w:r>
        <w:rPr/>
        <w:t>организация и проведение работ по подготовке проектов межевания земельных участков в соответствии с Федеральным законом № 101-ФЗ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рганизация и проведение работ по образованию земельных участков в счет земельных долей, государственная регистрация права муниципальной собственности на такие земельные участки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нвентаризация земель сельскохозяйственного назначения;</w:t>
      </w:r>
    </w:p>
    <w:p>
      <w:pPr>
        <w:pStyle w:val="Normal"/>
        <w:ind w:firstLine="709"/>
        <w:jc w:val="both"/>
        <w:rPr/>
      </w:pPr>
      <w:r>
        <w:rPr/>
        <w:t>организация и проведение работ по уточнению характеристик земельных участков.</w:t>
      </w:r>
    </w:p>
    <w:p>
      <w:pPr>
        <w:pStyle w:val="Normal"/>
        <w:ind w:firstLine="709"/>
        <w:jc w:val="both"/>
        <w:rPr/>
      </w:pPr>
      <w:r>
        <w:rPr/>
        <w:t>4.4. Управление и распоряжение прочими земельными участками, находящимися в неразграниченной собственности и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5. С</w:t>
      </w:r>
      <w:r>
        <w:rPr>
          <w:bCs/>
        </w:rPr>
        <w:t>овершенствование программного комплекса по учету и управлению имуществом муниципального образования «Можгинский район»;</w:t>
      </w:r>
    </w:p>
    <w:p>
      <w:pPr>
        <w:pStyle w:val="Normal"/>
        <w:ind w:firstLine="709"/>
        <w:jc w:val="both"/>
        <w:rPr/>
      </w:pPr>
      <w:r>
        <w:rPr>
          <w:bCs/>
        </w:rPr>
        <w:t>6. Обеспечение доступности и открытости информации об имуществе муниципального образования «Можгинский район», о деятельности органов местного самоуправления в сфере управления муниципальным имуществом и земельными ресурсами, в том числе размещение информации об объектах недвижимого имущества, находящихся в муниципальной собственности, об аренде муниципального имущества, о продаже муниципального имущества на официальном сайте муниципального образования «Можгински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еречень основных мероприятий подпрограммы с указанием ответственного исполнителя, сроков реализации и ожидаемых непосредственных результатов представлен в </w:t>
      </w:r>
      <w:r>
        <w:rPr/>
        <w:t>Приложении № 2 к программе муниципального образования «Можгинский район» «Муниципальное управление» на 2015-2020 годы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) в разделе 9 подпрограммы «Управление муниципальным имуществом и земельными ресурсами» слова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«</w:t>
      </w:r>
      <w:r>
        <w:rPr>
          <w:color w:val="000000"/>
        </w:rPr>
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7 742 тыс. рублей, в том числе по годам реализации муниципальной программы: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>в 2015 году – 457 тыс. рублей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 xml:space="preserve">в 2016 году – 1 457 тыс. рублей;                    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 xml:space="preserve">в 2017 году –  1 457  тыс. рублей;                    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>в 2018 году –  1 457  тыс. рублей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 xml:space="preserve">в 2019 году –  1 457 тыс. рублей;                   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color w:val="000000"/>
        </w:rPr>
        <w:t>в 2020 году – 1 457 тыс. рублей.</w:t>
      </w:r>
      <w:r>
        <w:rPr/>
        <w:t xml:space="preserve">»  </w:t>
      </w:r>
    </w:p>
    <w:p>
      <w:pPr>
        <w:pStyle w:val="Normal"/>
        <w:ind w:firstLine="708"/>
        <w:jc w:val="both"/>
        <w:rPr/>
      </w:pPr>
      <w:r>
        <w:rPr/>
        <w:t>заменить словами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«</w:t>
      </w:r>
      <w:r>
        <w:rPr>
          <w:color w:val="000000"/>
        </w:rPr>
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8 234 тыс. рублей, в том числе по годам реализации муниципальной программы: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>в 2015 году – 1058,6 тыс. рублей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 xml:space="preserve">в 2016 году – 1 369 тыс. рублей;                    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 xml:space="preserve">в 2017 году –  1 457  тыс. рублей;                    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>в 2018 году –  1 457  тыс. рублей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 xml:space="preserve">в 2019 году –  1 457 тыс. рублей;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в 2020 году – 1 457 тыс. рублей.»;</w:t>
      </w:r>
    </w:p>
    <w:p>
      <w:pPr>
        <w:pStyle w:val="Normal"/>
        <w:tabs>
          <w:tab w:val="clear" w:pos="708"/>
          <w:tab w:val="left" w:pos="1125" w:leader="none"/>
        </w:tabs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rPr/>
      </w:pPr>
      <w:r>
        <w:rPr>
          <w:color w:val="000000"/>
        </w:rPr>
        <w:t xml:space="preserve">9) в приложении 1 «Сведения о составе и значениях целевых показателей (индикаторов) программы» строку: 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«</w:t>
      </w:r>
    </w:p>
    <w:p>
      <w:pPr>
        <w:pStyle w:val="Normal"/>
        <w:tabs>
          <w:tab w:val="clear" w:pos="708"/>
          <w:tab w:val="left" w:pos="1125" w:leader="none"/>
        </w:tabs>
        <w:rPr>
          <w:rFonts w:eastAsia="Calibri"/>
          <w:sz w:val="22"/>
          <w:szCs w:val="22"/>
          <w:lang w:eastAsia="en-US"/>
        </w:rPr>
      </w:pPr>
      <w:r>
        <w:rPr/>
        <w:drawing>
          <wp:inline distT="0" distB="0" distL="0" distR="0">
            <wp:extent cx="6293485" cy="909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»;</w:t>
      </w:r>
    </w:p>
    <w:p>
      <w:pPr>
        <w:pStyle w:val="Normal"/>
        <w:jc w:val="both"/>
        <w:rPr/>
      </w:pPr>
      <w:r>
        <w:rPr/>
        <w:t>заменить строкой:</w:t>
      </w:r>
    </w:p>
    <w:p>
      <w:pPr>
        <w:pStyle w:val="Normal"/>
        <w:jc w:val="both"/>
        <w:rPr/>
      </w:pPr>
      <w:r>
        <w:rPr/>
        <w:t>«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</w:rPr>
        <w:drawing>
          <wp:inline distT="0" distB="0" distL="0" distR="0">
            <wp:extent cx="6293485" cy="909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;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0) </w:t>
      </w:r>
      <w:r>
        <w:rPr>
          <w:color w:val="000000"/>
        </w:rPr>
        <w:t>в</w:t>
      </w:r>
      <w:r>
        <w:rPr>
          <w:rFonts w:eastAsia="Calibri"/>
          <w:sz w:val="22"/>
          <w:szCs w:val="22"/>
          <w:lang w:eastAsia="en-US"/>
        </w:rPr>
        <w:t xml:space="preserve"> приложении 2 «Перечень основных мероприятий программы» мероприятия по подпрограмме  «Управление муниципальным имуществом и земельными ресурсами» изложить в новой редакции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6"/>
        <w:gridCol w:w="383"/>
        <w:gridCol w:w="426"/>
        <w:gridCol w:w="2268"/>
        <w:gridCol w:w="1843"/>
        <w:gridCol w:w="708"/>
        <w:gridCol w:w="2977"/>
        <w:gridCol w:w="850"/>
      </w:tblGrid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и распоряжение муниципальным имуществом муниципального образования «Можг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экономики и имущественных отношений Администрации муниципального образования «Можгинский райо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вышение эффективности и прозрачности использования муниципального имущества Можгинского района, максимальное вовлечение муниципального имущества в хозяйственный оборот в интересах социально-экономического развития муниципального образования  «Можг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2.1</w:t>
              <w:br/>
              <w:t>10.2.3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Приватизация имущества Можг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Управление экономики и имущественных отношений Администрации муниципального образования «Можгинский район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учение доходов в бюджет Можгинского района, формирование оптимальной структуры и состава имущества Можгинского района, отвечающих функциям (полномочиям) органов местного самоуправления Можг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2.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Перераспределение имущества между публично-правовыми образованиями (Российской Федерацией, Удмуртской Республикой, муниципальным образованием «Можгинский район», муниципальными образованиями – сельскими поселениями, входящими в состав района), проведение работ по приему-передач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экономики и имущественных отношений Администрации муниципального образования «Можгинский райо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рмирование оптимальной структуры и состава имущества Можгинского района, отвечающих функциям (полномочиям) органов местного самоуправления Можг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Повышение эффективности и прозрачности передачи муниципального имущества в аренду, а также иное вовлечение в хозяйственный оборот неиспользуемых или используемых не по назначению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экономики и имущественных отношений Администрации муниципального образования «Можгинский райо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дача имущества в аренду, иное вовлечение муниципального имущества в хозяйственный оборот, получение доходов в бюджет Можг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2.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Выполнение функций  главного администратора доходов бюджета муниципального образования по закрепленным доходам от использования и распоряжения муниципальным имуществом и земельными участк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Управление экономики и имущественных отношений Администрации муниципального образования «Можгинский район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Администрирование доходов бюджета по закрепленным доходам бюджета Можгинского района от использования имущества и земельных участков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2.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Ведение Реестра муниципального имущества муниципального образования «Можг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экономики и имущественных отношений Администрации муниципального образования «Можгинский райо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ет имущества муниципального образования «Можгинский район», обеспечение внесения в  Реестр муниципального имущества муниципального образования «Можгинский район» информации об объектах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рганизация и проведение работ по технической инвентаризации, кадастровых работ, государственная регистрация права собственности муниципального образования «Можгинский район» на объекты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Управление экономики и имущественных отношений Администрации муниципального образования «Можгинский район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еспечение государственной регистрации права собственности муниципального образования «Можгинский район» на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2.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Предоставление муниципальных услуг в области имущественных отношений и земельных отношений, в том числе в электронном вид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экономики и имущественных отношений Администрации муниципального образования «Можгинский райо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2.9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беспечение межведомственного электронного взаимодействия в сфере управления муниципальным имуществом и земельными ресурсами, а также переход к предоставлению услуг в сфере управления имуществом и земельными ресурсами в электронном вид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экономики и имущественных отношений Администрации муниципального образования «Можгинский райо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вершенствование системы управления имуществом муниципального образования «Можгинский район» посредством применения современных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2.9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и распоряжение земельными участками, находящимися в неразграниченной государственной собственности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экономики и имущественных отношений Администрации муниципального образования «Можгинский райо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вышение эффективности использования земельных ресурсов, максимальное вовлечение земельных ресурсов в хозяйственный оборот в интересах социально-экономического развития Можгинского района;</w:t>
              <w:br/>
              <w:t>наполнение государственного кадастра недвижимости сведениями о земельных участках, в том числе земельных участках, на которых расположены многоквартирные дома;</w:t>
              <w:br/>
              <w:t>выполнение планового годового задания по поступлению в бюджет Можгинского района доходов, получаемых в виде арендной платы, а также средств от продажи права на заключение договоров аренды за земельные участки, находящиеся в муниципальной собственности;</w:t>
              <w:br/>
              <w:t>увеличение доходов консолидированного бюджета Можгинского района от внесения земельных платежей;</w:t>
              <w:br/>
              <w:t>государственная регистрация права собственности муниципального образования «Можгинский район» на земельные участки, обеспечение реализации социальных гарантий, предусмотренных законодательством Российской Федерации и законодательством Удмуртской Республики в отношении отдельных групп граждан, в том числе обеспечение граждан, имеющих право на бесплатное получение земельных участков, земельными участками для индивидуального жилищного строительства;</w:t>
              <w:br/>
              <w:t>повышение эффективности использования земель в сельском хозяйстве за счет использования материалов землеустройства, проектов межевания земельных участков с проведением работ по инвентаризации земель, формированию земельных участков и установлению на местности их грани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2.1</w:t>
              <w:br/>
              <w:t>10.2.4</w:t>
              <w:br/>
              <w:t>10.2.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земельными участками, на которых расположены многоквартирные до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экономики и имущественных отношений Администрации муниципального образования «Можгинский райо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2.1</w:t>
              <w:br/>
              <w:t>10.2.5</w:t>
              <w:br/>
              <w:t>10.2.6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беспечение реализации социальных гарантий, предусмотренных законодательством Российской Федерации и законодательством Удмуртской Республики в отношении отдельных групп граждан, в том числе предоставление гражданам, имеющим право на бесплатное получение земельных участков, земельных участков для индивидуального жилищного строительств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экономики и имущественных отношений Администрации муниципального образования «Можгинский райо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2.1</w:t>
              <w:br/>
              <w:t>10.2.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земельными участками из состава земель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экономики и имущественных отношений Администрации муниципального образования «Можгинский райо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.2.1</w:t>
              <w:br/>
              <w:t>10.2.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и распоряжение прочими земельными участками, находящимися в неразграниченной собственности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экономики и имущественных отношений Администрации муниципального образования «Можгинский райо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Совершенствование программного комплекса по учету и управлению имуществом муниципального образования «Можг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экономики и имущественных отношений Администрации муниципального образования «Можгинский райо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-2020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ое сопровождение программного продукта по учету и управлению  муниципальным имуществом МО «Можгинский район». Использование  для принятия управленческих решений основанной на современных информационных технологиях базы данных по объектам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беспечение доступности и открытости информации об имуществе муниципального образования «Можгинский район», о деятельности органов местного самоуправления в сфере управления муниципальным имуществом и земельными ресурсами, в том числе размещение информации об объектах недвижимого имущества, находящихся в муниципальной собственности, об аренде муниципального имущества, о продаже муниципального имущества на официальном сайте муниципального образования «Можгинский район» в информационно-телекоммуникационной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мещение информации об объектах недвижимого имущества, находящихся в собственности муниципального образования «Можгинский район», об аренде и продаже муниципального имущества на официальном сайте муниципального образования «Можгинский район» в информационно-телекоммуникационной сети «Интернет». Обеспечение раскрытия информации об имуществе муниципального образования «Можгинский район» и земельных ресурсах для всех заинтересованных ли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;</w:t>
      </w:r>
    </w:p>
    <w:p>
      <w:pPr>
        <w:pStyle w:val="Normal"/>
        <w:ind w:firstLine="708"/>
        <w:rPr/>
      </w:pPr>
      <w:r>
        <w:rPr>
          <w:color w:val="000000"/>
        </w:rPr>
        <w:t xml:space="preserve">11)  </w:t>
      </w:r>
      <w:r>
        <w:rPr/>
        <w:t>в паспорте подпрограммы «Архивное дело» строку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229"/>
      </w:tblGrid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10 648,70 тыс. рублей, в том числе по годам реализации муниципальной программ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5 году – 2213,20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2016 году – 1683,10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2017 году –  1688,10 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8 году –  1688,10 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2019 году –  1688,10  тыс. рублей;       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1688,10  тыс. рубл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>Ю</w:t>
      </w:r>
      <w:r>
        <w:rPr/>
        <w:t>»;</w:t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229"/>
      </w:tblGrid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12901,7 тыс. рублей, в том числе по годам реализации муниципальной программ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в 2015 году – 2354,7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6 году – 2109,4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7 году –  2109,4 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в 2018 году –  2109,4 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9 году –  2109,4  тыс. рублей;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 2020 году – 2109,4  тыс. рубл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>Ю</w:t>
      </w:r>
      <w:r>
        <w:rPr/>
        <w:t>»;</w:t>
      </w:r>
    </w:p>
    <w:p>
      <w:pPr>
        <w:pStyle w:val="Normal"/>
        <w:ind w:firstLine="708"/>
        <w:rPr/>
      </w:pPr>
      <w:r>
        <w:rPr>
          <w:color w:val="000000"/>
        </w:rPr>
        <w:t xml:space="preserve">12)  </w:t>
      </w:r>
      <w:r>
        <w:rPr/>
        <w:t>в паспорте подпрограммы «Создание условий для государственной регистрации актов гражданского состояния» строку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229"/>
      </w:tblGrid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Ресурсное обеспечени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дпрограмма финансируется за счет субвенций из бюджета Удмуртской Республики муниципальному образованию «Можгинский район», выделенных в виде субвенций из федерального бюджета на реализацию государственных полномочий в сфере государственной регистрации актов гражданского состоя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7 514,80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5 году – 1360,80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2016 году – 1190,80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2017 году –  1240,80 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8 году –  1240,80 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2019 году –  1240,80  тыс. рублей;       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1240,80  тыс.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>Ю</w:t>
      </w:r>
      <w:r>
        <w:rPr/>
        <w:t>»;</w:t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229"/>
      </w:tblGrid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Ресурсное обеспечени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дпрограмма финансируется за счет субвенций из бюджета Удмуртской Республики муниципальному образованию «Можгинский район», выделенных в виде субвенций из федерального бюджета на реализацию государственных полномочий в сфере государственной регистрации актов гражданского состоя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8 224,7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в 2015 году – 1224,7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6 году – 1400,00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7 году –  1400,00 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в 2018 году –  1400,00 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9 году –  1400,00  тыс. рублей;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 2020 году – 1400,00  тыс.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>Ю</w:t>
      </w:r>
      <w:r>
        <w:rPr/>
        <w:t>»;</w:t>
      </w:r>
    </w:p>
    <w:p>
      <w:pPr>
        <w:pStyle w:val="Normal"/>
        <w:ind w:firstLine="708"/>
        <w:jc w:val="both"/>
        <w:rPr/>
      </w:pPr>
      <w:r>
        <w:rPr/>
        <w:t xml:space="preserve">13) в разделе 9 подпрограммы «Создание условий для государственной регистрации актов гражданского состояния» в муниципальном образовании «Можгинский район»  строку: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Подпрограмма реализуется  за счет субвенций из федерального бюджета. Объем бюджетных ассигнований на реализацию подпрограммы за счет средств бюджета муниципального образования «Можгинский район» составит 7514,80 тыс. рублей, в том числе:</w:t>
      </w:r>
    </w:p>
    <w:p>
      <w:pPr>
        <w:pStyle w:val="Normal"/>
        <w:ind w:firstLine="708"/>
        <w:jc w:val="both"/>
        <w:rPr/>
      </w:pPr>
      <w:r>
        <w:rPr/>
        <w:t>в 2015 году-1360,80 тыс. рублей;</w:t>
      </w:r>
    </w:p>
    <w:p>
      <w:pPr>
        <w:pStyle w:val="Normal"/>
        <w:ind w:firstLine="708"/>
        <w:jc w:val="both"/>
        <w:rPr/>
      </w:pPr>
      <w:r>
        <w:rPr/>
        <w:t>в 2016 году-1190,80 тыс. рублей;</w:t>
      </w:r>
    </w:p>
    <w:p>
      <w:pPr>
        <w:pStyle w:val="Normal"/>
        <w:ind w:firstLine="708"/>
        <w:jc w:val="both"/>
        <w:rPr/>
      </w:pPr>
      <w:r>
        <w:rPr/>
        <w:t>в 2017 году-1240,80 тыс. рублей;</w:t>
      </w:r>
    </w:p>
    <w:p>
      <w:pPr>
        <w:pStyle w:val="Normal"/>
        <w:ind w:firstLine="708"/>
        <w:jc w:val="both"/>
        <w:rPr/>
      </w:pPr>
      <w:r>
        <w:rPr/>
        <w:t>в 2018 году-1240,80 тыс. рублей;</w:t>
      </w:r>
    </w:p>
    <w:p>
      <w:pPr>
        <w:pStyle w:val="Normal"/>
        <w:ind w:firstLine="708"/>
        <w:jc w:val="both"/>
        <w:rPr/>
      </w:pPr>
      <w:r>
        <w:rPr/>
        <w:t>в 2019 году-1240,80 тыс. рублей;</w:t>
      </w:r>
    </w:p>
    <w:p>
      <w:pPr>
        <w:pStyle w:val="Normal"/>
        <w:ind w:firstLine="708"/>
        <w:jc w:val="both"/>
        <w:rPr/>
      </w:pPr>
      <w:r>
        <w:rPr/>
        <w:t>в 2020 году-1240,80 тыс. рубл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Подпрограмма реализуется  за счет субвенций из федерального бюджета. Объем бюджетных ассигнований на реализацию подпрограммы за счет средств бюджета муниципального образования «Можгинский район» составит 8224,70 тыс. рублей, в том числе:</w:t>
      </w:r>
    </w:p>
    <w:p>
      <w:pPr>
        <w:pStyle w:val="Normal"/>
        <w:ind w:firstLine="708"/>
        <w:jc w:val="both"/>
        <w:rPr/>
      </w:pPr>
      <w:r>
        <w:rPr/>
        <w:t>в 2015 году-1224,70 тыс. рублей;</w:t>
      </w:r>
    </w:p>
    <w:p>
      <w:pPr>
        <w:pStyle w:val="Normal"/>
        <w:ind w:firstLine="708"/>
        <w:jc w:val="both"/>
        <w:rPr/>
      </w:pPr>
      <w:r>
        <w:rPr/>
        <w:t>в 2016 году-1400,00 тыс. рублей;</w:t>
      </w:r>
    </w:p>
    <w:p>
      <w:pPr>
        <w:pStyle w:val="Normal"/>
        <w:ind w:firstLine="708"/>
        <w:jc w:val="both"/>
        <w:rPr/>
      </w:pPr>
      <w:r>
        <w:rPr/>
        <w:t>в 2017 году-1400,00 тыс. рублей;</w:t>
      </w:r>
    </w:p>
    <w:p>
      <w:pPr>
        <w:pStyle w:val="Normal"/>
        <w:ind w:firstLine="708"/>
        <w:jc w:val="both"/>
        <w:rPr/>
      </w:pPr>
      <w:r>
        <w:rPr/>
        <w:t>в 2018 году-1400,00 тыс. рублей;</w:t>
      </w:r>
    </w:p>
    <w:p>
      <w:pPr>
        <w:pStyle w:val="Normal"/>
        <w:ind w:firstLine="708"/>
        <w:jc w:val="both"/>
        <w:rPr/>
      </w:pPr>
      <w:r>
        <w:rPr/>
        <w:t>в 2019 году-1400,00 тыс. рублей;</w:t>
      </w:r>
    </w:p>
    <w:p>
      <w:pPr>
        <w:pStyle w:val="Normal"/>
        <w:ind w:firstLine="708"/>
        <w:jc w:val="both"/>
        <w:rPr/>
      </w:pPr>
      <w:r>
        <w:rPr/>
        <w:t>в 2020 году-1400,00 тыс. рублей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14) приложения 5 «Ресурсное обеспечение реализации программы за счет средств бюджета МО «Можгинский район» и 6 «Прогнозная (справочная) оценка ресурсного обеспечения реализации подпрограммы за счет всех источников финансирования» изложить в новой редакции (прилагаютс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постановления возложить на руководителя аппарата Главы МО, Совета депутатов и Администрации района и начальника Управления экономики и имущественных отнош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Глава Администрации района                                                                        В.В. Головашов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4"/>
        <w:gridCol w:w="2558"/>
      </w:tblGrid>
      <w:tr>
        <w:trPr/>
        <w:tc>
          <w:tcPr>
            <w:tcW w:w="74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вносит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ономик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ых отнош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Е. Герас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аппарата Главы М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 и Администрации района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. Король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инского района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. Мартьянова</w:t>
            </w:r>
          </w:p>
        </w:tc>
      </w:tr>
      <w:tr>
        <w:trPr/>
        <w:tc>
          <w:tcPr>
            <w:tcW w:w="7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нтрольно-счетного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Можгинский район»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Пантелеева</w:t>
            </w:r>
          </w:p>
        </w:tc>
      </w:tr>
      <w:tr>
        <w:trPr/>
        <w:tc>
          <w:tcPr>
            <w:tcW w:w="7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сектора правового обеспечени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Щеклеина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Style9"/>
        <w:spacing w:before="0" w:after="0"/>
        <w:ind w:left="708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160"/>
    </w:pPr>
    <w:rPr>
      <w:i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23:00Z</dcterms:created>
  <dc:creator>+++++</dc:creator>
  <dc:description/>
  <cp:keywords/>
  <dc:language>en-US</dc:language>
  <cp:lastModifiedBy>Gerasimov L.E.</cp:lastModifiedBy>
  <cp:lastPrinted>2016-01-22T16:13:00Z</cp:lastPrinted>
  <dcterms:modified xsi:type="dcterms:W3CDTF">2016-03-01T04:56:00Z</dcterms:modified>
  <cp:revision>20</cp:revision>
  <dc:subject/>
  <dc:title>Удмурт Элькунысь</dc:title>
</cp:coreProperties>
</file>