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 ВОДОЙ НАДО ДРУЖИТЬ!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5683885" cy="5409565"/>
            <wp:effectExtent l="0" t="0" r="0" b="0"/>
            <wp:docPr id="1" name="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sz w:val="24"/>
        </w:rPr>
        <w:t xml:space="preserve">Вот и закончился учебный год! Тысячи девчонок и мальчишек ждали этого момента с нетерпением. Впереди каникулы, а это значит – полная свобода обеспечена, можно заниматься всем, чем душа пожелает. Главное, что лето предоставляет такую возможность. Дети отдыхают, набираются сил, здоровья, играют, развлекаются, купаются, загорают… Детвора ведь народ шаловливый – придумывают различные забавы, в частности, находясь на водоемах. И подчас весьма рискованные. Именно в этот момент взрослым следует своевременно вмешиваться в опасные игры подростков. Надо помнить, что на воде, как и с огнем, шутки плохи. </w:t>
        <w:br/>
        <w:t xml:space="preserve">Конечно, водный простор ни с чем не сравним! Он манит к себе прохладой, особенными красотами. Но далеко не всегда даже мы, взрослые, осознаем, сколь опасна эта среда для человека. Вдумаемся в эту цифру: ежегодно в России в водоемах погибает более 3500 человек. Поэтому, находясь у воды, никогда нельзя забывать о собственной безопасности. Более того, надо быть готовым помочь другому. </w:t>
        <w:br/>
        <w:t xml:space="preserve">Самое главное – не суетиться! Это очень важно в любой чрезвычайной ситуации – общей или частной. Не нужно робеть и впадать в отчаяние – иначе плохи дела. Хладнокровие, выдержку нужно воспитывать и тренировать в каждом подростке с раннего детства. Не сомневайтесь – в жизни это пригодится очень часто. </w:t>
        <w:br/>
        <w:t xml:space="preserve">Купаясь в реке, но </w:t>
      </w:r>
      <w:r>
        <w:rPr>
          <w:rFonts w:cs="Times New Roman" w:ascii="Times New Roman" w:hAnsi="Times New Roman"/>
          <w:b/>
          <w:sz w:val="24"/>
        </w:rPr>
        <w:t>только под чутким руководством взрослых и строго в специально отведенных для этого местах</w:t>
      </w:r>
      <w:r>
        <w:rPr>
          <w:rFonts w:cs="Times New Roman" w:ascii="Times New Roman" w:hAnsi="Times New Roman"/>
          <w:sz w:val="24"/>
        </w:rPr>
        <w:t xml:space="preserve"> можно и нужно тренировать дыхание, ведь тренировка – это великое дело. </w:t>
        <w:br/>
        <w:t xml:space="preserve">Очень важным является умение быстро и правильно оценивать обстановку и выбрать в критический момент единственно правильное решение. Это главный шаг к самоспасению, а может быть и к спасению чьей-то чужой жизни. </w:t>
        <w:br/>
        <w:t xml:space="preserve">Ну а самым главным во время развлечений на воде все-таки является умение правильно оказывать первую помощь утопающим, чего, к сожалению, не умеют делать даже многие взрослые, а что же говорить о детях. </w:t>
        <w:br/>
        <w:t xml:space="preserve">С водой необходимо дружить, это наша жизнь. Без воды, как известно, «ни туды и не сюды», поэтому относиться к ней надо уважительно. Пренебрежительного отношения к себе она не потерпит и может жестоко наказать излишне ретивых и самоуверенных. </w:t>
        <w:br/>
        <w:t xml:space="preserve">Конечно, основную работу в этом направлении должны вести преподаватели-организаторы ОБЖ и медики – именно они могут дать профессиональные методические советы, но и родителям не стоит пускать дело на самотек. Будьте рядом с детьми чаще, больше говорите с ними, делитесь своим опытом, и тогда ваши дети будут готовы к любым чрезвычайным ситуациям. </w:t>
        <w:br/>
        <w:t>Вот некоторые рекомендации о том, как не утонуть самому и спасти другог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ись плавать – это самое главное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ты плохо плаваешь – не доверяйся надувным матрацам и круг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ника – основная причина трагедий на воде. Никогда не поддавайся пан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00" w:after="10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жде чем спасать другого, вспомни предыдущие заповеди.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05:00Z</dcterms:created>
  <dc:creator>Admin</dc:creator>
  <dc:description/>
  <cp:keywords/>
  <dc:language>en-US</dc:language>
  <cp:lastModifiedBy>Ксения</cp:lastModifiedBy>
  <dcterms:modified xsi:type="dcterms:W3CDTF">2013-05-07T11:50:00Z</dcterms:modified>
  <cp:revision>3</cp:revision>
  <dc:subject/>
  <dc:title/>
</cp:coreProperties>
</file>