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  <w:color w:val="000000"/>
          <w:sz w:val="18"/>
          <w:szCs w:val="18"/>
        </w:rPr>
        <w:t xml:space="preserve">Приложение 1. </w:t>
      </w:r>
      <w:hyperlink r:id="rId2">
        <w:r>
          <w:rPr>
            <w:rStyle w:val="InternetLink"/>
            <w:b/>
            <w:color w:val="000000"/>
            <w:sz w:val="18"/>
            <w:szCs w:val="18"/>
          </w:rPr>
          <w:t>Отчет</w:t>
        </w:r>
      </w:hyperlink>
      <w:r>
        <w:rPr>
          <w:b/>
          <w:color w:val="000000"/>
          <w:sz w:val="18"/>
          <w:szCs w:val="18"/>
        </w:rPr>
        <w:t xml:space="preserve"> о достигнутых значениях целевых показателей (индикаторов) муниципальной программы 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муниципального образования «Муниципальный округ Можгинский район Удмуртской Республики» «Социальная поддержка населения» на 2022-2027» 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по состоянию на 01.01.2024 год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tbl>
      <w:tblPr>
        <w:tblW w:w="147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4"/>
        <w:gridCol w:w="432"/>
        <w:gridCol w:w="4813"/>
        <w:gridCol w:w="1388"/>
        <w:gridCol w:w="1260"/>
        <w:gridCol w:w="900"/>
        <w:gridCol w:w="900"/>
        <w:gridCol w:w="1078"/>
        <w:gridCol w:w="1082"/>
        <w:gridCol w:w="900"/>
        <w:gridCol w:w="1260"/>
      </w:tblGrid>
      <w:tr>
        <w:trPr>
          <w:trHeight w:val="23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ды аналитической программной классификации</w:t>
            </w:r>
          </w:p>
        </w:tc>
        <w:tc>
          <w:tcPr>
            <w:tcW w:w="43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81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 целевого показателя (индикатора)</w:t>
            </w:r>
          </w:p>
        </w:tc>
        <w:tc>
          <w:tcPr>
            <w:tcW w:w="138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306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Значения целевого показателя (индикатора)</w:t>
            </w:r>
          </w:p>
        </w:tc>
        <w:tc>
          <w:tcPr>
            <w:tcW w:w="107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76" w:right="-14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08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76" w:right="-142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% исполнения плана на отчетный год</w:t>
            </w:r>
          </w:p>
        </w:tc>
        <w:tc>
          <w:tcPr>
            <w:tcW w:w="9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108" w:right="-108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Темп роста (сниже-ния) к уровню прошлого года, %</w:t>
            </w:r>
          </w:p>
        </w:tc>
        <w:tc>
          <w:tcPr>
            <w:tcW w:w="126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108"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основание отклонений значений целевого показателя (индикатора)</w:t>
            </w:r>
          </w:p>
        </w:tc>
      </w:tr>
      <w:tr>
        <w:trPr>
          <w:trHeight w:val="344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1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ind w:left="-108" w:right="-108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Факт за год, предшествующий отчетному году</w:t>
            </w:r>
          </w:p>
        </w:tc>
        <w:tc>
          <w:tcPr>
            <w:tcW w:w="9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ind w:left="-108"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лан на отчетный год</w:t>
            </w:r>
          </w:p>
        </w:tc>
        <w:tc>
          <w:tcPr>
            <w:tcW w:w="9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ind w:left="-108" w:right="-108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Факт на конец отчетного периода, нарастаю-щим итогом</w:t>
            </w:r>
          </w:p>
        </w:tc>
        <w:tc>
          <w:tcPr>
            <w:tcW w:w="10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108"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108"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п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п</w:t>
            </w:r>
          </w:p>
        </w:tc>
        <w:tc>
          <w:tcPr>
            <w:tcW w:w="43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1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81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«Социальная поддержка населения»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27" w:right="-5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68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ind w:left="-108"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1 Социальная поддержка семьи и детей</w:t>
            </w:r>
          </w:p>
        </w:tc>
      </w:tr>
      <w:tr>
        <w:trPr>
          <w:trHeight w:val="72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-5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семей, получивших адресную социальную помощь, (количество семей)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мей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4 %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2 %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-27" w:right="-5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, проведенных мероприятий с семьями и детьми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,0 %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81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2  «Обеспечение жильем отдельных категорий граждан в Можгинском районе»</w:t>
            </w:r>
          </w:p>
        </w:tc>
      </w:tr>
      <w:tr>
        <w:trPr>
          <w:trHeight w:val="881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граждан, улучшивших жилищные условия в рамках государственной программы Российской Федерации «Комплексное развитие сельских территорий»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мей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2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%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илась доля семей, получивших социальные выплаты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Освоение денежных средств на обеспечение жильем граждан, улучшивших жилищные условия с использованием социальных выплат в рамках государственной программы Российской Федерации «Комплексное развитие сельских территорий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освоения денежных средств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ветеранов, инвалидов и семей, имеющих детей-инвалидов, улучшивших жилищные условия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своение денежных средств на обеспечение жильем ветеранов, инвалидов и семей, имеющих детей-инвалидов, улучшивших жилищные условия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освоения денежных средств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оличество многодетных семей, улучшивших жилищные условия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мей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 2022 году передано в Центр социальных выплат</w:t>
            </w:r>
          </w:p>
        </w:tc>
      </w:tr>
      <w:tr>
        <w:trPr>
          <w:trHeight w:val="699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воение денежных средств на обеспечение жильем многодетных семей, улучшивших жилищные условия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освоения денежных средств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молодых семей, улучшивших жилищные условия в рамках реализации основного мероприятия «Обеспечением жильем молодых семей» гос. программы «Обеспечение доступным и комфортным жильем и коммунальными услугами граждан РФ»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мей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илась доля семей, получивших социальные выплаты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своение денежных средств на обеспечение жильем молодых семей, улучшивших жилищные условия в рамках реализации основного мероприятия «Обеспечением жильем молодых семей» гос. программы «Обеспечение доступным и комфортным жильем и коммунальными услугами граждан РФ»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освоения денежных средств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Количество детей-сирот и детей, оставшихся без попечения родителей, лиц из их числа в возрасте от 18 до 23 лет, детей и лиц из их числа, улучшивших жилищные условия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Освоение денежных средств на обеспечение жильем детей-сирот и детей, оставшихся без попечения родителей, лиц из их числа в возрасте от 18 до 23 лет, детей и лиц из их числа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освоения денежных средств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воение денежных средств на управление специализированным жилищным фондом для детей-сирот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освоения денежных средств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81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3 «Предоставление субсидий и льгот по оплате жилищно-коммунальных услуг в Можгинском районе»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дано в МФЦ г. Можга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81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4 «Социальная поддержка отдельных категорий граждан»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клубов по интересам, клубных объединений для граждан старшего поколения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25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людей пожилого возраста, принявших участие в  мероприятиях, направленных на поддержание  их активной жизненной позиции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3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 6408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. 4485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граждан с ограниченными возможностями, принявших участие в мероприятиях, направленных на поддержание их активной жизненной позиции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- 1619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. - 647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граждан представленных к награждению почетным званием «Почетный гражданин Можгинского района» и нагрудным знаком «За заслуги перед Можгинским районом»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ы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2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000000"/>
          <w:sz w:val="18"/>
          <w:szCs w:val="18"/>
        </w:rPr>
        <w:t xml:space="preserve">Приложение 2. </w:t>
      </w:r>
      <w:hyperlink r:id="rId3">
        <w:r>
          <w:rPr>
            <w:rStyle w:val="InternetLink"/>
            <w:b/>
            <w:color w:val="000000"/>
            <w:sz w:val="18"/>
            <w:szCs w:val="18"/>
          </w:rPr>
          <w:t>Отчет</w:t>
        </w:r>
      </w:hyperlink>
      <w:r>
        <w:rPr>
          <w:b/>
          <w:color w:val="000000"/>
          <w:sz w:val="18"/>
          <w:szCs w:val="18"/>
        </w:rPr>
        <w:t xml:space="preserve"> о выполнении 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муниципального образования «Муниципальный округ Можгинский район Удмуртской Республики» «Социальная поддержка населения» на 2022-2027»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000000"/>
          <w:sz w:val="18"/>
          <w:szCs w:val="18"/>
        </w:rPr>
        <w:t>по состоянию на 01.01.2024 год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26"/>
        <w:gridCol w:w="47"/>
        <w:gridCol w:w="506"/>
        <w:gridCol w:w="567"/>
        <w:gridCol w:w="2268"/>
        <w:gridCol w:w="1620"/>
        <w:gridCol w:w="1080"/>
        <w:gridCol w:w="54"/>
        <w:gridCol w:w="1229"/>
        <w:gridCol w:w="7"/>
        <w:gridCol w:w="1255"/>
        <w:gridCol w:w="4819"/>
        <w:gridCol w:w="284"/>
        <w:gridCol w:w="992"/>
      </w:tblGrid>
      <w:tr>
        <w:trPr>
          <w:trHeight w:val="1134" w:hRule="atLeast"/>
          <w:cantSplit w:val="true"/>
        </w:trPr>
        <w:tc>
          <w:tcPr>
            <w:tcW w:w="1986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75" w:right="-14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75" w:right="-14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113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75" w:right="-14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рок выполнения плановый</w:t>
            </w:r>
          </w:p>
        </w:tc>
        <w:tc>
          <w:tcPr>
            <w:tcW w:w="12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75" w:right="-14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рок выполнения фактический</w:t>
            </w:r>
          </w:p>
        </w:tc>
        <w:tc>
          <w:tcPr>
            <w:tcW w:w="126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75" w:right="-14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Ожидаемый </w:t>
            </w:r>
          </w:p>
          <w:p>
            <w:pPr>
              <w:pStyle w:val="Normal"/>
              <w:spacing w:lineRule="auto" w:line="240" w:before="0" w:after="0"/>
              <w:ind w:left="-75" w:right="-14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непосредственный </w:t>
            </w:r>
          </w:p>
          <w:p>
            <w:pPr>
              <w:pStyle w:val="Normal"/>
              <w:spacing w:lineRule="auto" w:line="240" w:before="0" w:after="0"/>
              <w:ind w:left="-75" w:right="-14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зультат</w:t>
            </w:r>
          </w:p>
        </w:tc>
        <w:tc>
          <w:tcPr>
            <w:tcW w:w="48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75" w:right="-14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Достигнутый результат </w:t>
            </w:r>
          </w:p>
          <w:p>
            <w:pPr>
              <w:pStyle w:val="Normal"/>
              <w:spacing w:lineRule="auto" w:line="240" w:before="0" w:after="0"/>
              <w:ind w:left="-75" w:right="-14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 конец отчетного периода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75" w:right="-14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роблемы, возникшие </w:t>
            </w:r>
          </w:p>
          <w:p>
            <w:pPr>
              <w:pStyle w:val="Normal"/>
              <w:spacing w:lineRule="auto" w:line="240" w:before="0" w:after="0"/>
              <w:ind w:left="-75" w:right="-14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П</w:t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55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М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08" w:type="dxa"/>
            <w:gridSpan w:val="10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«Социальная поддержка населения»</w:t>
            </w:r>
          </w:p>
        </w:tc>
      </w:tr>
      <w:tr>
        <w:trPr>
          <w:trHeight w:val="516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55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08" w:type="dxa"/>
            <w:gridSpan w:val="10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1 Социальная поддержка семьи и детей4</w:t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9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праздников и мероприятий в целях социальной поддержки семей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</w:t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0" w:hanging="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9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спубликанская акция «Семья»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правление образования,  Управление культуры, спорта и молодежи, отдел ЗАГС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 апреля – 15 мая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 апреля – 15 мая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</w:t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В рамках республиканской акции «Семья» в Можгинском районе проведены следующие мероприятия, согласно утвержденного план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 оказана единовременная денежная выплата 5 семьям на общую сумму 9,7 тыс.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- количество организованных и проведенных мероприятий, направленное на правовое просвещение детей и подростков, по вопросам обеспечения безопасности жизнедеятельности  - 38 мероприятий, с общим охватом 732 чел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- количество организованных и проведенных мероприятий (родительских собраний, лекций и др.), направленных на просвещение родителей по вопросам формирования культуры ненасильственных отношений в семье, повышение ответственности родителей за воспитание детей – 22 мероприятий, с общим охватом  584 чел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-  количество мероприятий организованных в рамках Международного дня семьи и Международного дня защиты детей – 86 мероприятий, с общим охватом 143 чел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комплекс мероприятий,  приуроченных к Международному дню детского телефона доверия, направленных на пропаганду детского телефона доверия с единым общероссийским телефонным номером 8-800-200-01-22 – 58 мероприяти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7" w:hanging="0"/>
              <w:jc w:val="both"/>
              <w:textAlignment w:val="top"/>
              <w:rPr>
                <w:color w:val="1C1C1C"/>
                <w:sz w:val="18"/>
                <w:szCs w:val="18"/>
                <w:lang w:eastAsia="ru-RU"/>
              </w:rPr>
            </w:pPr>
            <w:r>
              <w:rPr>
                <w:color w:val="1C1C1C"/>
                <w:sz w:val="18"/>
                <w:szCs w:val="18"/>
                <w:lang w:eastAsia="ru-RU"/>
              </w:rPr>
              <w:t xml:space="preserve">- с 20 апреля по 30 мая 2023 года совместно с отделом ЗАГС проведен </w:t>
            </w:r>
            <w:r>
              <w:rPr>
                <w:color w:val="000000"/>
                <w:sz w:val="18"/>
                <w:szCs w:val="18"/>
                <w:shd w:fill="FFFFFF" w:val="clear"/>
                <w:lang w:eastAsia="ru-RU"/>
              </w:rPr>
              <w:t>районный конкурс творческих работ «Моё семейное древо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9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спубликанская акция охраны прав детства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правление образования,  Управление культуры, спорта и молодежи, отдел ЗАГС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 мая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 июня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 мая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 июня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</w:t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рамках проведения республиканской акции охраны прав детства в Можгинском районе проведен ряд мероприятий, согласно утвержденного план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рамках акции  проведены тематические (целевые) мероприятия по предупреждению преступлений в отношении несовершеннолетних против половой неприкосновенности и половой свободы лич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ля родителей 42 мероприятия с общим охватом 680 чел., для детей – 22 мероприятия с охватом  584 человека,  для специалистов органов и учреждений системы профилактики – 1 мероприятие с охватом 35 челове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личество проведенных рейдов по месту жительства: 47 рейдов, с охватом 47 семей, в которых воспитывается 15 детей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Количество проведенных тематических (целевых) мероприятий для несовершеннолетних в сфере профилактики вовлечения их в антиобщественную, преступную деятельность, а также </w:t>
            </w:r>
            <w:r>
              <w:rPr>
                <w:color w:val="000000"/>
                <w:sz w:val="18"/>
                <w:szCs w:val="18"/>
              </w:rPr>
              <w:t xml:space="preserve">снижению повторной преступности среди несовершеннолетних – 26 мероприят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23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9" w:right="39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мероприятий, посвященных Международному Дню семьи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образования, Управление  культуры, спорта и молодежи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 апреля – 15 мая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 апреля – 15 мая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</w:t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31" w:firstLine="142"/>
              <w:jc w:val="both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- </w:t>
            </w:r>
            <w:r>
              <w:rPr>
                <w:color w:val="000000"/>
                <w:sz w:val="18"/>
                <w:szCs w:val="18"/>
                <w:lang w:eastAsia="ru-RU"/>
              </w:rPr>
              <w:t>22 мая 2023 года знаком отличия «Родительская слава» награждена многодетная семья Ардашевых из д.Мельниково, родивших и достойно воспитавших 6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9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здничные мероприятия, посвященные Дню защиты детей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образования, Управление культуры, спорта и молодежи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 01 июня по 07 июня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 июня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</w:t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37" w:firstLine="141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- </w:t>
            </w:r>
            <w:r>
              <w:rPr>
                <w:rFonts w:eastAsia="Calibri"/>
                <w:sz w:val="18"/>
                <w:szCs w:val="18"/>
              </w:rPr>
              <w:t>2 июня 2023 года в с.Горняк совместно с Районным Домом культуры проведен районный праздник, посвященный Международному Дню защиты детей</w:t>
            </w:r>
          </w:p>
          <w:p>
            <w:pPr>
              <w:pStyle w:val="Normal"/>
              <w:spacing w:lineRule="auto" w:line="240" w:before="0" w:after="0"/>
              <w:ind w:left="31" w:firstLine="283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праздничных мероприятий, посвященных Дню семьи, любви и верности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образования, Управление  культуры, спорта и молодежи, отдел ЗАГС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о 31 мая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 мая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</w:t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firstLine="178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- </w:t>
            </w:r>
            <w:r>
              <w:rPr>
                <w:sz w:val="18"/>
                <w:szCs w:val="18"/>
                <w:lang w:eastAsia="ru-RU"/>
              </w:rPr>
              <w:t>8 июля 2023 года в День семьи, любви и верности</w:t>
            </w:r>
            <w:r>
              <w:rPr>
                <w:rFonts w:eastAsia="Calibri"/>
                <w:sz w:val="18"/>
                <w:szCs w:val="18"/>
              </w:rPr>
              <w:t xml:space="preserve"> общественной наградой – медалью «За любовь и верность» награждены две супружеские пары Можгинского района (семья Алашеевых из д.Старые Какси и семья Кирилловых из д. Большие Сибы)</w:t>
            </w:r>
          </w:p>
          <w:p>
            <w:pPr>
              <w:pStyle w:val="Normal"/>
              <w:spacing w:lineRule="auto" w:line="240" w:before="0" w:after="0"/>
              <w:ind w:left="-108" w:right="-100" w:hanging="0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252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рганизация и проведение мероприятий, посвященных Международному Дню матери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образования, Управление культуры, спорта и молодежи, отдел ЗАГС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следняя неделя ноября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>25 ноября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</w:t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37" w:firstLine="141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>- 24 ноября 2023 года знак отличия «Материнская слава» вручен Кузнецовой Клавдии Алексеевне (д.Бальзяшур).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7" w:firstLine="141"/>
              <w:jc w:val="both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- 26 ноября 2023 года в Староберезнякском Доме культуры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прошел районный праздник, посвященный Международному Дню матери 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shd w:fill="FFFFFF" w:val="clear"/>
                <w:lang w:eastAsia="ru-RU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азание материальной помощи семьям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ддержка семей</w:t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В 2023 году оказана материальная помощь 20 малообеспеченным семьям на общую сумму 30,0 тыс. рублей из муниципального бюджета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ие переданных государственных полномочий по предоставлению мер социальной поддержки многодетным семьям и учет (регистрация)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ышение качества жизни семей с детьми,  увеличение количества многодетных семей в Удмуртской Республике, всестороннее укрепление института семьи</w:t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9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ет (регистрация) многодетных семей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0" w:hanging="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9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произведенных расходов на оплату коммунальных услуг в размере 30 процентов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дано в  МФЦ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стоимости проезда на внутригородском транспорте, а также в автобусах пригородных и внутрирайонных линий для учащихся общеобразовательных школ и образовательных учреждений начального профессионального образования путем выдачи проездных билетов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0" w:hanging="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302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сплатное питание для обучающихся общеобразовательных организаций (один раз в учебный день)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>В 2023 году 651 учащийся из многодетных малообеспеченных семей обеспечены бесплатным горячим питанием. Израсходовано 7477,72 тыс. рублей.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ие переданных государственных полномочий по социальной поддержке детей-сирот и детей, оставшихся без попечения родителей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жгинского района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0"/>
              <w:spacing w:before="0" w:after="0"/>
              <w:ind w:left="-54" w:right="-108" w:hanging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реализации переданных государственных полномочий</w:t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социальной поддержки детей-сирот и детей, оставшихся без попечения родителей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жгинского района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0"/>
              <w:spacing w:before="0" w:after="0"/>
              <w:ind w:left="-108" w:right="-60" w:hanging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Оказание мер</w:t>
            </w:r>
          </w:p>
          <w:p>
            <w:pPr>
              <w:pStyle w:val="Style20"/>
              <w:spacing w:before="0" w:after="0"/>
              <w:ind w:left="-54" w:right="-108" w:hanging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циальной поддержки детям-сиротам и детям, оставшимся без попечения родителей, </w:t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денежных средств на содержание детей, находящихся под опекой (попечительством)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жгинского района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0"/>
              <w:spacing w:before="0" w:after="0"/>
              <w:ind w:left="-108" w:right="-60" w:hanging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 xml:space="preserve">В течение года  предусмотрены ежемесячные выплаты в сумме 6491 рубль и  </w:t>
            </w:r>
          </w:p>
          <w:p>
            <w:pPr>
              <w:pStyle w:val="Style20"/>
              <w:spacing w:before="0" w:after="0"/>
              <w:ind w:left="-108" w:right="-60" w:hanging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6657 рублей</w:t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ддержка детей-сирот и детей, оставшихся без попечения родителей, преданных в приемные семьи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жгинского района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0"/>
              <w:spacing w:before="0" w:after="0"/>
              <w:ind w:left="-54" w:right="-108" w:hanging="0"/>
              <w:jc w:val="both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казание социальной поддержки 30-ти детям-сиротам и детям, оставшимся без попечения родителей, в приемных семьях </w:t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жгинского района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0"/>
              <w:spacing w:before="0" w:after="0"/>
              <w:ind w:left="-108" w:right="-60" w:hanging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Предусмотрены выплаты</w:t>
            </w:r>
          </w:p>
          <w:p>
            <w:pPr>
              <w:pStyle w:val="Style20"/>
              <w:spacing w:before="0" w:after="0"/>
              <w:ind w:left="-54" w:right="-108" w:hanging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на 16 человек</w:t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0"/>
              <w:tabs>
                <w:tab w:val="clear" w:pos="708"/>
                <w:tab w:val="left" w:pos="458" w:leader="none"/>
              </w:tabs>
              <w:snapToGrid w:val="false"/>
              <w:spacing w:before="0" w:after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0"/>
              <w:snapToGrid w:val="false"/>
              <w:spacing w:before="0" w:after="0"/>
              <w:ind w:right="-67" w:hanging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казание содействия детям - сиротам и детям, оставшимся без попечения родителей, в обучении на курсах по подготовке к поступлению в образовательные учреждения среднего и высшего профессионального образования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жгинского района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0"/>
              <w:spacing w:before="0" w:after="0"/>
              <w:ind w:left="-108" w:right="-60" w:hanging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0"/>
              <w:spacing w:before="0" w:after="0"/>
              <w:ind w:left="-54" w:right="-108" w:hanging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0"/>
              <w:spacing w:before="0" w:after="0"/>
              <w:ind w:left="-54" w:right="-108" w:hanging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0"/>
              <w:snapToGrid w:val="false"/>
              <w:spacing w:before="0" w:after="0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рганизация опеки и попечительства в отношении несовершеннолетних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жгинского района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реализации переданных государственных полномочий</w:t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здание и организация деятельности комисси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жгинского района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реализации переданных государственных полномочий</w:t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2023 году проведено 20 заседания Комиссии,  на которых рассмотрено 139  материалов в отношении несовершенно-летних и их законных представителей, гражд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В 2023 году субъектами профилактики организовано  54 межведомственных выезда в семь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оставлено на учет 15 семей, находящихся в социально опасном положении. Снято с учета 8 семей, в связи с улучшением ситуации в семье, из них   1 семья снята в связи со смертью законного представителя, 1 семья в связи с достижением совершеннолетия ребенка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16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одпрограмма 2 </w:t>
            </w:r>
            <w:r>
              <w:rPr>
                <w:b/>
                <w:bCs/>
                <w:color w:val="000000"/>
                <w:sz w:val="18"/>
                <w:szCs w:val="18"/>
              </w:rPr>
              <w:t>«Обеспечение жильем отдельных категорий граждан в «Можгинском районе»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жильем граждан, в т.ч. молодых специалистов и  молодых семей в Можгинском районе в рамках реализации государственной программы Российской Федерации «Комплексное развитие сельских территорий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строительству и жилищно-коммунальному хозяйству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жильем граждан, в т.ч. молодых специалистов и молодых семей в Можгинском районе</w:t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21"/>
              <w:rPr/>
            </w:pPr>
            <w:r>
              <w:rPr>
                <w:color w:val="000000"/>
                <w:sz w:val="18"/>
                <w:szCs w:val="18"/>
              </w:rPr>
              <w:t>Обеспечение жильем 6 семей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переданных органам местного самоуправления муниципального образования  «Можгинский район»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строительству и жилищно-коммунальному хозяйству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беспечение предоставления мер социальной поддержки по обеспечению жильем инвалидов войны и инвалидов боевых действий, участников ВОВ, ветеранов боевых действий, военнослужащих, проходивших военную службу в период с 22.06.2041-03.09.1945 г., граждан награжденных знаком «Жителю блокадного Ленинграда», лиц  работающих на военных объектах в период ВОв, членов семей погибших (умерших) инвалидов войны, участников Вов, ветеранов боевых действий, инвалидов и семей, имеющих детей инвалидов граждан, уволенных с военной службы (службы), и приравненных к ним лиц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строительству и жилищно-коммунальному хозяйству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  <w:p>
            <w:pPr>
              <w:pStyle w:val="21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жильем отдельных категорий граждан, установленных Федеральным законом от 12 января 1995 года № 5- ФЗ "О ветеранах" в соответствии с Указом Президента РФ от 07 мая 2008 года № 714 "Об обеспечении жильем ветеранов Великой Отечественной войны 1941- 1945 годов"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строительству и жилищно-коммунальному хозяйству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jc w:val="left"/>
              <w:rPr/>
            </w:pPr>
            <w:r>
              <w:rPr>
                <w:color w:val="000000"/>
                <w:sz w:val="18"/>
                <w:szCs w:val="18"/>
              </w:rPr>
              <w:t>Не было обращений ветеранов ВОв об обеспеченности их жилыми помещениями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 безвозмездных субсидий многодетным семьям, признанным нуждающимися в улучшении жилищных условий, на строительство, реконструкцию капитальный ремонт и приобретение жилых помещений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 социальных выплат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 количества семей, получивших социальную выплату</w:t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2022 году передано в Центр социальных выплат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детей сирот и детей, оставшихся без попечения родителей, а также лиц из числа детей сирот и детей, оставшихся без попечения родителей, жилой площадью( закон УР 06.03.2007 г. №2-РЗ) 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делам семьи и охране прав детства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жилыми помещениями детей сирот и детей, оставшихся без попечения родителей, а также лиц из числа детей сирот и детей, оставшихся без попечения родителей, с учетом расходов на осуществление деятельности специалистов (закон УР от 14.03.2013 г. №8-РЗ)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делам семьи и охране прав детства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жильем молодых семей в Можгинском районе в рамках реализации основного мероприятия «Обеспечением жильем молодых семей» гос. программы «Обеспечение доступным и комфортным жильем и коммунальными услугами граждан РФ»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строительству и жилищно-коммунальному хозяйству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 количества семей, получивших социальную выплату</w:t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учили социальную выплату на улучшение жилищных условий 2 молодые семьи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08" w:type="dxa"/>
            <w:gridSpan w:val="10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Подпрограмма 3 «Предоставление субсидий и льгот по оплате жилищно-коммунальных услуг в Можгинском районе»</w:t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номочия переданы в МФЦ г. Можги в 2016 году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08" w:type="dxa"/>
            <w:gridSpan w:val="10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Подпрограмма 4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«Социальная поддержка отдельных категорий гражда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оциальная поддержка отдельных категорий граждан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2" w:right="-134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ер социальной поддержки отдельным категориям граждан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 «Можгинский район Совет депутатов муниципального образования «Можгинский район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2" w:right="-134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ое вознаграждение при присвоении Почетного звания «Почетный гражданин Можгинского района» и при вручении нагрудного знака «За заслуги перед Можгинским районом» и ежегодная материальная помощь гражданам, имеющим звания «Почетный гражданин Можгинского района».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т депутатов муниципального образования «Можгин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годно до 31 декабря текущего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ие качества жизни граждан пожилого возраст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ая  материальная помощь вручена гражданам, имеющим звания «Почетный гражданин Можгинского района -14 чел.; на общую сумму 427,7,5  тыс.руб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 чел. получили денежное вознаграждение  при вручении нагрудного знака «За заслуги перед Можгинским районом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 xml:space="preserve">на общую сумму 9,2 тыс. руб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азание материальной помощи одиноким гражданам пожилого возраста, лицам, попавшим в трудную жизненную ситуацию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Администрация МО «Можгин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всего периода подпрограммы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ие качества жизни граждан пожилого возраста</w:t>
            </w:r>
          </w:p>
        </w:tc>
        <w:tc>
          <w:tcPr>
            <w:tcW w:w="48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ьная помощь оказана 38 заявителям  из числа одиноких гражданам пожилого возраста, лицам, попавшим в трудную жизненную ситуацию на сумму 100,0 тыс. руб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вышение роли старшего поколения в общественной жизни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 «Можгинский район»; Управление культуры, спорта и молодежи Администрации МО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всего периода подпрограммы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ие качества жизни,  участие граждан старшего поколения в жизни общества</w:t>
            </w:r>
          </w:p>
        </w:tc>
        <w:tc>
          <w:tcPr>
            <w:tcW w:w="48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ствование активистов ветеранского движения</w:t>
            </w:r>
          </w:p>
          <w:p>
            <w:pPr>
              <w:pStyle w:val="Normal"/>
              <w:spacing w:lineRule="auto" w:line="240" w:before="0" w:after="0"/>
              <w:ind w:firstLine="167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Совет ветеранов Совет депутатов муниципального образования «Можгинский район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всего периода подпрограммы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ьное поощрение активистов ветеранского движения</w:t>
            </w:r>
          </w:p>
        </w:tc>
        <w:tc>
          <w:tcPr>
            <w:tcW w:w="48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Чествование активистов ветеранского движения, членов Совета Старейшин и членов общественного Совета района проходит в теч. года к юбилейным дата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В сельских поселениях прошли мероприятия, посвященные Дню пожилого человека, новогодние гуляния для активистов ветеранского движения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ведены итоги смотра-конкурса первичных ветеранских организаций за 2021 год, 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здравление долгожителей (граждан, достигших возраста 90,95,100 лет и старше), юбиляров супружеской жизни (50, 55, 60, 65 и боле лет).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 «Можгинский район»; Управление культуры, спорта и молодежи Администрации МО « Можгинский  район»;  Совет ветеранов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 юбилея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олгожи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ие качества жизни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 xml:space="preserve">Прошли чествования 10 долгожителей. Юбилеи совместной жизни отметили 24 супружеская пара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услуг по защите законных прав ветеранов, пенсионеров, инвалидов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 «Можгинский район»; Управление культуры, спорта и молодежи Администрации МО « Можгинский  район»;  Совет ветер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всего периода под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защита граждан пожилого возраст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Style2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а отчетный год ветеранам оказана помощь, как в натуральном виде, так и в денежном выражении на общую сумму 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238317 руб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., Взаимодействие с КЦСОН. В течение года обслуживались на дому 312 пенсионера.   В Отделении социально – реабилитационного обслуживания со стационаром прошли лечение 39 человека. В Отделениях пенсионеры проходили лечение, занимались скандинавской ходьбой, адаптивной физкультурой, участвовали в культурно – массовых мероприятиях, занятиях по правовой грамотности. В течение года было 231 выездов, обслужено 522 человека. Доставка граждан старше 65 лет, проживающих в сельской местности организована 1139 пожилым для прохождения  диспансеризации и вакцинации. По системе долговременного ухода  в форме социального обслуживания на дому 66 гражданам оказаны услуги по уходу. Услугами доставки лекарств воспользовались 96 пенсионера, из них 17 одиноких, 1участник  ВОВ, 2 вдовы, 3 УТФ. 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оведение мероприятий к годовщинам  Победы в ВОВ 1941-1945 годов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 «Можгинский район»; Управление культуры, спорта и молодежи Администрации МО « Можгинский  район»;  Совет ветеранов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годно ко Дню Победы 9 мая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 проблем ветеранов войны, участие граждан старшего поколения в жизни обществ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В районе  1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ветеран ВОВ , участников  венгерских событий -2 человека, тружеников  тыла – 68 человек, детей войны – 220 человека, ветеранов труда –1383 чел. Мероприятия, в которых принимают активное участие ветераны:  классные часы на военную тематику, акции «Прочитай книгу о войне», «Георгиевская ленточка», «Ветеран живет рядом»., «Неделя памяти, посвящённая Дню Великой Победы», «Уроки мужества» и др. 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70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, посвященных Дню пожилых людей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ЗН в Можгинского районе, УСО УР «Комплексный центр социального обслуживания населения г.Можги», Управление культуры, спорта и молодежи Администрации МО «Можгинский район»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годно ко Дню пожилых людей 1 окт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ие качества жизни,  участие граждан старшего поколения в жизни обществ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шел фестиваль «Яркие краски осени жизни», посвященный  к дню пожилых людей в районе. Приняли участие в 5–м республиканском фотоконкурсе 35 ветеранов «Социальный портрет пожилого человека. В 5 –м республиканском  литературном  конкурсе «Родники»  в 5 номинациях  в районном этапе приняли  участие 20  авторов.  В республиканском конкурсе приняли участие  10 авторов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В сельских домах культуры прошел калейдоскоп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мероприятий. 655 гражданам пожилого возраст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аходящихся в ТЖС, вручены коробки конфет.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, посвященных Дню инвалида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ЗН в Можгинского районе, УСО УР «Комплексный центр социального обслуживания г.Можги», Управление культуры, спорта и молодежи Администрации МО «Можгинский район»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Ежегодно ко Дню инвалидов 3 декабр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ие качества жизни, участие инвалидов в жизни обществ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Команда района принимала участие в спартакиаде для лиц с ограниченными возможностями здоровья Для детей с ограниченными возможностями здоровья, детей- сирот и детей, оставшихся без попечения родителей, прошел  </w:t>
            </w:r>
            <w:r>
              <w:rPr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color w:val="000000"/>
                <w:sz w:val="18"/>
                <w:szCs w:val="18"/>
              </w:rPr>
              <w:t xml:space="preserve"> районный фестиваль «Радуга творчеств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Проведена новогодняя елки для  детей инвалидов и детей  ТЖС. Приняло участие 150 де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В учреждениях культуры проведено 74  мероприятия  с общим охватом 3253 чел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ведение мероприятий, связанных с радиационными авариями 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О УР «Комплексный центр социального обслуживания г.Можги»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годно к 26 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ие качества жизни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26 апреля 2023 года   проведены мероприятия – чествование граждан и членов семей , участников ликвидации связанных с радиационными авариями, посвященные 37 летию Чернобыльской аварии На мероприятиях приняли участие члены общественной организации 38 чел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оведение в школах района акций «Неделя милосердия», «Мы помним», гражданско- патриотическая акция «Во славу отечества»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образования Администрации МО «Можгинский район», районный Совет ветеранов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годно ко Дню Победы 9 м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ие качества жизни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Style27"/>
              <w:spacing w:lineRule="auto" w:line="240" w:before="0" w:after="0"/>
              <w:ind w:left="28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декабря в День героев Отечества в 4 сельских школах появились памятные доски с именами погибших при исполнении воинского долга в ходе проведения специальной военной операции  на Украине.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</w:t>
            </w:r>
          </w:p>
          <w:p>
            <w:pPr>
              <w:pStyle w:val="Style27"/>
              <w:spacing w:lineRule="auto" w:line="240" w:before="0" w:after="0"/>
              <w:ind w:left="28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ряды юнармейцев работают в 5 школах: В 25 школах района  отряды Российского движения школьников. В рамках деятельности данных детских движений проходят мероприятия патриотической направленности: акции «Окно Победы», «Подари открытку ветерану», «Свеча памяти». Ребята с ветеранским активом регулярно ухаживают за памятниками павшим героям: зимой убирают снег, летом озеленяют.    В районе установлены 52 памятника участникам ВОВ, 5 памятников участникам гражданской войны, 8 памятников участникам локальных войн. Ветераны всегда принимают участие в благоустройстве</w:t>
            </w:r>
          </w:p>
          <w:p>
            <w:pPr>
              <w:pStyle w:val="Style27"/>
              <w:spacing w:lineRule="auto" w:line="240" w:before="0" w:after="0"/>
              <w:ind w:left="170" w:hanging="142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 образовательных учреждениях района 8  музеев школах,  которые  тесно сотрудничают с ветеранами: приглашают их на свои мероприятия в качестве выступающих. 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рганизация работы клубов по интересам клубных объединений для граждан старшего поколения 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Совет ветеранов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ие граждан старшего поколения в жизни обществ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Работают   57 клубов по интересам  и принимают участие в них 689 человек. Работают 21 клубов  «Ветеран»  (287чел.), 7 клубов по ЗОЖ(82 чел.), 5 волонтерских отряда (80 чел.), 4 краеведческих (22чел.), клуб любителей песен «Купаленка» в Сарданском клубе (6 чел.), танцевальный в Ныше (8чел.),  3 цветоводов (40чел.), литературных и поэтических в библиотеках – 14(150 чел.), клубы «Прикосновение» и «Стиль» РДК (14чел.)  Проведено  8 выездных занятий  с творческими пенсионерами в отдаленные деревни и обслужено 400 человек.  В течение года  в  клубах по интересам проведено  более 5000 занятий.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а по созданию первичных ветеранских организаций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Совет ветер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ие граждан старшего поколения в жизни обществ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первичных ветеранских организаций  всего – 38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 них по месту жительства – 34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 предприятиях и в организациях – 4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хват пожилого населения  6334 человека,. Согласно Устава  проведено 2 пленарных заседания. В марте по итогам работы районного Совета ветеранов за 2022 год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сле основного доклада  обменялись опытом работы  председатели  первичных  организаций деревень В. Кватчи  Александрова З. К. и Малая Сюга Горина А. М.</w:t>
            </w:r>
            <w:r>
              <w:rPr>
                <w:rFonts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 торжественной обстановке были вручены активистам награды.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2 августа состоялось совместное выездное заседание Бюро Удмуртского республиканского Совета ветеранов и президиум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йонного Совета ветеранов в Большой Уче. В повестке дня был вопрос «Об опыте деятельности Можгинской  районной организации ветеранов по улучшения положения и качества жизни пожилых людей на примере Большеучинской первичной ветеранской организации». С информациями из опыта работы по повестке дня выступили Загуменнова Н. П. и Захарова А. Г. О положении дел в хозяйстве и ходе полевых работ выступил генеральный директор ООО «Россия» А. Н. Вершинин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. В течение года проведено 7 заседаний президиума,  на которых рассматривались вопросы подготовки и проведения районных мероприятий,  рассматривались кандидатуры активистов для награждения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 целью изучения опыта работы первичной группы состоялось выездное заседание Президиума в Старокаксинскую первичную ветеранскую организацию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В районном совете ветеранов регулярно обновляется информационный стенд, пополняются альбомы «Почетный ветеран УР» и «Почетный ветеран Можгинского района». Ежегодно пополняются папки по отчетам  ветеранских групп и папка « Страницы  из жизни  ветеранов района».             22 ветеранских групп приняли участие на районном этапе в конкурсе «Лучшие практики из опыта работы ветеранских организаций Удмуртской республики».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спортивных развлекательных праздников для пенсионеров и инвалидов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О УР «Комплексный центр социального обслуживания населения г.Можги», Управление культуры, спорта и молодежи Администрации МО «Можгинский район. районный Совет ветеранов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раза в год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ие граждан старшего поколения и инвалидов  в жизни обществ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7"/>
              <w:ind w:lef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оманда района приняла участие в 8-ой зимней республиканской спартакиаде  в поселке Яр заняла 4 –ое место, выступили  12 спортсменов в лыжных гонках, в конькобежном спорте, дартсе и шашках.  В 9-ой летней спартакиаде, которая прошла в поселке Кизнер,  так же команда заняла 4 – ое  место. Из 14 спортсменов. </w:t>
            </w:r>
          </w:p>
          <w:p>
            <w:pPr>
              <w:pStyle w:val="Style27"/>
              <w:ind w:lef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  5 – ом республиканском фотоконкурсе «Социальный портрет пожилого  человека . Мой современник в объективе 2022» приняли 20 авторов . </w:t>
            </w:r>
          </w:p>
          <w:p>
            <w:pPr>
              <w:pStyle w:val="Style27"/>
              <w:ind w:lef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7 команд ветеранских групп  были участниками спортивного праздника «Разгуляй по – нашему…», посвященного Дню бабушек в Удмуртии, который состоялся в д. Старые Юбери . </w:t>
            </w:r>
          </w:p>
          <w:p>
            <w:pPr>
              <w:pStyle w:val="Style2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олее 200 участников приняли участие в районном фестивале творчества пожилых  людей «Осенняя мозаика» по теме «Заветный ларец». В центре русской культуры с. Русский Пычас  состоялся фестиваль – конкурс старинной русской песни «Калинушка 2022».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character" w:styleId="FontStyle81">
    <w:name w:val="Font Style81"/>
    <w:qFormat/>
    <w:rPr>
      <w:rFonts w:ascii="Times New Roman" w:hAnsi="Times New Roman" w:cs="Times New Roman"/>
      <w:sz w:val="28"/>
      <w:szCs w:val="28"/>
    </w:rPr>
  </w:style>
  <w:style w:type="character" w:styleId="Newsdatetime">
    <w:name w:val="news-date-time"/>
    <w:basedOn w:val="Style14"/>
    <w:qFormat/>
    <w:rPr/>
  </w:style>
  <w:style w:type="character" w:styleId="3">
    <w:name w:val="Знак Знак3"/>
    <w:qFormat/>
    <w:rPr>
      <w:sz w:val="28"/>
      <w:szCs w:val="24"/>
      <w:lang w:val="ru-RU" w:bidi="ar-SA"/>
    </w:rPr>
  </w:style>
  <w:style w:type="character" w:styleId="Applestylespan">
    <w:name w:val="apple-style-span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Style18">
    <w:name w:val="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21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szCs w:val="24"/>
    </w:rPr>
  </w:style>
  <w:style w:type="paragraph" w:styleId="Style22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4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 Знак Знак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0">
    <w:name w:val=" Знак Знак10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eastAsia="Calibri"/>
      <w:sz w:val="24"/>
      <w:szCs w:val="24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eastAsia="Cambria" w:cs="Cambri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2:55:00Z</dcterms:created>
  <dc:creator>Gerasimov L.E.</dc:creator>
  <dc:description/>
  <cp:keywords/>
  <dc:language>en-US</dc:language>
  <cp:lastModifiedBy>Сарычева Марина Николаевна</cp:lastModifiedBy>
  <cp:lastPrinted>2024-03-27T14:40:00Z</cp:lastPrinted>
  <dcterms:modified xsi:type="dcterms:W3CDTF">2024-03-27T10:41:00Z</dcterms:modified>
  <cp:revision>50</cp:revision>
  <dc:subject/>
  <dc:title>Форма 1</dc:title>
</cp:coreProperties>
</file>