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го образования «Муниципальный округ Можгинский район Удмуртской Республики» «Социальная поддержка населения» на 2022-2027»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 состоянию на 01.01.2025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за год, предшествующий отчетному году</w:t>
            </w:r>
          </w:p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отчетный год</w:t>
            </w:r>
          </w:p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72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емей, получивших адресную социальную помощь, (количество семей)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, проведенных мероприятий с семьями и детьм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Можгинском районе»</w:t>
            </w:r>
          </w:p>
        </w:tc>
      </w:tr>
      <w:tr>
        <w:trPr>
          <w:trHeight w:val="881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, улучшивших жилищные условия в рамках государственной программы Российской Федерации «Комплексное развитие сельских территорий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 в год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4 году в списке на получение субсидии жителей Можгинского района не было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Освоение денежных средств на обеспечение жильем граждан, улучшивших жилищные условия с использованием социальных выплат в рамках 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 в год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нт 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фактически заключенных договоров социального найма с детьми-сиротами и детьми, оставшихся без попечения родител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денежных средств на содержание специализированного жилищного фонда для детей-сирот и детей, оставшихся без попечения родител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3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614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43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- 1527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- 61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го образования «Муниципальный округ Можгинский район Удмуртской Республики» «Социальная поддержка населения» на 2022-2027»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>по состоянию на 01.01.2025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6"/>
        <w:gridCol w:w="47"/>
        <w:gridCol w:w="506"/>
        <w:gridCol w:w="567"/>
        <w:gridCol w:w="2268"/>
        <w:gridCol w:w="1620"/>
        <w:gridCol w:w="1080"/>
        <w:gridCol w:w="54"/>
        <w:gridCol w:w="1229"/>
        <w:gridCol w:w="7"/>
        <w:gridCol w:w="1255"/>
        <w:gridCol w:w="4819"/>
        <w:gridCol w:w="142"/>
        <w:gridCol w:w="142"/>
        <w:gridCol w:w="992"/>
      </w:tblGrid>
      <w:tr>
        <w:trPr>
          <w:trHeight w:val="1134" w:hRule="atLeast"/>
          <w:cantSplit w:val="true"/>
        </w:trPr>
        <w:tc>
          <w:tcPr>
            <w:tcW w:w="198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4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образования,  Управление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В рамках республиканской акции «Семья» в Можгинском районе проведены следующие мероприятия, согласно утвержденного пла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 оказана единовременная денежная выплата 3 семьям на общую сумму 14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личество организованных и проведенных мероприятий, направленное на правовое просвещение детей и подростков, по вопросам обеспечения безопасности жизнедеятельности  - 15 мероприятий, с общим охватом 29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личество организованных и проведенных мероприятий (родительских собраний, лекций и др.), направленных на просвещение родителей по вопросам формирования культуры ненасильственных отношений в семье, повышение ответственности родителей за воспитание детей – 9 мероприятий, с общим охватом  47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 количество мероприятий организованных в рамках Международного дня семьи и Международного дня защиты детей – 98 мероприятий, с общим охватом 3515 чел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плекс мероприятий,  приуроченных к Международному дню детского телефона доверия, направленных на пропаганду детского телефона доверия с единым общероссийским телефонным номером 8-800-200-01-22 – 64 меро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jc w:val="both"/>
              <w:textAlignment w:val="top"/>
              <w:rPr>
                <w:color w:val="1C1C1C"/>
                <w:sz w:val="18"/>
                <w:szCs w:val="18"/>
                <w:lang w:eastAsia="ru-RU"/>
              </w:rPr>
            </w:pPr>
            <w:r>
              <w:rPr>
                <w:color w:val="1C1C1C"/>
                <w:sz w:val="18"/>
                <w:szCs w:val="18"/>
                <w:lang w:eastAsia="ru-RU"/>
              </w:rPr>
              <w:t xml:space="preserve">- с 01 мая по 01 июня 2024 года проведен </w:t>
            </w: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  <w:t>районный конкурс видеороликов «Семья – это мы!»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образования,  Управление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рамках проведения республиканской акции охраны прав детства в Можгинском районе проведен ряд мероприятий, согласно утвержденного пла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рамках акции проведены тематические (целевые) мероприятия по предупреждению преступлений в отношении несовершеннолетних против половой неприкосновенности и половой свободы лич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ля родителей 40 мероприятия с общим охватом 738 чел., для детей – 23 мероприятия с охватом  1964 человека,  для специалистов органов и учреждений системы профилактики – 1 мероприятие с охватом 4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проведенных рейдов по месту жительства: 40 рейдов, с охватом 50 семей, в которых воспитывается 30 детей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проведенных тематических (целевых) мероприятий для несовершеннолетних в сфере профилактики вовлечения их в антиобщественную, преступную деятельность, а также </w:t>
            </w:r>
            <w:r>
              <w:rPr>
                <w:color w:val="000000"/>
                <w:sz w:val="18"/>
                <w:szCs w:val="18"/>
              </w:rPr>
              <w:t>снижению повторной преступности среди несовершеннолетних – 23 мероприятий., с охватом 1967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3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17 мая 2024 года </w:t>
            </w:r>
            <w:r>
              <w:rPr>
                <w:color w:val="000000"/>
                <w:sz w:val="18"/>
                <w:szCs w:val="18"/>
              </w:rPr>
              <w:t xml:space="preserve">в Пазяльском детском саду состоялся семейный фестиваль «Если семья вместе, то и душа на месте!», участие в котором приняли 10 семей нашего района. 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Семейный праздник "Большие семейные выходные" прошел в с.Пычас и д.Кватчи.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Всех участников ждали подвижные игры, спортивные состязания, мастер-классы, а также:</w:t>
            </w:r>
            <w:r>
              <w:rPr>
                <w:rFonts w:eastAsia="Calibri"/>
                <w:color w:val="000000"/>
                <w:sz w:val="18"/>
                <w:szCs w:val="18"/>
              </w:rPr>
              <w:br/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- «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Карусель» конкурс детского и юношеского творчества;</w:t>
            </w:r>
            <w:r>
              <w:rPr>
                <w:rFonts w:eastAsia="Calibri"/>
                <w:color w:val="000000"/>
                <w:sz w:val="18"/>
                <w:szCs w:val="18"/>
              </w:rPr>
              <w:br/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- «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Ползунки наперегонки» конкурс семейных команд;</w:t>
            </w:r>
            <w:r>
              <w:rPr>
                <w:rFonts w:eastAsia="Calibri"/>
                <w:color w:val="000000"/>
                <w:sz w:val="18"/>
                <w:szCs w:val="18"/>
              </w:rPr>
              <w:br/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 «Креатив по-удмуртски» игро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раздничных мероприятий, посвященных Дню семьи, любви и верност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8 июля 2024 года в День семьи, любви и верности</w:t>
            </w:r>
            <w:r>
              <w:rPr>
                <w:rFonts w:eastAsia="Calibri"/>
                <w:sz w:val="18"/>
                <w:szCs w:val="18"/>
              </w:rPr>
              <w:t xml:space="preserve"> общественной наградой – медалью «За любовь и верность» награждены две супружеские пары Можгинского района (семья Поповых из д. Пазял и семья Егоровых из д. Лудзи-Шудзи)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матер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5 ноябр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</w:rPr>
              <w:t>25 ноября 2024 года знак отличия «Материнская слава» вручен Головизниной Ларисе Михайловне (д.Н.Р. Сюгаил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21 ноября 2024 года в Черемушкинском Доме культуры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прошел районный праздник, посвященный Международному Дню матери 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2024 году оказана материальная помощь 17 малообеспеченным семьям на общую сумму 50,0 тыс. рублей из муниципального бюджет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 МФЦ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В 2024 </w:t>
            </w:r>
            <w:r>
              <w:rPr>
                <w:sz w:val="18"/>
                <w:szCs w:val="18"/>
              </w:rPr>
              <w:t>году 649 учащийся</w:t>
            </w:r>
            <w:r>
              <w:rPr>
                <w:color w:val="000000"/>
                <w:sz w:val="18"/>
                <w:szCs w:val="18"/>
              </w:rPr>
              <w:t xml:space="preserve"> из многодетных малообеспеченных семей обеспечены бесплатным горячим питанием. Израсходовано 7681,9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20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ание социальной поддержки 30-ти детям-сиротам и детям, оставшимся без попечения родителей, в приемных семьях 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08"/>
                <w:tab w:val="left" w:pos="458" w:leader="none"/>
              </w:tabs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детям 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4 году проведено 23 заседания Комиссии,  на которых рассмотрено 139  материалов в отношении несовершенно-летних и их законных представителей,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2024 году субъектами профилактики организовано  62 межведомственных выезда в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ставлено на учет 8 семей, находящихся в социально опасном положении. Снято с учета 12 семей, 6 семей в связи с улучшением ситуации в семье, 3 семьи снято в связи с переездом,  3 семьи  в связи с решением Можгинского суда определены ЛС ( лишение свободы)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6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 молодых семей в Можгинском районе в рамках реализации 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6 сем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обращений ветеранов ВОв об обеспеченности их жилыми помещениям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 социальных выплат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2 году передано в Центр социальных выплат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или социальную выплату на улучшение жилищных условий 2 молод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до 31 декабря текуще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Ежемесячная  материальная помощь вручена гражданам, имеющим звания «Почетный гражданин Можгинского района -16 чел.; на общую сумму 565 тыс.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9 чел. получили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общую сумму 9,2 тыс. руб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ая помощь оказана 43 заявителям  из числа одиноких гражданам пожилого возраста, лицам, попавшим в трудную жизненную ситуацию на сумму 150,0 тыс. руб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0"/>
              <w:ind w:firstLine="16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Чествование 7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ж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Прошли чествования 11 долгожителей. Юбилеи совместной жизни отметили 32 супружескае пары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защита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айоне всего оказана помощь разными видами на сумму 5 238 317 рублей. Больше всех оказана помощь на 1 пенсионера в Пазяле на сумму 9178 рублей, в М. Воложикье на 3.327 рублей, в Нынеке на 2791 руб., в Кватчах на 1 284 рубля, в Б. Уче на 1211 рублей. </w:t>
            </w:r>
          </w:p>
          <w:p>
            <w:pPr>
              <w:pStyle w:val="Style2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тделении социально – реабилитационного обслуживания граждан пожилого возраста и инвалидов со стационаром в течение года 46 жителей получили услуги.</w:t>
            </w:r>
          </w:p>
          <w:p>
            <w:pPr>
              <w:pStyle w:val="Style2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 171 житель района получили срочные социальные услуги. Услугами Мобильной бригады воспользовались 161 гражданин района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тся популярностью  «Служба сервиса» по оказанию дополнительных платных услуг на дому: парикмахера, юристконсульта, психолога и хозяйствееные услуги. 318 гражданам района было оказано 635 услуг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лась доставка граждан  старше 65 лет, проживающих в сельской местности, в медицинские  организации, 112 выездов. 558 гражданам на дому проведено  диспансерное наблюдение иоказана  лечебно – диагностическая  помошь, для 472 гражданам проведена диспансеризация, 280 граждан доставлены в медицинские организации. Выполнено 140 выездов для 91 больного  жителя.. Бесплатные социальные услуги получили 7 сельских жителей, имеющие  статус членов семей СВО.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шинская первичная организация (председатель Барсукова Нина Михайловна). заняв 1 место в районном конкурсе  и приняв участие в  республиканском  конкурсе  награждена Дипломом Удмуртской республиканской общественной организации ветеранов  за 2 –ое место во Всероссийском конкурсе  к 80 –летию Победы советского народа в Великой Отечественной войне «Лучшая первична организация ветеранов» по Удмуртской Республике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 Нышинском  Доме культуры  в феврале 2024 года  был открыт  Молодежный центр «Потомки героев»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айоне установлены 52 памятника участникам ВОВ, 5 памятников участникам гражданской войны, 8 памятников участникам локальных войн.. проходит работа по их благоустрой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жилых людей 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шел фестиваль «Яркие краски осени жизни», посвященный  к дню пожилых людей в районе. Приняли участие в 5–м республиканском фотоконкурсе 35 ветеранов «Социальный портрет пожилого человека. В 5 –м республиканском  литературном  конкурсе «Родники»  сельских домах культуры прошел калейдоск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й. 570 гражданам пожилого возраста находящихся в ТЖС, вручены кондитерские наборы.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годно ко Дню инвалидов 3 декабр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участие инвалидов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анда района принимала участие в спартакиаде для лиц с ограниченными возможностями здоровья,  в Республиканском  мероприятии «Два крыла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Для детей с ограниченными возможностями здоровья, детей- сирот и детей, оставшихся без попечения родителей, прошел  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 xml:space="preserve"> районный фестиваль «Радуга 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Проведена новогодняя елки для  детей инвалидов и детей  ТЖ, СВО.. Приняло участие 75 детей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 26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26 апреля 2024 года   проведены мероприятия – чествование граждан и членов семей , участников ликвидации связанных с радиационными авариями, посвященные 38 летию Чернобыльской аварии На мероприятиях приняли участие члены общественной организации 40 че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отряды юнармейцев работают в 12 школах: Во всех 23 школах действуют РДДМ «Движение первых». В рамках деятельности данных детских движений проходят мероприятия патриотической направленности: акции «Окно Победы», «Подари открытку ветерану», «Свеча памяти». Ребята с ветеранским активом регулярно ухаживают за памятниками павшим героям: зимой убирают снег, летом озеленяют</w:t>
            </w:r>
          </w:p>
          <w:p>
            <w:pPr>
              <w:pStyle w:val="Style27"/>
              <w:spacing w:lineRule="auto" w:line="240" w:before="0" w:after="0"/>
              <w:ind w:left="170"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образовательных учреждениях района 8  музеев школах, которые  тесно сотрудничают с ветеранами: приглашают их на свои мероприятия в качестве выступающих. 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ют   57 клубов по интересам  и принимают участие в них  человек. интересам проведено  более 5000 заняти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 год проведено для ветеранов 356 мероприятий, обслужено 17 042 че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ервичных ветеранских организаций  всего – 39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по месту жительства – 35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предприятиях и в организациях – 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хват пожилого населения  6143 человека,. Согласно Устава  проведено 1 пленарное заседа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мотрели основные направления деятельности  ветеранских организаций  за   прошедший год и  были намечены  планы  на наступивший год. После основного доклада  обменялись опытом работы  председатели  ПО деревень Старые Юбери  Красова Е. А. и Малая Воложикья Кулагина В.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торжественной обстановке были вручены активистам награды.   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года проведено 8 заседаний президиума,  на которых рассматривались значимые направления деятельности ветеранских организаций и  вопросы подготовки и проведения районных мероприятий,  обсуждались  кандидатуры активистов для награждения. В сентябре месяце состоялось выездное заседание президиума  районного Совета ветеранов совместно с районным Общественным Советом в территориальный отдел «Нышинский». Благодаря тесному сотрудничеству администрации со всеми общественными организациями деревни Ныша, где были реализованы проекты инициативного бюджетирования и полностью благоустроен «Парк  Побед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 целью обобщения опыта работы и осуществления видеосъемк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етеранской организации д. Лудзи Шудзи был осуществлен </w:t>
            </w:r>
            <w:r>
              <w:rPr>
                <w:color w:val="000000"/>
                <w:sz w:val="18"/>
                <w:szCs w:val="18"/>
              </w:rPr>
              <w:t xml:space="preserve">выезд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гринский района д. Сеп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В районном совете ветеранов регулярно обновляется информационный стенд, пополняются альбомы «Почетный ветеран УР» и «Почетный ветеран Можгинского района». Все ветеранские групп приняли участие на районном этапе в конкурсе «Лучшие практики из опыта работы ветеранских организаций Удмуртской республики».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азяле  состоялся семейный фестиваль  «Если семья вместе, то и душа на месте»; 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тиваль – конкурс любительского  художественного  творчества  и прикладного искусства ветеранов «В созвездии ветеранских талантов и увлечений»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-й литературный о конкурс; 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мая в деревне Чежебаш  состоялся районный конкурс  «Золотая Бабушка»,. Надежда Кузьминична – мама 3 детей, счастливая бабушка семерых внуков и коллектив бабушек «Улэм потэ»  занявшая 1 место в районном конкурсе, достойно выступив на республиканском конкурсе  «Золотая Бабушка – 2024»;              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 мая в Новой Бие пр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шел 6 районный фестиваль  «Разгуляй по нашему», где соревновались 27 команд; . Ветераны активные участники  и победители летних и зимних  районных и республиканских Спартакиад.  В Пычасской и Малосюгинской ветеранских организациях 3-ой год пенсионеры принимают активное участие в реализации проекта «Удмуртское долголетие»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Малой Сюге  прошел  3  районный форум  волонтеров, где приняли участие и  «серебряные волонтеры»  ветеранских организаций д. Ныша, Малая Воложикья, Малая Сюга, Ныша;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районный фестиваль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уперДед-2024»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5:00Z</dcterms:created>
  <dc:creator>Gerasimov L.E.</dc:creator>
  <dc:description/>
  <cp:keywords/>
  <dc:language>en-US</dc:language>
  <cp:lastModifiedBy>Сарычева Марина Николаевна</cp:lastModifiedBy>
  <cp:lastPrinted>2025-01-28T15:52:00Z</cp:lastPrinted>
  <dcterms:modified xsi:type="dcterms:W3CDTF">2025-02-03T06:49:00Z</dcterms:modified>
  <cp:revision>57</cp:revision>
  <dc:subject/>
  <dc:title>Форма 1</dc:title>
</cp:coreProperties>
</file>