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/>
        <w:rPr>
          <w:rStyle w:val="3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3"/>
          <w:b w:val="false"/>
          <w:bCs w:val="false"/>
          <w:color w:val="000000"/>
          <w:sz w:val="28"/>
          <w:szCs w:val="28"/>
        </w:rPr>
        <w:t>Аналитическая записка по реализации подпрограммы</w:t>
        <w:br/>
        <w:t>«Архивное дело» муниципальной программы</w:t>
        <w:br/>
        <w:t>«Муниципального управление» на 2022-2027 гг.</w:t>
        <w:br/>
        <w:t>по итогам работы за 2023 год</w:t>
      </w:r>
    </w:p>
    <w:p>
      <w:pPr>
        <w:pStyle w:val="31"/>
        <w:shd w:fill="auto" w:val="clear"/>
        <w:spacing w:lineRule="auto" w:line="240"/>
        <w:jc w:val="both"/>
        <w:rPr>
          <w:rStyle w:val="3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rFonts w:eastAsia="Times New Roman"/>
          <w:color w:val="000000"/>
          <w:sz w:val="28"/>
          <w:szCs w:val="28"/>
        </w:rPr>
        <w:t xml:space="preserve">    </w:t>
      </w:r>
      <w:r>
        <w:rPr>
          <w:rStyle w:val="2"/>
          <w:color w:val="000000"/>
          <w:sz w:val="28"/>
          <w:szCs w:val="28"/>
        </w:rPr>
        <w:t>В целях реализации подпрограммы «Архивное дело» муниципальной</w:t>
        <w:br/>
        <w:t>программы «Муниципальное управление» на 2022 - 2027 гг., выполнения</w:t>
        <w:br/>
        <w:t xml:space="preserve">показателей основных направлений деятельности архивного отдела Администрации </w:t>
        <w:br/>
        <w:t xml:space="preserve">муниципального образования «Муниципальный округ Можгинский район Удмуртской Республики» за 2023 год, а также достижения показателей ГП УР «Развитие информационного общества в Удмуртской Республике (2014-2024 гг.)» деятельность архивного отдела была направлена на продолжение реализац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27 сентября 2011 года №797 </w:t>
      </w:r>
      <w:r>
        <w:rPr>
          <w:rStyle w:val="21"/>
          <w:color w:val="000000"/>
          <w:sz w:val="28"/>
          <w:szCs w:val="28"/>
        </w:rPr>
        <w:t>«О</w:t>
      </w:r>
      <w:r>
        <w:rPr>
          <w:rStyle w:val="2"/>
          <w:color w:val="000000"/>
          <w:sz w:val="28"/>
          <w:szCs w:val="28"/>
        </w:rPr>
        <w:t xml:space="preserve">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Указа Главы Удмуртской Республики от 21.01.2015 № 1 «Об отдельных вопросах совершенствования системы государственного управления в</w:t>
        <w:br/>
        <w:t>Удмуртской Республике», Закона Удмуртской Республики от 29.12.2005 № 82-</w:t>
        <w:br/>
        <w:t>РЗ «О наделении органов местного самоуправления отдельными</w:t>
        <w:br/>
        <w:t>государственными полномочиями Удмуртской Республики» и других</w:t>
        <w:br/>
        <w:t>законодательных, нормативно-правовых актов в области архивного дела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соответствии с вышеизложенным, в течение 2023 года в архивном</w:t>
        <w:br/>
        <w:t>отделе осуществлялись следующие мероприятия</w:t>
      </w:r>
      <w:r>
        <w:rPr>
          <w:rStyle w:val="22"/>
          <w:color w:val="000000"/>
          <w:sz w:val="28"/>
          <w:szCs w:val="28"/>
        </w:rPr>
        <w:t>: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 в рамках организации хранения, комплектования и использования</w:t>
        <w:br/>
        <w:t>документов Архивного фонда Удмуртской Республики и других архивных</w:t>
        <w:br/>
        <w:t>документов: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рганизация хранения, комплектования и использования архивных</w:t>
        <w:br/>
        <w:t>документов путем проведения работ по повышению уровня безопасности</w:t>
        <w:br/>
        <w:t>архивов и сохранности архивных фондов; физико-химическая и техническая</w:t>
        <w:br/>
        <w:t>обработка документов; проведение информационных мероприятий, с целью</w:t>
        <w:br/>
        <w:t>расширения доступа к архивным документам;</w:t>
        <w:br/>
        <w:t>осуществление государственного учёта документов, хранящихся в архивном</w:t>
        <w:br/>
        <w:t>секторе; расширение доступа к документам Архивного фонда Удмуртской</w:t>
        <w:br/>
        <w:t>Республики и их популяризация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целях улучшения физического состояния документов проведены</w:t>
        <w:br/>
        <w:t>следующие виды работ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014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реставрация документов 417 листов в 41 деле, из них относящихся к</w:t>
        <w:br/>
        <w:t>собственности УР - 417 листов в 41 деле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019" w:leader="none"/>
        </w:tabs>
        <w:spacing w:lineRule="auto" w:line="240"/>
        <w:ind w:left="0" w:firstLine="360"/>
        <w:rPr>
          <w:rStyle w:val="2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одшивка и переплет 32 дела.</w:t>
      </w:r>
    </w:p>
    <w:p>
      <w:pPr>
        <w:pStyle w:val="23"/>
        <w:shd w:fill="auto" w:val="clear"/>
        <w:tabs>
          <w:tab w:val="clear" w:pos="720"/>
          <w:tab w:val="left" w:pos="1019" w:leader="none"/>
        </w:tabs>
        <w:spacing w:lineRule="auto" w:line="240"/>
        <w:rPr>
          <w:rStyle w:val="2"/>
          <w:color w:val="000000"/>
          <w:sz w:val="28"/>
          <w:szCs w:val="28"/>
        </w:rPr>
      </w:pPr>
      <w:r>
        <w:rPr>
          <w:rStyle w:val="2"/>
          <w:rFonts w:eastAsia="Times New Roman"/>
          <w:color w:val="000000"/>
          <w:sz w:val="28"/>
          <w:szCs w:val="28"/>
        </w:rPr>
        <w:t xml:space="preserve">     </w:t>
      </w:r>
      <w:r>
        <w:rPr>
          <w:rStyle w:val="2"/>
          <w:color w:val="000000"/>
          <w:sz w:val="28"/>
          <w:szCs w:val="28"/>
        </w:rPr>
        <w:t>В 2023 году согласно плану цикличной проверки проведена проверка наличия дел в количестве 2616 дел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322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sz w:val="28"/>
          <w:szCs w:val="28"/>
        </w:rPr>
        <w:t xml:space="preserve">     </w:t>
      </w:r>
      <w:r>
        <w:rPr>
          <w:rStyle w:val="2"/>
          <w:sz w:val="28"/>
          <w:szCs w:val="28"/>
        </w:rPr>
        <w:t>В соответствии с планом проведено обследование состояния сохранности архивных документов в 1 организации – Можгинская районная организация профсоюза работников народного образования и науки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течение 2023 года на хранение в архивный отдел приняты документы</w:t>
        <w:br/>
        <w:t>в количестве 810 ед.хр. Из них: 740 ед.хр. управленческой документации, 70 ед.хр. по личному составу. По состоянию на 01.01.2024 в архивном отделе хранится 60253 ед.хр.,</w:t>
        <w:br/>
        <w:t>из них: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295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управленческая документация - 41044 ед.хр.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295" w:leader="none"/>
        </w:tabs>
        <w:spacing w:lineRule="auto" w:line="240"/>
        <w:ind w:left="0" w:firstLine="360"/>
        <w:rPr>
          <w:rStyle w:val="2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документы по личному составу - 18569 ед.хр.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295" w:leader="none"/>
        </w:tabs>
        <w:spacing w:lineRule="auto" w:line="240"/>
        <w:ind w:left="0" w:firstLine="360"/>
        <w:jc w:val="left"/>
        <w:rPr>
          <w:b/>
          <w:b/>
          <w:sz w:val="28"/>
          <w:szCs w:val="28"/>
        </w:rPr>
      </w:pPr>
      <w:r>
        <w:rPr>
          <w:rStyle w:val="29"/>
          <w:b w:val="false"/>
          <w:color w:val="000000"/>
          <w:sz w:val="28"/>
          <w:szCs w:val="28"/>
        </w:rPr>
        <w:t xml:space="preserve">документы личного происхождения – 75 </w:t>
      </w:r>
      <w:r>
        <w:rPr>
          <w:rStyle w:val="2"/>
          <w:color w:val="000000"/>
          <w:sz w:val="28"/>
          <w:szCs w:val="28"/>
        </w:rPr>
        <w:t>ед.хр.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295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учно-техническая документация - 560 ед.хр.;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20"/>
          <w:tab w:val="left" w:pos="1295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фотодокументы - 5 ед.хр.;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 отчётный период все дела, принятые на хранение в архивный отдел</w:t>
        <w:br/>
        <w:t>закартонированы, что составляет - 100%.</w:t>
      </w:r>
    </w:p>
    <w:p>
      <w:pPr>
        <w:pStyle w:val="23"/>
        <w:shd w:fill="auto" w:val="clear"/>
        <w:spacing w:lineRule="auto" w:line="240"/>
        <w:ind w:firstLine="360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2023 году с целью улучшения материальной базы архивного отдела,</w:t>
        <w:br/>
        <w:t>создания условий для обеспечения сохранности архивных документов</w:t>
        <w:br/>
        <w:t>проведены следующие мероприятия:</w:t>
      </w:r>
    </w:p>
    <w:p>
      <w:pPr>
        <w:pStyle w:val="23"/>
        <w:shd w:fill="auto" w:val="clear"/>
        <w:tabs>
          <w:tab w:val="clear" w:pos="720"/>
          <w:tab w:val="left" w:pos="961" w:leader="none"/>
        </w:tabs>
        <w:spacing w:lineRule="auto" w:line="240"/>
        <w:ind w:left="360" w:hanging="0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- приобрели 5 кондиционеров для поддержания оптимального температурно- влажностного режима; </w:t>
      </w:r>
    </w:p>
    <w:p>
      <w:pPr>
        <w:pStyle w:val="23"/>
        <w:shd w:fill="auto" w:val="clear"/>
        <w:tabs>
          <w:tab w:val="clear" w:pos="720"/>
          <w:tab w:val="left" w:pos="961" w:leader="none"/>
        </w:tabs>
        <w:spacing w:lineRule="auto" w:line="240"/>
        <w:ind w:left="360" w:hanging="0"/>
        <w:rPr>
          <w:rStyle w:val="2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 приобрели 17 архивных коробок</w:t>
      </w:r>
    </w:p>
    <w:p>
      <w:pPr>
        <w:pStyle w:val="23"/>
        <w:shd w:fill="auto" w:val="clear"/>
        <w:tabs>
          <w:tab w:val="clear" w:pos="720"/>
          <w:tab w:val="left" w:pos="1183" w:leader="none"/>
        </w:tabs>
        <w:spacing w:lineRule="auto" w:line="240"/>
        <w:rPr>
          <w:rStyle w:val="2"/>
          <w:color w:val="000000"/>
          <w:sz w:val="28"/>
          <w:szCs w:val="28"/>
        </w:rPr>
      </w:pPr>
      <w:r>
        <w:rPr>
          <w:rStyle w:val="2"/>
          <w:rFonts w:eastAsia="Times New Roman"/>
          <w:color w:val="000000"/>
          <w:sz w:val="28"/>
          <w:szCs w:val="28"/>
        </w:rPr>
        <w:t xml:space="preserve">      </w:t>
      </w:r>
      <w:r>
        <w:rPr>
          <w:rStyle w:val="2"/>
          <w:color w:val="000000"/>
          <w:sz w:val="28"/>
          <w:szCs w:val="28"/>
        </w:rPr>
        <w:t>- закартонировано 810 дел.</w:t>
      </w:r>
    </w:p>
    <w:p>
      <w:pPr>
        <w:pStyle w:val="23"/>
        <w:shd w:fill="auto" w:val="clear"/>
        <w:tabs>
          <w:tab w:val="clear" w:pos="720"/>
          <w:tab w:val="left" w:pos="1183" w:leader="none"/>
        </w:tabs>
        <w:spacing w:lineRule="auto" w:line="240"/>
        <w:rPr>
          <w:sz w:val="28"/>
          <w:szCs w:val="28"/>
        </w:rPr>
      </w:pPr>
      <w:r>
        <w:rPr>
          <w:rStyle w:val="2"/>
          <w:rFonts w:eastAsia="Times New Roman"/>
          <w:color w:val="000000"/>
          <w:sz w:val="28"/>
          <w:szCs w:val="28"/>
        </w:rPr>
        <w:t xml:space="preserve">    </w:t>
      </w:r>
      <w:r>
        <w:rPr>
          <w:rStyle w:val="2"/>
          <w:color w:val="000000"/>
          <w:sz w:val="28"/>
          <w:szCs w:val="28"/>
        </w:rPr>
        <w:t>В 2023 году в целях расширения доступа к документам Архивного фонда</w:t>
        <w:br/>
        <w:t>Удмуртской Республики и их популяризации сотрудниками архивного отдела</w:t>
        <w:br/>
        <w:t>проведено 16 информационных мероприятий, из них: 2 документальных</w:t>
        <w:br/>
        <w:t>выставки, 10 информаций для размещения на сайте Администрации, составлено 2 информационных материала, 1 экскурсия, 1 школьный урок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Общее количество пользователей архивной информацией за отчётный</w:t>
        <w:br/>
        <w:t>период составило 2259 человек, из них 32 человека посетили выставки</w:t>
        <w:br/>
        <w:t>документов, 18 человек присутствовали на экскурсии, 18 школьников присутствовало на школьном уроке, 2175 человек обратились с запросами на получение справки социально-правового характера, 78 человек обратились с тематическим запросом, 6 человек работало в читальном зале архивного отдела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рамках модернизации технологий работы на основании внедрения</w:t>
        <w:br/>
        <w:t>современных информационных и телекоммуникационных технологий: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недрение автоматизированных программных комплексов, баз данных к</w:t>
        <w:br/>
        <w:t>архивным документам, хранящимся в архивном отделе; перевод архивных</w:t>
        <w:br/>
        <w:t>документов, хранящихся в архивном отделе, в электронный вид (оцифровка);</w:t>
        <w:br/>
        <w:t>оснащение в архивном отделе общественного места доступа к информационным</w:t>
        <w:br/>
        <w:t>ресурсам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течение 2023 года осуществлялось администрирование (техническое обслуживание) баз данных, специализированных программ архивного отдела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Создание учётных БД и автоматизированного НСА: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- своевременное заполнение полей на уровне «Единица хранения» ПК</w:t>
        <w:br/>
        <w:t>«Архивный фонд» - 810 ед.хр., из них относящиеся к собственности УР - 226</w:t>
        <w:br/>
        <w:t>Состояние на АСГУ на уровне фондов, описей и единицы хранения на 01.01.2024г. составляет - 100 %.</w:t>
      </w:r>
    </w:p>
    <w:p>
      <w:pPr>
        <w:pStyle w:val="23"/>
        <w:shd w:fill="auto" w:val="clear"/>
        <w:spacing w:lineRule="auto" w:line="240"/>
        <w:ind w:firstLine="360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рамках реализации ГП УР «Развитие информационного общества в</w:t>
        <w:br/>
        <w:t>Удмуртской Республике (2014-2024 гг.)» сотрудниками архивного отдела</w:t>
        <w:br/>
        <w:t>ежегодно вносятся сведения в автоматизированные НСА (тематические БД). В</w:t>
        <w:br/>
        <w:t>2023 году в тематические БД всего внесено 7 записей/ 14 ед.хр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 01.12.2023г. общее количество записей тематических БД составило -</w:t>
        <w:br/>
        <w:t>17521 записей 185 ед.хр.. – 8,68 Мб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архивном отделе всего оцифровано 1346 дел, что составляет 2,3% от</w:t>
        <w:br/>
        <w:t>общего количества архивных дел, хранящихся в архивном отделе (60253 дела).</w:t>
        <w:br/>
        <w:t>Из них оцифровано за отчётный период 3 дела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2023 году продолжено совершенствование работы по развитию системы</w:t>
        <w:br/>
        <w:t>приёма граждан по принципу «Одного окна» и реализацию соглашений с</w:t>
        <w:br/>
        <w:t>Управлением Пенсионного фонда РФ (ГУ) в городе Можге и Можгинском</w:t>
        <w:br/>
        <w:t>районе Удмуртской Республики и МАУ «Многофункциональный центр» города</w:t>
        <w:br/>
        <w:t>Можги, а также соблюдению общих требований к формированию, ведению и</w:t>
        <w:br/>
        <w:t>утверждению перечней государственных (муниципальных) услуг и работ в</w:t>
        <w:br/>
        <w:t>области архивного дела в соответствии с постановлением Правительства</w:t>
        <w:br/>
        <w:t>Российской Федерации от 26.02.2014 № 151.</w:t>
      </w:r>
    </w:p>
    <w:p>
      <w:pPr>
        <w:pStyle w:val="23"/>
        <w:shd w:fill="auto" w:val="clear"/>
        <w:tabs>
          <w:tab w:val="clear" w:pos="720"/>
          <w:tab w:val="left" w:pos="6250" w:leader="none"/>
        </w:tabs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2023 году принято и исполнено запросов граждан и организаций 2253 в законодательно установленные сроки, в том числе в режиме «Одного окна», из них: 2175 запросов социально-правового характера, в том числе по документам, относящимся к собственности УР - 1454 запросов, 78 тематических запроса, в том числе по планам и обращениям органов власти - 23 запроса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читальном зале работало 6 исследователей, которым выдано 88 ед.хр.</w:t>
        <w:br/>
        <w:t>Предоставлено архивных копий документов - 1396 документов на 3849 листах, в</w:t>
        <w:br/>
        <w:t>т.ч. документов, относящихся к собственности УР - 1290 документов на 3556</w:t>
        <w:br/>
        <w:t>листах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ыдача дел во временное пользование в организации составила - 49 дел,</w:t>
        <w:br/>
        <w:t>сотрудникам архивного отдела для работы - 19273 дела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2023 году оказано 130 консультаций, методической и практической</w:t>
        <w:br/>
        <w:t>помощи по вопросам в организации делопроизводства и</w:t>
        <w:br/>
        <w:t>архивного дела на предприятии, учреждении, организации Можгинского района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2023 году проведено 2 семинара по вопросам делопроизводства и</w:t>
        <w:br/>
        <w:t>архивного дела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рамках реализации переданных отдельных государственных</w:t>
        <w:br/>
        <w:t>полномочий по хранению, комплектованию, учету и использованию архивных</w:t>
        <w:br/>
        <w:t>документов, относящихся к собственности Удмуртской Республики, временно</w:t>
        <w:br/>
        <w:t>хранящихся в архивном отделе обеспечено временное хранение 30019 дел,</w:t>
        <w:br/>
        <w:t>отнесенных к собственности Удмуртской Республики.</w:t>
      </w:r>
    </w:p>
    <w:p>
      <w:pPr>
        <w:pStyle w:val="23"/>
        <w:shd w:fill="auto" w:val="clear"/>
        <w:spacing w:lineRule="auto" w:line="240"/>
        <w:ind w:firstLine="360"/>
        <w:rPr>
          <w:b/>
          <w:b/>
          <w:bCs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отчетном периоде достигнуты следующие значения целевых</w:t>
        <w:br/>
        <w:t>показателей (индикаторов) муниципальной программы «Муниципальное</w:t>
        <w:br/>
        <w:t>управление» подпрограммы «Архивное дело»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023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Предоставление заявителям государственных и муниципальных услуг в</w:t>
        <w:br/>
        <w:t>области архивного дела в установленные законодательством сроки от общего</w:t>
        <w:br/>
        <w:t>количества предоставленных государственных и муниципальных услуг в</w:t>
        <w:br/>
        <w:t>области архивного дела - выполнено на 100%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128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Доля архивных документов, хранящихся в архивном отделе в</w:t>
        <w:br/>
        <w:t>нормативных условиях, обеспечивающих их постоянное хранение, в общем</w:t>
        <w:br/>
        <w:t>количестве документов архивного отдела Администрации муниципального</w:t>
        <w:br/>
        <w:t>образования «Можгинский район» составляет 100 % от 100% запланированных.</w:t>
        <w:br/>
        <w:t>Процент исполнения составляет 100%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20"/>
          <w:tab w:val="left" w:pos="1219" w:leader="none"/>
        </w:tabs>
        <w:spacing w:lineRule="auto" w:line="240"/>
        <w:ind w:left="0"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Удельный вес архивных единиц хранения, включенных в</w:t>
        <w:br/>
        <w:t>автоматизированные информационно-поисковые системы составляет 100% от</w:t>
        <w:br/>
        <w:t>100% запланированных. Процент исполнения составляет - 100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sz w:val="28"/>
          <w:szCs w:val="28"/>
        </w:rPr>
        <w:t xml:space="preserve">     </w:t>
      </w:r>
      <w:r>
        <w:rPr>
          <w:rStyle w:val="2"/>
          <w:sz w:val="28"/>
          <w:szCs w:val="28"/>
        </w:rPr>
        <w:t>4. Удельный вес документов Архивного фонда Удмуртской Республики,</w:t>
        <w:br/>
        <w:t>хранящихся сверх установленных сроков их временного хранения в</w:t>
        <w:br/>
        <w:t>организациях-источниках комплектования архивного отдела Администрации</w:t>
        <w:br/>
        <w:t>муниципального образования «Можгинский район» составляет 0 % от 0 %</w:t>
        <w:br/>
        <w:t xml:space="preserve">плановых. Процент исполнения составляет 100%, Все документы, хранящиеся в организациях - источниках комплектования архивного отдела сверх установленного срока, приняты на хранение в архивный отдел.  </w:t>
      </w:r>
    </w:p>
    <w:p>
      <w:pPr>
        <w:pStyle w:val="23"/>
        <w:shd w:fill="auto" w:val="clear"/>
        <w:tabs>
          <w:tab w:val="clear" w:pos="720"/>
          <w:tab w:val="left" w:pos="1028" w:leader="none"/>
        </w:tabs>
        <w:spacing w:lineRule="auto" w:line="240"/>
        <w:rPr>
          <w:sz w:val="28"/>
          <w:szCs w:val="28"/>
        </w:rPr>
      </w:pPr>
      <w:r>
        <w:rPr>
          <w:rStyle w:val="2"/>
          <w:rFonts w:eastAsia="Times New Roman"/>
          <w:color w:val="000000"/>
          <w:sz w:val="28"/>
          <w:szCs w:val="28"/>
        </w:rPr>
        <w:t xml:space="preserve">     </w:t>
      </w:r>
      <w:r>
        <w:rPr>
          <w:rStyle w:val="2"/>
          <w:color w:val="000000"/>
          <w:sz w:val="28"/>
          <w:szCs w:val="28"/>
        </w:rPr>
        <w:t>5. Доля архивных документов, включая фонды аудио- и видеоархивов,</w:t>
        <w:br/>
        <w:t>переведенных в электронную форму, в общем объеме документов хранящихся в</w:t>
        <w:br/>
        <w:t xml:space="preserve">архивном отделе составляет </w:t>
      </w:r>
      <w:r>
        <w:rPr>
          <w:rStyle w:val="2"/>
          <w:sz w:val="28"/>
          <w:szCs w:val="28"/>
        </w:rPr>
        <w:t>2,3 %. Плановый показатель на 2023 год составлял 4,5%. Процент выполнения плана составил - 51%.</w:t>
      </w:r>
    </w:p>
    <w:p>
      <w:pPr>
        <w:pStyle w:val="23"/>
        <w:shd w:fill="auto" w:val="clear"/>
        <w:spacing w:lineRule="auto" w:line="240"/>
        <w:ind w:firstLine="360"/>
        <w:rPr>
          <w:b/>
          <w:b/>
          <w:bCs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В отчётный период не все запланированные мероприятия реализовывались,</w:t>
        <w:br/>
        <w:t xml:space="preserve">что составило </w:t>
      </w:r>
      <w:r>
        <w:rPr>
          <w:rStyle w:val="2"/>
          <w:sz w:val="28"/>
          <w:szCs w:val="28"/>
        </w:rPr>
        <w:t>90 %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Меры муниципального регулирования по предоставлению (выполнению)</w:t>
        <w:br/>
        <w:t>платных услуг (работ) и предоставлению льгот в рамках подпрограммы</w:t>
        <w:br/>
        <w:t xml:space="preserve">«Архивное дело» не предусмотрены </w:t>
      </w:r>
      <w:r>
        <w:rPr>
          <w:rStyle w:val="22"/>
          <w:color w:val="000000"/>
          <w:sz w:val="28"/>
          <w:szCs w:val="28"/>
        </w:rPr>
        <w:t>(форма № 3)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Муниципальные задания на оказание услуг, выполнение работ в рамках</w:t>
        <w:br/>
        <w:t xml:space="preserve">подпрограммы «Архивное дело» не формируются </w:t>
      </w:r>
      <w:r>
        <w:rPr>
          <w:rStyle w:val="22"/>
          <w:color w:val="000000"/>
          <w:sz w:val="28"/>
          <w:szCs w:val="28"/>
        </w:rPr>
        <w:t>(форма № 4)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Бюджетные ассигнования бюджета муниципального образования «Можгинский район» на реализацию муниципальной подпрограммы «Архивное дело» по</w:t>
        <w:br/>
        <w:t>состоянию на 01.01.2024 года расходы на развитие составили 1227,3 тыс.руб.,</w:t>
        <w:br/>
        <w:t xml:space="preserve">или 93,4 </w:t>
      </w:r>
      <w:r>
        <w:rPr>
          <w:rStyle w:val="21"/>
          <w:color w:val="000000"/>
          <w:sz w:val="28"/>
          <w:szCs w:val="28"/>
        </w:rPr>
        <w:t>%</w:t>
      </w:r>
      <w:r>
        <w:rPr>
          <w:rStyle w:val="2"/>
          <w:color w:val="000000"/>
          <w:sz w:val="28"/>
          <w:szCs w:val="28"/>
        </w:rPr>
        <w:t xml:space="preserve"> от прогнозируемой суммы </w:t>
      </w:r>
      <w:r>
        <w:rPr>
          <w:rStyle w:val="22"/>
          <w:color w:val="000000"/>
          <w:sz w:val="28"/>
          <w:szCs w:val="28"/>
        </w:rPr>
        <w:t>(форма № 5).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Расходы на реализацию муниципальной подпрограммы «Архивное дело»</w:t>
        <w:br/>
        <w:t>за счет всех источников финансирования составили 2508,3 тыс.руб., в том</w:t>
        <w:br/>
        <w:t>числе субвенции из бюджета Удмуртской Республики в размере 1281,4 тыс.руб.,</w:t>
        <w:br/>
        <w:t>что составляет 93,6% от прогнозируемой суммы.</w:t>
      </w:r>
    </w:p>
    <w:p>
      <w:pPr>
        <w:pStyle w:val="23"/>
        <w:shd w:fill="auto" w:val="clear"/>
        <w:spacing w:lineRule="auto" w:line="240"/>
        <w:ind w:firstLine="360"/>
        <w:rPr/>
      </w:pPr>
      <w:r>
        <w:rPr>
          <w:rStyle w:val="2"/>
          <w:color w:val="000000"/>
          <w:sz w:val="28"/>
          <w:szCs w:val="28"/>
        </w:rPr>
        <w:t>По состоянию на 31 декабря 2023 года годовая смета расходов на</w:t>
        <w:br/>
        <w:t>осуществление отдельных государственных полномочий Удмуртской</w:t>
        <w:br/>
        <w:t>Республики в области архивного дела по бюджету муниципального образования</w:t>
        <w:br/>
        <w:t>«Можгинский район» составила 2681,8 тыс. руб., в том числе: собственные</w:t>
        <w:br/>
        <w:t>средства бюджета муниципального образования «Можгинский район» - 1314,1 тыс.</w:t>
        <w:br/>
        <w:t>руб. и субвенции из бюджета субъекта Российской Федерации – 1367,7</w:t>
        <w:br/>
        <w:t>тыс. руб..</w:t>
      </w:r>
    </w:p>
    <w:p>
      <w:pPr>
        <w:pStyle w:val="23"/>
        <w:shd w:fill="auto" w:val="clear"/>
        <w:spacing w:lineRule="auto" w:line="240"/>
        <w:ind w:firstLine="360"/>
        <w:rPr>
          <w:rStyle w:val="22"/>
          <w:color w:val="000000"/>
          <w:sz w:val="28"/>
          <w:szCs w:val="28"/>
          <w:highlight w:val="yellow"/>
        </w:rPr>
      </w:pPr>
      <w:r>
        <w:rPr>
          <w:rStyle w:val="2"/>
          <w:color w:val="000000"/>
          <w:sz w:val="28"/>
          <w:szCs w:val="28"/>
        </w:rPr>
        <w:t>Поступившие средства на содержание муниципального архива</w:t>
        <w:br/>
        <w:t xml:space="preserve">освоены на 93,5 % </w:t>
      </w:r>
      <w:r>
        <w:rPr>
          <w:rStyle w:val="22"/>
          <w:color w:val="000000"/>
          <w:sz w:val="28"/>
          <w:szCs w:val="28"/>
        </w:rPr>
        <w:t>(форма №6).</w:t>
      </w:r>
      <w:r>
        <w:rPr>
          <w:rStyle w:val="22"/>
          <w:color w:val="000000"/>
          <w:sz w:val="28"/>
          <w:szCs w:val="28"/>
          <w:highlight w:val="yellow"/>
        </w:rPr>
        <w:t xml:space="preserve"> </w:t>
      </w:r>
    </w:p>
    <w:p>
      <w:pPr>
        <w:pStyle w:val="23"/>
        <w:shd w:fill="auto" w:val="clear"/>
        <w:spacing w:lineRule="auto" w:line="240"/>
        <w:ind w:firstLine="360"/>
        <w:rPr/>
      </w:pPr>
      <w:r>
        <w:rPr>
          <w:rStyle w:val="22"/>
          <w:b w:val="false"/>
          <w:color w:val="000000"/>
          <w:sz w:val="28"/>
          <w:szCs w:val="28"/>
        </w:rPr>
        <w:t>Таким образом, показатели оценки эффективности муниципальной программы по подпрограмме «архивное дело» составили (</w:t>
      </w:r>
      <w:r>
        <w:rPr>
          <w:rStyle w:val="22"/>
          <w:color w:val="000000"/>
          <w:sz w:val="28"/>
          <w:szCs w:val="28"/>
        </w:rPr>
        <w:t>форма №7</w:t>
      </w:r>
      <w:r>
        <w:rPr>
          <w:rStyle w:val="22"/>
          <w:b w:val="false"/>
          <w:color w:val="000000"/>
          <w:sz w:val="28"/>
          <w:szCs w:val="28"/>
        </w:rPr>
        <w:t>)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>СП</w:t>
      </w:r>
      <w:r>
        <w:rPr>
          <w:sz w:val="20"/>
          <w:szCs w:val="20"/>
        </w:rPr>
        <w:t xml:space="preserve">мп </w:t>
      </w:r>
      <w:r>
        <w:rPr>
          <w:sz w:val="28"/>
          <w:szCs w:val="28"/>
        </w:rPr>
        <w:t>= 1+1+1+1+0,5 / 5 = 0,90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>СМ</w:t>
      </w:r>
      <w:r>
        <w:rPr>
          <w:sz w:val="20"/>
          <w:szCs w:val="20"/>
        </w:rPr>
        <w:t xml:space="preserve">мп </w:t>
      </w:r>
      <w:r>
        <w:rPr>
          <w:sz w:val="28"/>
          <w:szCs w:val="28"/>
        </w:rPr>
        <w:t xml:space="preserve"> = 16 / 17 = 0,95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>СР</w:t>
      </w:r>
      <w:r>
        <w:rPr>
          <w:sz w:val="20"/>
          <w:szCs w:val="20"/>
        </w:rPr>
        <w:t xml:space="preserve">мп </w:t>
      </w:r>
      <w:r>
        <w:rPr>
          <w:sz w:val="28"/>
          <w:szCs w:val="28"/>
        </w:rPr>
        <w:t>= 2291,4/2502,7 = 0,93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0"/>
          <w:szCs w:val="20"/>
        </w:rPr>
        <w:t xml:space="preserve">бс </w:t>
      </w:r>
      <w:r>
        <w:rPr>
          <w:sz w:val="28"/>
          <w:szCs w:val="28"/>
        </w:rPr>
        <w:t>= 0,95 /0,93 = 1,02</w:t>
      </w:r>
    </w:p>
    <w:p>
      <w:pPr>
        <w:pStyle w:val="23"/>
        <w:shd w:fill="auto" w:val="clear"/>
        <w:spacing w:lineRule="auto" w:line="240"/>
        <w:ind w:firstLine="360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0"/>
          <w:szCs w:val="20"/>
        </w:rPr>
        <w:t xml:space="preserve">мп </w:t>
      </w:r>
      <w:r>
        <w:rPr>
          <w:sz w:val="28"/>
          <w:szCs w:val="28"/>
        </w:rPr>
        <w:t>= 0,90х1,02 = 0,92</w:t>
      </w:r>
    </w:p>
    <w:p>
      <w:pPr>
        <w:pStyle w:val="23"/>
        <w:shd w:fill="auto" w:val="clear"/>
        <w:tabs>
          <w:tab w:val="clear" w:pos="720"/>
          <w:tab w:val="left" w:pos="7204" w:leader="none"/>
        </w:tabs>
        <w:spacing w:lineRule="auto" w:line="240"/>
        <w:rPr>
          <w:rStyle w:val="2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20"/>
          <w:tab w:val="left" w:pos="7204" w:leader="none"/>
        </w:tabs>
        <w:spacing w:lineRule="auto" w:line="240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23"/>
        <w:shd w:fill="auto" w:val="clear"/>
        <w:tabs>
          <w:tab w:val="clear" w:pos="720"/>
          <w:tab w:val="left" w:pos="7204" w:leader="none"/>
        </w:tabs>
        <w:spacing w:lineRule="auto" w:line="240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23"/>
        <w:shd w:fill="auto" w:val="clear"/>
        <w:tabs>
          <w:tab w:val="clear" w:pos="720"/>
          <w:tab w:val="left" w:pos="7204" w:leader="none"/>
        </w:tabs>
        <w:spacing w:lineRule="auto" w:line="240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Начальник архивного отдела</w:t>
        <w:tab/>
        <w:t>С.Л.Пчельникова</w:t>
      </w:r>
    </w:p>
    <w:p>
      <w:pPr>
        <w:pStyle w:val="23"/>
        <w:shd w:fill="auto" w:val="clear"/>
        <w:spacing w:lineRule="auto" w:line="240"/>
        <w:rPr>
          <w:rStyle w:val="2"/>
          <w:color w:val="000000"/>
          <w:sz w:val="24"/>
          <w:szCs w:val="24"/>
        </w:rPr>
      </w:pPr>
      <w:r>
        <w:rPr>
          <w:rStyle w:val="2"/>
          <w:color w:val="000000"/>
          <w:sz w:val="24"/>
          <w:szCs w:val="24"/>
        </w:rPr>
        <w:t xml:space="preserve">12.03.2024 </w:t>
      </w:r>
    </w:p>
    <w:p>
      <w:pPr>
        <w:pStyle w:val="23"/>
        <w:shd w:fill="auto" w:val="clear"/>
        <w:spacing w:lineRule="auto" w:line="240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23"/>
        <w:shd w:fill="auto" w:val="clear"/>
        <w:spacing w:lineRule="auto" w:line="240"/>
        <w:rPr>
          <w:rStyle w:val="2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21">
    <w:name w:val="Основной текст (2) + Курсив"/>
    <w:basedOn w:val="2"/>
    <w:qFormat/>
    <w:rPr>
      <w:i/>
      <w:iCs/>
    </w:rPr>
  </w:style>
  <w:style w:type="character" w:styleId="22">
    <w:name w:val="Основной текст (2) + Полужирный"/>
    <w:basedOn w:val="2"/>
    <w:qFormat/>
    <w:rPr>
      <w:b/>
      <w:bCs/>
    </w:rPr>
  </w:style>
  <w:style w:type="character" w:styleId="29">
    <w:name w:val="Основной текст (2) + 9"/>
    <w:basedOn w:val="2"/>
    <w:qFormat/>
    <w:rPr>
      <w:b/>
      <w:bCs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07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07"/>
      <w:jc w:val="both"/>
    </w:pPr>
    <w:rPr>
      <w:rFonts w:ascii="Times New Roman" w:hAnsi="Times New Roman" w:cs="Times New Roman"/>
      <w:color w:val="00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43:00Z</dcterms:created>
  <dc:creator>User</dc:creator>
  <dc:description/>
  <cp:keywords/>
  <dc:language>en-US</dc:language>
  <cp:lastModifiedBy>user</cp:lastModifiedBy>
  <cp:lastPrinted>2024-03-12T09:35:00Z</cp:lastPrinted>
  <dcterms:modified xsi:type="dcterms:W3CDTF">2024-03-12T07:33:00Z</dcterms:modified>
  <cp:revision>63</cp:revision>
  <dc:subject/>
  <dc:title/>
</cp:coreProperties>
</file>