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/>
      </w:pPr>
      <w:r>
        <w:rPr/>
        <w:t>Паспорт подпрограммы</w:t>
      </w:r>
    </w:p>
    <w:tbl>
      <w:tblPr>
        <w:tblW w:w="9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  «Муниципальный округ Можгинский район Удмуртской Республик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Информационно-методический центр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ценка качества муниципальной системы образования Можгинского района,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7) Удовлетворенность потребителей качеством оказания муниципальных услуг в сфере образования, процент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Доля руководителей и педагогических работников, прошедших в течение последних трех лет повышение квалификации и (или) профессиональную переподготовку, процен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Участие педагогов в конкурсном движении, бал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6"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60 515,4 тыс. рублей., в том числе</w:t>
            </w:r>
            <w:r>
              <w:rPr/>
              <w:t xml:space="preserve">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firstLine="23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4 162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firstLine="23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330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198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 205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652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 63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72 181,5</w:t>
                  </w:r>
                </w:p>
              </w:tc>
            </w:tr>
          </w:tbl>
          <w:p>
            <w:pPr>
              <w:pStyle w:val="Normal"/>
              <w:spacing w:before="0" w:after="0"/>
              <w:ind w:left="136"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Муниципальный округ Можгинский район Удмуртской Республики»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Style17"/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4:00Z</dcterms:created>
  <dc:creator>zam</dc:creator>
  <dc:description/>
  <cp:keywords/>
  <dc:language>en-US</dc:language>
  <cp:lastModifiedBy>User</cp:lastModifiedBy>
  <cp:lastPrinted>2016-01-18T14:53:00Z</cp:lastPrinted>
  <dcterms:modified xsi:type="dcterms:W3CDTF">2025-02-14T10:28:00Z</dcterms:modified>
  <cp:revision>10</cp:revision>
  <dc:subject/>
  <dc:title/>
</cp:coreProperties>
</file>