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3.  Подпрограмма «Реализация молодежной политики»</w:t>
      </w:r>
    </w:p>
    <w:p>
      <w:pPr>
        <w:pStyle w:val="Normal"/>
        <w:autoSpaceDE w:val="false"/>
        <w:spacing w:before="360" w:after="240"/>
        <w:ind w:right="-85" w:hanging="0"/>
        <w:jc w:val="center"/>
        <w:rPr/>
      </w:pPr>
      <w:r>
        <w:rPr>
          <w:b/>
          <w:bCs w:val="false"/>
        </w:rPr>
        <w:t xml:space="preserve">Паспорт </w:t>
      </w:r>
      <w:r>
        <w:rPr/>
        <w:t xml:space="preserve">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ой полит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униципальный округ Можгинский район Удмуртской Республики»  по социальным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 культуры, спорта и молодежи Администрации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Совершенствование системы патриотического воспитания, способствующего вовлечению граждан в процесс духовного, нравственного становления и формирования сознательного отношения к выполнению конституционных обязанностей, повышение гражданской активности молодых граждан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держка социальных молодежных инициати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духовности, нравственности, пропаганда здорового образа жизн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едупреждение распространения в молодежной среде экстремистских и антиобщественных ид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офилактика безнадзорности и правонарушений несовершеннолетних, защита их пра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Внедрение системы мотивации для руководителей и специалистов муниципальных организаций, оказывающих услуги (выполняющих работы) в рамках реализации подпрограммы,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озд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Доля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 района,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ля граждан, участвующих в мероприятиях по патриотическому воспитанию по отношению к общему количеству граждан, проживающих на территории Можгинского  района, 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3) Количество молодежных и детских общественных объединений, ед.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оличество мероприятий патриотической тематики, в том числе по допризывной подготовке для подростков и молодёжи,  ед.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программ (проектов) по организации и проведению мероприятий с детьми и молодежью, реализуемых на территории Можгинского района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Обеспечение детей и подростков обучающихся в образовательных организациях Можгинского района в возрасте от 6,5 до 18 лет организованными формами отдыха, оздоровления и занятости, %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/>
              <w:t>7) Реализована программа комплексного развития молодежной политики в субъектах Российской Федерации «Регион для молодых», е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45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bCs w:val="false"/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8 593,0 тыс. рублей, в том числе</w:t>
            </w:r>
            <w:r>
              <w:rPr/>
              <w:t xml:space="preserve"> (в тыс. руб.):</w:t>
            </w:r>
          </w:p>
          <w:tbl>
            <w:tblPr>
              <w:tblW w:w="76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3"/>
              <w:gridCol w:w="4643"/>
            </w:tblGrid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 889,4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3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 754,8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4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 077,3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5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 973,0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 398,8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7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 398,8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8 492,1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</w:t>
            </w:r>
            <w:r>
              <w:rPr>
                <w:bCs w:val="false"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одпрограммы позволит создать дополнительные возможности для вовлечения подростков и молодежи в позитивную социально-культурную деятельность и волонтерские программы, что поможет молодым людям осознать нравственные ценности, получить опыт социального взаимодействия, будет способствовать выявлению и развитию лучшего потенциала творческой молодежи.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конечными результатами реализации программы являются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увеличение доли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 до  60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-   увеличение доли граждан, участвующих в мероприятиях по патриотическому воспитанию  от общей численности граждан, проживающих на территории Можгинского  района до 45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величение количества мероприятий патриотической тематики, в том числе по допризывной подготовке для подростков и молодёжи,  до 30 ед.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величение количества  детей и молодежи, вовлеченных в позитивную социально-культурную, общественную  деятельность и волонтерские программы в возрасте от 14 до 30 лет, до 60%;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right="-83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276" w:leader="none"/>
      </w:tabs>
      <w:spacing w:lineRule="auto" w:line="312" w:before="0" w:after="0"/>
      <w:ind w:right="-85" w:firstLine="709"/>
      <w:jc w:val="both"/>
    </w:pPr>
    <w:rPr>
      <w:color w:val="333333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23">
    <w:name w:val="стиль2"/>
    <w:basedOn w:val="Normal"/>
    <w:qFormat/>
    <w:pPr>
      <w:spacing w:before="280" w:after="280"/>
    </w:pPr>
    <w:rPr>
      <w:bCs w:val="false"/>
    </w:rPr>
  </w:style>
  <w:style w:type="paragraph" w:styleId="WW17">
    <w:name w:val="WW-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0" w:after="0"/>
      <w:ind w:firstLine="900"/>
      <w:jc w:val="both"/>
    </w:pPr>
    <w:rPr>
      <w:rFonts w:ascii="Arial" w:hAnsi="Arial" w:eastAsia="Lucida Sans Unicode" w:cs="Arial"/>
      <w:bCs w:val="false"/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autoSpaceDE w:val="false"/>
      <w:spacing w:lineRule="auto" w:line="312" w:before="0" w:after="0"/>
      <w:ind w:firstLine="709"/>
      <w:jc w:val="both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12:00Z</dcterms:created>
  <dc:creator>Данилова А.В.</dc:creator>
  <dc:description/>
  <cp:keywords/>
  <dc:language>en-US</dc:language>
  <cp:lastModifiedBy>User</cp:lastModifiedBy>
  <cp:lastPrinted>2014-09-04T22:27:00Z</cp:lastPrinted>
  <dcterms:modified xsi:type="dcterms:W3CDTF">2025-02-14T10:27:00Z</dcterms:modified>
  <cp:revision>11</cp:revision>
  <dc:subject/>
  <dc:title>4</dc:title>
</cp:coreProperties>
</file>