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 «Развитие общего образования»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униципальный округ Можгинский район Удмуртской Республики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Можгинский район Удмуртской Республики</w:t>
            </w:r>
            <w:r>
              <w:rPr>
                <w:color w:val="000000"/>
                <w:sz w:val="22"/>
                <w:szCs w:val="22"/>
              </w:rPr>
              <w:t>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Независимая оценка качества  образования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) Удовлетворенность родителей качеством оказания муниципальных услуг по предоставлению общедоступного и бесплатного дошкольно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, да/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6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7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) Обеспечение горячим обедом учащихся 1-4 классов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 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 Среднемесячная номинальная начисленная заработная плата учителей муниципальных обще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6) Укомплектованность муниципальных обще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7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8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9) Расходы бюджета муниципального образования на общее образование в расчете на 1 обучающегося в муниципальных общеобразовательных учреждениях, тыс.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 Удовлетворенность потребителей (родителей и детей) качеством оказания услуг по предоставлению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) 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) 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3)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27 году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)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27 году, че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) Отсутствие закрытых образовательных учреждений, связанных с аварийными ситуациями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6) Доля устраненных предписаний надзорных органов, в сравнении с прошлым периодо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) Доля муниципальных образовательных учреждений, ограждения которых соответствуют современным требованиям безопасности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8) 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) Количество спортивных клубов, действующих на базе спортивных залов с обновленной материально-технической базо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) Удельный вес педагогов муниципальных образовательных организаций Можгинского района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, осуществляющих классное руководство и получающих ежемесячное денежное вознаграждение за классное руководство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) Количество объектов (территорий) муниципальных образовательных организаций, в которых осуществлена организация охраны сотрудниками частных охранных организаци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42) </w:t>
            </w: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bCs w:val="false"/>
                <w:sz w:val="22"/>
                <w:szCs w:val="22"/>
              </w:rPr>
              <w:t>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43) Удельный вес педагогов , осуществляющих трудовые функции советников директора в муниципальных общеобразовательных организациях Можгинского района, реализующих программы по обеспечению деятельности советников  по воспитанию и взаимодействию с детскими общественными объединениями в общеобразовательных организациях и получающих ежемесячное денежное вознаграждение, процент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) Доля муниципальных образовательных учреждений с приостановленной образовательной деятельностью по решению надзорных органов в общем числе муниципальных дошкольных образовательных учреждений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) Доля обучающихся, достигших базового уровня подготовки по предмету (по результатам ЕГЭ)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) Доля обучающихся, достигших высокого уровня подготовки по предмету (по результатам ЕГЭ)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) Доля учителей с высшей квалификационной категорией в общей численности учителей образовательной организации, процен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/>
              <w:t>48) Участие обучающихся в массовых физкультурно- спортивных мероприятиях (в том числе во Всероссийских спортивных соревнованиях школьников «Президентские состязания» и Всероссийских спортивных играх школьников «Президентские спортивные игры»), 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 МО «Муниципальный округ Можгинский район Удмуртской Республики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3 841 616,9</w:t>
            </w:r>
            <w:r>
              <w:rPr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тыс. рублей, в том числе</w:t>
            </w:r>
            <w:r>
              <w:rPr/>
              <w:t xml:space="preserve"> (в тыс. руб.):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0"/>
              <w:gridCol w:w="4577"/>
            </w:tblGrid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08 888,1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76 561,9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772 691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832 960,7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13 121,1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45 836,5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 750 059,4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Обеспечение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1/22 учебного год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6) Предоставление всем детям в возрасте от 3 до 7 лет возможности получения дошкольного образования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7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8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9) Проведение независимой оценки деятельности образовательных организаций всех уровней и образовательных процессов.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uppressAutoHyphens w:val="true"/>
      <w:spacing w:before="0" w:after="0"/>
      <w:jc w:val="both"/>
    </w:pPr>
    <w:rPr>
      <w:rFonts w:eastAsia="Arial"/>
      <w:bCs w:val="false"/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9:00Z</dcterms:created>
  <dc:creator>Данилова А.В.</dc:creator>
  <dc:description/>
  <cp:keywords/>
  <dc:language>en-US</dc:language>
  <cp:lastModifiedBy>User</cp:lastModifiedBy>
  <cp:lastPrinted>2020-09-18T10:06:00Z</cp:lastPrinted>
  <dcterms:modified xsi:type="dcterms:W3CDTF">2025-03-12T11:25:00Z</dcterms:modified>
  <cp:revision>8</cp:revision>
  <dc:subject/>
  <dc:title>2</dc:title>
</cp:coreProperties>
</file>