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6"/>
          <w:szCs w:val="6"/>
        </w:rPr>
      </w:pPr>
      <w:r>
        <w:rPr>
          <w:b/>
          <w:bCs/>
          <w:spacing w:val="2"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6"/>
          <w:szCs w:val="6"/>
        </w:rPr>
      </w:pPr>
      <w:r>
        <w:rPr>
          <w:b/>
          <w:bCs/>
          <w:spacing w:val="2"/>
          <w:kern w:val="2"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жгин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7905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6" r="-6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/>
                <w:bCs/>
              </w:rPr>
              <w:t>муниципа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ылдытэтлэ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autoSpaceDE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  <w:u w:val="single"/>
                <w:lang w:val="en-US"/>
              </w:rPr>
            </w:pPr>
            <w:r>
              <w:rPr>
                <w:bCs/>
              </w:rPr>
              <w:t>от «</w:t>
            </w:r>
            <w:r>
              <w:rPr>
                <w:bCs/>
                <w:u w:val="single"/>
              </w:rPr>
              <w:t xml:space="preserve">        </w:t>
            </w:r>
            <w:r>
              <w:rPr>
                <w:bCs/>
              </w:rPr>
              <w:t xml:space="preserve">» ____________  2023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бюджетного прогноз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.170.1 Бюджетного Кодекса Российской Федерации, Администрация муниципального образования «Муниципальный округ Можгинский район Удмуртской Республики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бюджетный прогноз муниципального образования «Муниципальный округ Можгинский район Удмуртской Республики» на долгосрочный период»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униципальный округ «Можгинский район </w:t>
      </w:r>
    </w:p>
    <w:p>
      <w:pPr>
        <w:pStyle w:val="Normal"/>
        <w:spacing w:before="0" w:after="0"/>
        <w:contextualSpacing/>
        <w:jc w:val="both"/>
        <w:rPr/>
      </w:pPr>
      <w:r>
        <w:rPr/>
        <w:t>Удмуртской Республики»                                                                                   А.Г.Василье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132715</wp:posOffset>
            </wp:positionV>
            <wp:extent cx="1105535" cy="10350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97" t="88397" r="24237" b="-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/>
      </w:pPr>
      <w:r>
        <w:rPr/>
        <w:t>Проект вносит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Начальник Управления финансов                                                                     С.К.Загляди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Начальник отдела организационной и</w:t>
      </w:r>
    </w:p>
    <w:p>
      <w:pPr>
        <w:pStyle w:val="Normal"/>
        <w:spacing w:before="0" w:after="0"/>
        <w:contextualSpacing/>
        <w:jc w:val="both"/>
        <w:rPr/>
      </w:pPr>
      <w:r>
        <w:rPr/>
        <w:t>правовой работы– юрисконсульт                                                                     В.Е.Алекс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Удмуртской Республики»</w:t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/>
      </w:pPr>
      <w:r>
        <w:rPr/>
        <w:t>от __ ___________2023года N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й прогно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Введение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ный прогноз муниципального образования «Муниципальный округ Можгинский район Удмуртской Республики» на долгосрочный период (далее – Бюджетный прогноз) разработан в соответствии с требованиями статьи 170.1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ный прогноз разработан на 6 лет (с 2021 по 2026 год). Основной целью Бюджетного прогноза является определение финансовых возможностей бюджета муниципального образования «Муниципальный округ Можгинский район Удмуртской Республики»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Основные итоги реализации бюджетной политики, условия формирования Бюджетного прогноза в текущем периоде</w:t>
      </w:r>
    </w:p>
    <w:p>
      <w:pPr>
        <w:pStyle w:val="Normal"/>
        <w:ind w:firstLine="56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Анализ показателей исполнения бюджета муниципального образования «Муниципальный округ Можгинский район Удмуртской Республики» (далее- бюджет Можгинского района) за 2021- 2022 годы отраж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еспечение сбалансированности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оложительную динамику налоговых и неналоговых доходов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увеличение объема безвозмездных поступлений в бюджет Можгинского района за счет увеличения объема поступлений дотаций из бюджета Удмуртской Республики и целевых межбюджетных трансфер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социально ориентированный подход в бюджетной политике бюджета Можгинского района. Доля средств бюджета Можгинского района, ежегодно направляемых на социальную сферу, составляет более 70 процентов от общего объема расходов бюдж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достижение и сохранение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обеспечение на безопасном уровне объема муниципального долга, долговой нагрузки и процентных расходов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реализации плана по росту доходов, оптимизации расходов бюджета проведены мероприятия, направленные на наращивание налоговых и неналоговых доходов, оптимизационные мероприятия, направленные на укрупнение сети учреждений, сокращение штатных едини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стижению положительных результатов способствовал рост налоговой базы, реализация системных мер по наращиванию доходного потенциала, корректировка системы планирования, расходования и контроля за использованием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мп роста поступления налоговых и неналоговых доходов 2022 года к 2021 году составляет 118 %, темп роста оценки ожидаемого исполнения за 2023 год к 2022 году составляет 115 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езультате проведенных мероприятий по реализации Плана по наращиванию доходов бюджетный эффект достиг в 2021 году 18,8 млн.рублей, в 2022 году – 38,8 млн.рублей. По итогам 9 месяцев 2023 года дополнительные доходы составили 52 млн.рублей при утвержденном годовом плане 42 млн.рублей. План содержит комплекс мероприятий экономического, организационно-административного и фискального характера. Наибольший эффект по наращиванию доходного потенциала приносит работа с имущественным комплексом, работа по легализации доходов участников рынка труда и выявление и постановка на учет в качестве обособленных подразделений субъектов налогообложения, осуществляющих деятельность на территории Можг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финансового оздоровления муниципальных финансов проведены оптимизационные мероприятия, направленные на укрупнение сети учреждений, сокращение административно- управленческого персон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бюджетный эффект от реализации мероприятий по оптимизации расходов по итогам 2020-2022 годов- 73,4 млн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 Можгинском районе реализуются проекты инициативного бюджетирования с привлечением дополнительных средств от физических и юридических лиц. Являясь одним из инструментов повышения эффективности расходования бюджетных средств, проекты инициативного бюджетирования «Наша инициатива» и «Наше село» позволяют вовлечь граждан в процессы решения вопросов и проблем местного значения, повысить финансовую грамотность граждан и обеспечить высокий уровень общественного контроля за расходованием бюджетны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ом реализованные за 2021-2023 годы меры по обеспечению сбалансированности бюджета Можгинского района принесли положительные результ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основных характеристик бюджета Можгинского района на 2024 – 2026 годы скорректирован с учетом изменяющихся условий социально - экономического развития Можгинского района и уточнения объемов межбюджетных трансфертов, предоставляемых из бюджета Удмуртской Республик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сновные подходы к формированию бюджетной, налоговой и долговой политики на долгосрочн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бюджета муниципального образования «Муниципальный округ Можгинский район Удмуртской Республик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ение сбалансированности и повышение устойчивости бюджета муниципального образования «Муниципальный округ Можгинский район Удмуртской Республики» (далее - бюджет Можгинского района) в условиях  адаптации экономики к изменившимся внешним услов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тратегическая приоритация расходов, направленна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рованное исполнение социальных обязательств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качества жизни граждан, проживающих на территории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допущение необоснованного роста объема муниципального долга и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ведение мероприятий, направленных на снижение муниципального долга и расходов бюджета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облюдение ограничений, установленных бюджетным законодательством в отношении объема муниципального долга и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формирование основных характеристик бюджета Можгинского района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я национальных целей и приоритетов социально-экономического развития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ого исполнения бюджета Можгинского района за 2023 год и прогноза показателей социально-экономического развития Можгинского района на 2024 год и на плановый период 2025 и 2026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жегодного повышения минимального размера оплаты труда, устанавливаемого федеральным законом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оставления социальных выплат и льгот отдельным категориям граждан, установленных правовыми актами Удмуртской Республики и органами местного самоуправления Можгинского район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требуемого уровня софинансирования мероприятий, реализуемых в рамках национальных проектов и государственных программ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вышение эффективности управления бюджетными ресурсами, в том числе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применения проектных принципов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деятельности органов местного самоуправления Можгинского района за счет системного применения принципов и инструментов бережливого управления,  повышения эффективности использования финансовых, кадровых и информационно- коммуник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социаль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планов мероприятий («дорожных карт») по совершенствованию управления расх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вершенствование системы формирования и финансового обеспечения выполнения муниципальных заданий на оказание муниципальных услуг (работ) муниципальными учреждениями Можгинского район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его развития контрактной системы в сфере закупок товаров,  работ и услуг для обеспечения муниципальных нужд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я муниципальными заказчиками и муниципальными бюджетными учреждениями регионального каталога товаров, работ, услуг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я закупок путем проведения конкурсов и аукционов  в соответствии с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через ГКУ УР «Региональный центр закупок Удмуртской Республики»  в соответствии с соглашением между Удмуртской Республикой и муниципальным образованием Можгин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личения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и 2 Федерального закона от 18 июля 2011 года № 223- ФЗ «О закупках товаров, работ, услуг отдельными видами юридических лиц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объема закупок товаров, работ, услуг у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я заказчиками при осуществлении закупок в соответствии с Федеральным законом № 44-ФЗ,Федеральным законом № 223-ФЗ функционала подсистемы «Управление в сфере закупок товаров, работ, услуг для  государственных нужд Удмуртской Республики» Региональной информацион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нижение рисков возникновения просроче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  <w:r>
        <w:rPr/>
        <w:t>7)  реализация  мероприятий Плана по росту доходов местного бюджета, оптимизации расходов местного бюджета и сокращению муниципального долга в целях оздоровления муниципальных финан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формирование и продвижение положительного инвестиционного имиджа Можгинского района, работа с инвесторами, содействие в организации финансирования инвестиционных и инфраструктурных проектов, повышение их социальной и бюджетной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) расширение практик вовлечения граждан в решение вопросов местного самоуправления и управление муниципальными финансами, развитие механизмов инициативного бюджетирования и самообложения граждан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автоматизация бюджетного процесса на основе развития Региональной информацион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11) обеспечение открытости бюджетного процесса в муниципальном образовании и вовлечение в него граждан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бюджета муниципального образования «Муниципальный округ Можгинский район Удмуртской Республики» на долгосрочный пери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тойчивого развития экономики и социальной стабильности в Можги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репление доходной  базы бюджета муниципального образования Можгинский район, повышение уровня собираемости налогов, снижение доли теневого сектора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администрирования доходов бюджета муниципального образования Можгинский района на основе межведомственного  взаимодействия  исполнительных органов государственной власти Удмуртской Республики, органов местного самоуправления, Управления Федеральной налоговой службы по Удмуртской Республ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налоговой базы бюджета муниципального образования Можгинский района на основе повышения инвестиционной привлекательности Можгинского района, обеспечение роста объемов налоговых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муниципальных правовых актов  в части оптимизации налоговых льгот и иных преференций, предоставляемых хозяйствующим субъектам, на основе оценки их востребованности и экономического эфф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инвестиционной активности хозяйствующих субъектов, осуществляющих деятельность на территории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использование и управление имущественным комплексом  и земельными ресур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вовлечению граждан в предпринимательскую деятельность и  сокращение неформальной занятости населения, в том числе путем перехода граждан на применение налога на профессиональный дох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Прогноз основных характеристик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Муниципальный округ Можгинский район Удмуртской Республики», показатели финансового обеспечения муниципальных программ на долгосрочный период 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рогноз основных характеристик бюджета Можгинского района на долгосрочный период приведен в приложении к настоящему Бюджетному прогнозу.</w:t>
      </w:r>
    </w:p>
    <w:p>
      <w:pPr>
        <w:pStyle w:val="Normal"/>
        <w:ind w:firstLine="567"/>
        <w:jc w:val="both"/>
        <w:rPr/>
      </w:pPr>
      <w:r>
        <w:rPr/>
        <w:t>Прогноз поступлений по налоговым и неналоговым доходам на долгосрочный период до 2026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 - экономического развития Можгинского района на среднесрочную перспективу.</w:t>
      </w:r>
    </w:p>
    <w:p>
      <w:pPr>
        <w:pStyle w:val="Normal"/>
        <w:ind w:firstLine="567"/>
        <w:jc w:val="both"/>
        <w:rPr/>
      </w:pPr>
      <w:r>
        <w:rPr/>
        <w:t>В целом структура налоговых и неналоговых доходов сохраняется.</w:t>
      </w:r>
    </w:p>
    <w:p>
      <w:pPr>
        <w:pStyle w:val="Normal"/>
        <w:ind w:firstLine="567"/>
        <w:jc w:val="both"/>
        <w:rPr/>
      </w:pPr>
      <w:r>
        <w:rPr/>
        <w:t>Расходная часть Бюджетного прогноза сформирована исходя из планируемого объема поступлений доходов.</w:t>
      </w:r>
    </w:p>
    <w:p>
      <w:pPr>
        <w:pStyle w:val="Normal"/>
        <w:ind w:firstLine="567"/>
        <w:jc w:val="both"/>
        <w:rPr/>
      </w:pPr>
      <w:r>
        <w:rPr/>
        <w:t>Прогнозирование расходов до 2026 года осуществлено в соответствии с расходными обязательствами, отнесенными Конституцией Российской Федерации, федеральными законами и законами Удмуртской Республики к полномочиям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Прогнозирование расходов до 2026 года осуществлено в соответствии с расходными обязательствами, отнесенными Конституцией РФ, федеральными, региональными законами к полномочиям органов местного самоуправления, и предполагает относительную стабильность структуры расходов в долгосрочной перспективе.</w:t>
      </w:r>
    </w:p>
    <w:p>
      <w:pPr>
        <w:pStyle w:val="Normal"/>
        <w:ind w:firstLine="567"/>
        <w:jc w:val="both"/>
        <w:rPr/>
      </w:pPr>
      <w:r>
        <w:rPr/>
        <w:t>Приоритетные расходы бюджета планируется сосредоточить на следующих направлениях: выплата заработной платы, предоставление социальной поддержки населению.</w:t>
      </w:r>
    </w:p>
    <w:p>
      <w:pPr>
        <w:pStyle w:val="Normal"/>
        <w:ind w:firstLine="567"/>
        <w:jc w:val="both"/>
        <w:rPr/>
      </w:pPr>
      <w:r>
        <w:rPr/>
        <w:t>Исполнение публичных нормативных обязательств будет обеспечиваться в полном объеме.</w:t>
      </w:r>
    </w:p>
    <w:p>
      <w:pPr>
        <w:pStyle w:val="Normal"/>
        <w:ind w:firstLine="567"/>
        <w:jc w:val="both"/>
        <w:rPr/>
      </w:pPr>
      <w:r>
        <w:rPr/>
        <w:t>Инициативы и предложения по принятию новых расходных обязательств будут ограничиваться (их рассмотрение будет возмож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ценка минимизации бюджетных рис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ой из ключевых задач Бюджетного прогноза на долгосрочный период является возможность оценки и создания условий минимизации рисков несбалансированности бюджета Можг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иски реализации Бюджетного прогноза обусловлены возникновением ряда внешних и внутренних факторов, влияющих на развитие бюджетной систе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филактика бюджетных рисков обеспечивается заблаговременным обнаружением и принятием мер по минимизации негативных последствий реализации соответствующих рисков. Основные механизмы профилактики рисков приведены в следующей таблице.</w:t>
      </w:r>
    </w:p>
    <w:p>
      <w:pPr>
        <w:pStyle w:val="Normal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/>
      </w:pPr>
      <w:r>
        <w:rPr/>
        <w:t>Основные риски реализации Бюджетного прогноза</w:t>
      </w:r>
    </w:p>
    <w:p>
      <w:pPr>
        <w:pStyle w:val="Normal"/>
        <w:jc w:val="center"/>
        <w:rPr/>
      </w:pPr>
      <w:r>
        <w:rPr/>
        <w:t>и механизмы их профилак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984"/>
        <w:gridCol w:w="2268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ание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иска по отношению к бюджету (внешний/ внутрен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 последствия воз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профилактики рисков реализации Бюджетного прогно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политическая напря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рубля; рост потребительских цен; снижение деловой и потребительской активности; нарушение сбалансированности бюджета Можг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нсервативных и достоверных прогнозов социально- экономического развития при бюджетном планировании; проведение регулярного анализа и уточнение прогноза до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привлечения заемных средств на финансовом ры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ринятых расходных обязательств; снижение реальных доходов населения и покупательской способ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увеличению доходов бюджета; поддержание достаточного уровня ликвидности на случай негативной ситуации на финансовом рынке; проведение регулярного анализа и уточнение прогноза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гнозируемого уровня инф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цен на товары; снижение реальных доходов населения и покупательской способности; рост социальной напряженности; снижение экономической активности; снижение доход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е сдерживание индексации объемов финансового обеспечения расходн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центных ставок по привлекаемым займам (креди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ровня долговой нагрузки по рыночным заимствованиям как фактора, позволяющего минимизировать  зависимость от заемных средств; отказ от заимствований в неблагоприятный период за счет сохранения достаточного уровня ликвид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ысокой степени неопределённости объемов безвозмездных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ходов бюджета; замедление темп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работы по привлечению средств из бюджета Удмуртской Республики; обеспечение максимального участия Можгинского района в государственных программах Удмуртской Республики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проса на товары, работы и услуги основных налогоплатель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бъемов производства; ухудшение качества продукции; снижение производительности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оступлений в бюджет Можгинского района по видам деятельности и по предприятиям; анализ достижения целевых индикаторов по доход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населения трудоспособно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платежей в бюджет; рост социальной напряженност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нятости экономически активного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т безработицы; сокращение платежей в бюджет; рост социальной напря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качество бюджетного планирования главных администраторов доходов и главных распорядителей бюджетных средств, выраженное в отсутствии достаточно обоснованных и просчитанных показателей при формировании проек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и сроков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профессиональной квалификации специалистов; развитие системы автоматизации процесса бюджетного планирования; повышение ответственности и результативности деятельности органов местного самоуправлен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Можгин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долгосрочный пери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огноз основных характеристик бюджет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9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176"/>
        <w:gridCol w:w="1304"/>
        <w:gridCol w:w="1268"/>
        <w:gridCol w:w="1304"/>
        <w:gridCol w:w="1304"/>
        <w:gridCol w:w="1101"/>
      </w:tblGrid>
      <w:tr>
        <w:trPr>
          <w:trHeight w:val="111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76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ий объем доходов бюджета, в том числе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8 5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4 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3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5 7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8 0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1 48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2 831</w:t>
            </w:r>
          </w:p>
        </w:tc>
      </w:tr>
      <w:tr>
        <w:trPr>
          <w:trHeight w:val="51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6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23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4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642</w:t>
            </w:r>
          </w:p>
        </w:tc>
      </w:tr>
      <w:tr>
        <w:trPr>
          <w:trHeight w:val="4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8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86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39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08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89</w:t>
            </w:r>
          </w:p>
        </w:tc>
      </w:tr>
      <w:tr>
        <w:trPr>
          <w:trHeight w:val="50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расходов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8 9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3 08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4 14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8 0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1 48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2 831</w:t>
            </w:r>
          </w:p>
        </w:tc>
      </w:tr>
      <w:tr>
        <w:trPr>
          <w:trHeight w:val="4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(-), Профицит (+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5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1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37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казатели финансового обеспечения муниципальных программ муниципального образования «Муниципальный округ Можгинский район Удмуртской Республики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0"/>
        <w:gridCol w:w="1200"/>
        <w:gridCol w:w="1201"/>
        <w:gridCol w:w="1200"/>
        <w:gridCol w:w="1200"/>
        <w:gridCol w:w="12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ходы на реализацию муниципальной программы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 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 20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гноз 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 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 20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 20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58 9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53 08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4 1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8 0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91 48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22 83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Развитие образования и воспитани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 45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 90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 9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 30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 54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12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Охрана здоровья и формирование здорового образа жизни насе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2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8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Развити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 63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56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0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78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6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Социальная поддержка насе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0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2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3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Создание условий для устойчивого экономического развит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Безопасность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3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9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6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Содержание и развитие муниципального хозяйств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7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591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5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89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1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57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Энергосбережение и повышение энергетической эффективност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Управление муниципальными финансам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46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41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0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68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9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252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" "Муниципальное управлени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96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73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73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10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24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муниципального образования "Муниципальный округ Можгинский район Удмуртской Республики "Формирование современного облика населенных пунктов муниципального образования "Муниципальный округ Можгинский район Удмуртской Республик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6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3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09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2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0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9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sectPr>
      <w:type w:val="nextPage"/>
      <w:pgSz w:w="11906" w:h="16838"/>
      <w:pgMar w:left="1588" w:right="107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6:00Z</dcterms:created>
  <dc:creator>Elena_Zv</dc:creator>
  <dc:description/>
  <cp:keywords/>
  <dc:language>en-US</dc:language>
  <cp:lastModifiedBy>1 1</cp:lastModifiedBy>
  <cp:lastPrinted>2021-02-15T09:19:00Z</cp:lastPrinted>
  <dcterms:modified xsi:type="dcterms:W3CDTF">2023-10-31T04:14:00Z</dcterms:modified>
  <cp:revision>200</cp:revision>
  <dc:subject/>
  <dc:title/>
</cp:coreProperties>
</file>