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Муниципальный округ Можгинский район Удмуртской Республики» «Развитие культуры»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3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- «Развитие культуры»</w:t>
            </w:r>
          </w:p>
        </w:tc>
      </w:tr>
      <w:tr>
        <w:trPr>
          <w:trHeight w:val="14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 – Организация библиотечного обслуживания населения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2 - Организация досуга и предоставление услуг организаций культуры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3 – Сохранение и развитие национального культурного наследия, сохранение и популяризация объектов культурного наследия (памятников истории и культуры) находящихся на территории Можгинского района;  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.4 – Создание условий для реализации муниципальной программ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«Муниципальный округ Можгинский район Удмуртской Республики» (Управление культуры, спорта и молодежи Можгинского район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Можгинская межпоселенческая центральная районная библиотека» (МБУ «ММЦРБ»)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е бюджетное учреждение Можгинского района «Централизованная клубная система» (МБУ Можгинского района «ЦКС») 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Центр по комплексному обслуживанию муниципальных учреждений Можгинского района» (МКУ «ЦКО»)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территории муниципального образования «Муниципальный округ Можгинский район Удмуртской Республики» (Управление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жизни жителей Можгинского района путем создания условий, обеспечивающих равный доступ населения к культурным ценностям и услугам в сфере культуры, формирование благоприятной среды для творческой самореализации граждан и гармоничного развития личности и устойчивое развитие сферы культуры.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 - Совершенствование системы библиотечного обслуживания, повышение качества и доступности библиотечных услуг для населения Можгинского района, вне зависимости от места проживания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2 – Создание условий для раскрытия творческого потенциала личности, удовлетворения жителями своих духовных и культурных потребностей, содержательного использования свободного времени, сохранение и развитие национальных культур народов, проживающих на территории муниципального образования «Муниципальный округ Можгинский район Удмуртской Республики»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3 - Сохранение и развитие национального культурного наследия, сохранение и популяризация объектов культурного наследия (памятников истории и культуры) находящихся на территории Можгинского района; Сохранение и развитие национальных культур народов, проживающих на территории Можгинского района, укрепление их духовной общности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4 - Создание условий для реализации муниципальной программы, выполнение полномочий в сфере культуры, отнесенных к вопросам местного значения муниципального образования «Муниципальный округ Можгинский район Удмуртской Республики». Создание условий по противопожарной безопасности в учреждениях культуры Можгинского район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Целевые показатели (индикаторы) определены в подпрограммах муниципальной программ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Срок реализации муниципальной программы и ее подпрограмм - 2022-2027 гг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и ее подпрограмм не выделяются</w:t>
            </w:r>
          </w:p>
        </w:tc>
      </w:tr>
      <w:tr>
        <w:trPr>
          <w:trHeight w:val="38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contextualSpacing/>
              <w:rPr/>
            </w:pPr>
            <w:r>
              <w:rPr>
                <w:rFonts w:eastAsia="Times New Roman"/>
                <w:bCs w:val="false"/>
              </w:rPr>
              <w:t>Объем средств бюджета Можгинского района на реализацию муниципальной программы составит 552 888,7</w:t>
            </w:r>
            <w:r>
              <w:rPr/>
              <w:t xml:space="preserve"> тыс. рублей:</w:t>
            </w:r>
          </w:p>
          <w:tbl>
            <w:tblPr>
              <w:tblW w:w="48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1"/>
              <w:gridCol w:w="1890"/>
            </w:tblGrid>
            <w:tr>
              <w:trPr>
                <w:trHeight w:val="276" w:hRule="atLeast"/>
              </w:trPr>
              <w:tc>
                <w:tcPr>
                  <w:tcW w:w="2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24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1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24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2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240" w:after="0"/>
                    <w:ind w:firstLine="708"/>
                    <w:contextualSpacing/>
                    <w:jc w:val="both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240" w:after="0"/>
                    <w:ind w:firstLine="708"/>
                    <w:contextualSpacing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24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2022 г.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240" w:after="0"/>
                    <w:ind w:firstLine="45"/>
                    <w:contextualSpacing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96 569,2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24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2023 г.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240" w:after="0"/>
                    <w:ind w:firstLine="45"/>
                    <w:contextualSpacing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05 307,9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24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2024 г.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240" w:after="0"/>
                    <w:ind w:firstLine="45"/>
                    <w:contextualSpacing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97 503,9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24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2025 г.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240" w:after="0"/>
                    <w:ind w:firstLine="45"/>
                    <w:contextualSpacing/>
                    <w:jc w:val="center"/>
                    <w:rPr/>
                  </w:pPr>
                  <w:r>
                    <w:rPr/>
                    <w:t>92 782,7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24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2026 г.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240" w:after="0"/>
                    <w:ind w:firstLine="45"/>
                    <w:contextualSpacing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93 064,8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24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2027 г.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240" w:after="0"/>
                    <w:ind w:firstLine="45"/>
                    <w:contextualSpacing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93 064,8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24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Итого 2022-2027 гг.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240" w:after="0"/>
                    <w:contextualSpacing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578 293,3</w:t>
                  </w:r>
                </w:p>
              </w:tc>
            </w:tr>
          </w:tbl>
          <w:p>
            <w:pPr>
              <w:pStyle w:val="Normal"/>
              <w:autoSpaceDE w:val="false"/>
              <w:spacing w:before="40" w:after="40"/>
              <w:contextualSpacing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rFonts w:eastAsia="Times New Roman"/>
                <w:bCs w:val="false"/>
              </w:rPr>
              <w:t>Ресурсное обеспечение муниципальной программы за счет средств бюджета Можгинского района подлежит уточнению в рамках бюджетного цикл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  <w:bookmarkStart w:id="0" w:name="_GoBack"/>
            <w:bookmarkEnd w:id="0"/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муниципальной программы: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довлетворение потребностей населения Можгинского района в библиотечных услугах, повышение их качества и доступности;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создание благоприятных условий для творческой деятельности и самореализации жителей района, разнообразие и доступность предлагаемых услуг и мероприятий в сфере культуры; 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крепление духовной общности, сохранение и развитие национальных культур, популяризация истории и традиций народов, проживающих на территории Можгинского района;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вышение эффективности и результативности деятельности сферы культуры в Можгинском районе; организация надежной системы по обеспечению противопожарной защиты зданий и помещений муниципальных учреждений культуры;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оведение реставрационно-восстановительных работ объектов культурного наследия (памятников истории и культуры) находящихся на территории Можгинского района. Для оценки результатов реализации муниципальной программы в ее подпрограммах предусмотрена система целевых показателей (индикаторов) и их значений по годам реализации муниципальной программы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реализации муниципальной программы будут получены социальный и экономический эффекты, влияющие на другие сферы жизнедеятельности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эффект заключается в повышении качества жизни населения, в повышении образовательного уровня, изменении ценностных ориентиров и норм поведения жителей района, что в конечном итоге влияет на основы функционирования общества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эффект заключается в создании благоприятных условий жизнедеятельности на территории Можгинского района, повышение интеллектуального потенциала его жителей, что в конечном итоге влияет на производительность труда, объем инвестиций. Сохранение, развитие и популяризация нематериального культурного наследия может стать одним из ключевых факторов развития туризма на территории Можгинского рай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bCs w:val="false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30:00Z</dcterms:created>
  <dc:creator>Admin</dc:creator>
  <dc:description/>
  <cp:keywords/>
  <dc:language>en-US</dc:language>
  <cp:lastModifiedBy>Жвакина</cp:lastModifiedBy>
  <cp:lastPrinted>2019-08-13T13:40:00Z</cp:lastPrinted>
  <dcterms:modified xsi:type="dcterms:W3CDTF">2023-10-30T10:37:00Z</dcterms:modified>
  <cp:revision>65</cp:revision>
  <dc:subject/>
  <dc:title>Проект</dc:title>
</cp:coreProperties>
</file>