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образования «Муниципальный округ Можгин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 Удмуртской Республики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Формирование современного облика населенных пунктов муниципального образования «Муниципальный округ Можгинский район Удмуртс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спублик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МУНИЦИПАЛЬНОЙ ПРОГРАММЫ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6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ормирование современного облика населенных пунктов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лагоустройство и охрана окружающей сре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Формирование современной городской сре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ый заместитель главы Администрации района по муниципальной инфраструктуре – начальник Управления по строительству, имущественным отношениям и жилищно-коммунальному хозяйств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е  исполнители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территориального развити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Муниципальный округ Можгинский район Удмуртской Республики» (отраслевые управления и отделы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го облика населенных пунктов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 (цели подпрограмм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0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инвестиционную привлекательность сельских населенных пунктов для частных инвесторо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проектную деятельность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6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вовлеченность населения в реализацию проект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- 2022-2027 годы.</w:t>
            </w:r>
          </w:p>
        </w:tc>
      </w:tr>
      <w:tr>
        <w:trPr>
          <w:trHeight w:val="31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сурсное обеспечение за счет средств бюджета МО «Муниципальный округ Можгинский район Удмуртской Республики»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ий объем финансирования мероприятий программы за счет средств бюджета МО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й округ Можгинский район Удмуртской Республики» составит 51 893,7 тыс. рублей, в том числе реализации муниципальной программы по годам (в тыс. руб</w:t>
            </w:r>
            <w:r>
              <w:rPr/>
              <w:t xml:space="preserve">.): </w:t>
            </w:r>
          </w:p>
          <w:tbl>
            <w:tblPr>
              <w:tblW w:w="6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"/>
              <w:gridCol w:w="720"/>
              <w:gridCol w:w="849"/>
              <w:gridCol w:w="858"/>
              <w:gridCol w:w="869"/>
              <w:gridCol w:w="869"/>
              <w:gridCol w:w="869"/>
              <w:gridCol w:w="869"/>
            </w:tblGrid>
            <w:tr>
              <w:trPr>
                <w:trHeight w:val="1082" w:hRule="atLeast"/>
                <w:cantSplit w:val="true"/>
              </w:trPr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 г.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3 г.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4 г.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5 г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6 г.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7 г.</w:t>
                  </w:r>
                </w:p>
              </w:tc>
            </w:tr>
            <w:tr>
              <w:trPr>
                <w:trHeight w:val="1082" w:hRule="atLeast"/>
                <w:cantSplit w:val="true"/>
              </w:trPr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20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бюджет М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20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6"/>
                      <w:szCs w:val="16"/>
                    </w:rPr>
                    <w:t>75 264,9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 420,1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 099,6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019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 861,6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 932,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 932,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одпрограммы за счет средств бюджета МО «Муниципальный округ Можгинский район Удмуртской Республики»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беспечено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rPr>
                <w:rFonts w:eastAsia="Times New Roman"/>
                <w:szCs w:val="24"/>
                <w:lang w:val="ru-RU" w:eastAsia="en-US"/>
              </w:rPr>
            </w:pPr>
            <w:r>
              <w:rPr>
                <w:rFonts w:eastAsia="Times New Roman"/>
                <w:szCs w:val="24"/>
                <w:lang w:val="ru-RU" w:eastAsia="en-US"/>
              </w:rPr>
              <w:t>планомерное развитие территории район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rPr>
                <w:rFonts w:eastAsia="Times New Roman"/>
                <w:szCs w:val="24"/>
                <w:lang w:val="ru-RU" w:eastAsia="en-US"/>
              </w:rPr>
            </w:pPr>
            <w:r>
              <w:rPr>
                <w:rFonts w:eastAsia="Times New Roman"/>
                <w:szCs w:val="24"/>
                <w:lang w:val="ru-RU" w:eastAsia="en-US"/>
              </w:rPr>
              <w:t>активизация строительства и привлечения инвестиций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rPr/>
            </w:pPr>
            <w:r>
              <w:rPr>
                <w:rFonts w:eastAsia="Times New Roman"/>
                <w:szCs w:val="24"/>
                <w:lang w:val="ru-RU" w:eastAsia="en-US"/>
              </w:rPr>
              <w:t>повышение уровня благоустройства территории рай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повлияет на экономическое развитие, рост доходов и занятости населения за счет развития инвестиционных про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ся удовлетворенность деятельностью органов местного самоуправления за счет позитивных изменений в улучшении облика и комфортности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sz w:val="24"/>
      <w:szCs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sz w:val="24"/>
      <w:szCs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sz w:val="24"/>
      <w:szCs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sz w:val="24"/>
      <w:szCs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1">
    <w:name w:val="Body Text Char1"/>
    <w:qFormat/>
    <w:rPr>
      <w:sz w:val="24"/>
      <w:lang w:val="en-US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Style16">
    <w:name w:val="Абзац списка Знак"/>
    <w:qFormat/>
    <w:rPr>
      <w:sz w:val="24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Style17">
    <w:name w:val="Основной текст с отступом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40" w:after="0"/>
      <w:ind w:left="720" w:hanging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240" w:after="12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40" w:after="0"/>
      <w:ind w:left="720" w:hanging="0"/>
    </w:pPr>
    <w:rPr>
      <w:rFonts w:eastAsia="Calibri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21:00Z</dcterms:created>
  <dc:creator>User</dc:creator>
  <dc:description/>
  <cp:keywords/>
  <dc:language>en-US</dc:language>
  <cp:lastModifiedBy>Жвакина</cp:lastModifiedBy>
  <cp:lastPrinted>2019-06-25T13:40:00Z</cp:lastPrinted>
  <dcterms:modified xsi:type="dcterms:W3CDTF">2023-10-30T10:44:00Z</dcterms:modified>
  <cp:revision>5</cp:revision>
  <dc:subject/>
  <dc:title>Администрация МО «Можгинский район»</dc:title>
</cp:coreProperties>
</file>