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муниципального образования «Муниципальный округ Можгинский район Удмуртской Республики» «Социальная поддержка на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МУНИЦИПАЛЬНОЙ ПРОГРАММЫ</w:t>
      </w:r>
    </w:p>
    <w:tbl>
      <w:tblPr>
        <w:tblW w:w="9781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654"/>
      </w:tblGrid>
      <w:tr>
        <w:trPr>
          <w:trHeight w:val="6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    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населения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семьи и детей (подпрограмма 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ем отдельных категорий граждан в Можгинском районе (подпрограмма 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циальная поддержка отдельных категорий граждан (подпрограмма 4)                                        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 по социальным вопрос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района по строительству в муниципальной инфраструктуре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  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«Муниципальный ок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жги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троительству и жилищно-коммунальному хозяйству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Управление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овет депутатов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Управление культуры, спорта и молодежи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по развитию территорий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дел организационно-кадровой и правовой работы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Отдел записи актов гражданского состояния </w:t>
            </w:r>
          </w:p>
        </w:tc>
      </w:tr>
      <w:tr>
        <w:trPr>
          <w:trHeight w:val="522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Создание условий для социальной и экономической устойчив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крепление ценностей семьи, материнства, отцовства, защита прав дет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Обеспечение жильем отдельных категорий гражда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Создание условий для повышения качества жизни пожилых людей и социальной защищенности граждан старшего поколения п инвалидов, содействие активному участию граждан в жизни обще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/>
            </w:pPr>
            <w:r>
              <w:rPr>
                <w:rFonts w:cs="Times New Roman" w:ascii="Times New Roman" w:hAnsi="Times New Roman"/>
              </w:rPr>
              <w:t>1.Оказание социальной поддержки семьям с деть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/>
            </w:pPr>
            <w:r>
              <w:rPr>
                <w:rFonts w:cs="Times New Roman" w:ascii="Times New Roman" w:hAnsi="Times New Roman"/>
              </w:rPr>
              <w:t>2.Повьшение престижа семьи и семейных цен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/>
            </w:pPr>
            <w:r>
              <w:rPr>
                <w:rFonts w:cs="Times New Roman" w:ascii="Times New Roman" w:hAnsi="Times New Roman"/>
              </w:rPr>
              <w:t>3.Укрепление института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— нравственных традиций семейных отно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/>
            </w:pPr>
            <w:r>
              <w:rPr>
                <w:rFonts w:cs="Times New Roman" w:ascii="Times New Roman" w:hAnsi="Times New Roman"/>
              </w:rPr>
              <w:t>4.Оказание информационной и организационной поддержки гражданам, имеющих возможность приобрести жилье с помощью собственных, заемных средств, а также социальных выплат и субсидий на приобретение (строительство) жи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/>
            </w:pPr>
            <w:r>
              <w:rPr>
                <w:rFonts w:cs="Times New Roman" w:ascii="Times New Roman" w:hAnsi="Times New Roman"/>
              </w:rPr>
              <w:t>5.Признание граждан в качестве нуждающихся в улучшении жилищных усло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/>
            </w:pPr>
            <w:r>
              <w:rPr>
                <w:rFonts w:cs="Times New Roman" w:ascii="Times New Roman" w:hAnsi="Times New Roman"/>
              </w:rPr>
              <w:t>6.Подготовка, оформление и выдача документов о предоставлении мер государственной поддержки с целью улучшения жилищных условий граж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/>
            </w:pPr>
            <w:r>
              <w:rPr>
                <w:rFonts w:cs="Times New Roman" w:ascii="Times New Roman" w:hAnsi="Times New Roman"/>
              </w:rPr>
              <w:t>7.Предоставление адресной социальной поддержки отдельных категориям граждан, в том числе, единовременные ежегодные денежные вознаграждения гражданам, имеющие почетные звания «Почетный гражданин Можгинского района» и награжденных почетным знаком «За заслуги перед Можгинским районов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/>
            </w:pPr>
            <w:r>
              <w:rPr>
                <w:rFonts w:cs="Times New Roman" w:ascii="Times New Roman" w:hAnsi="Times New Roman"/>
              </w:rPr>
              <w:t>8.Работа по организации услуг по защите законных прав ветеранов, пенсионеров и инвали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/>
            </w:pPr>
            <w:r>
              <w:rPr>
                <w:rFonts w:cs="Times New Roman" w:ascii="Times New Roman" w:hAnsi="Times New Roman"/>
              </w:rPr>
              <w:t>9.Поддержка деятельности общественных организаций ветеранов, в том числе, чествование активистов ветеранского дви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в том числе, за счёт деятельности представителей районных учреждений культуры, Управления культуры, спорта и молодежи Администрации муниципального образования «Муниципальный округ Можгинский район Удмуртской Республики», районного Совета ветеранов.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каторы)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Количество  семей,  получивших  адресную  социальную  помощ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семе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Доля проведенных мероприятий с семьями и детьми, (процент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Количество граждан, улучшивших жилищные условия в рамках государственной программы РФ «Комплексное развитие сельских территорий» (количество семей в год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Освоение денежные средств на обеспечение жильем граждан, улучшивших жилищные условия в рамках государственной программа РФ «Комплексное развитие сельских территорий» (процент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Количество молодых семей, улучшивших жилищные условия в рамках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Ф «Обеспечение доступным и комфортным жильем и коммунальными услугами граждан Российской Федерации», (количество семей в год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Освоение денежных средств на обеспечение жильем молодых семей, улучшивших жилищные услов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 коммунальных услуг» государственной программы РФ «Обеспечение доступным и комфортным жильем и коммунальными услугами граждан Российской Федерации» (процент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Доля фактически заключивших договоров социального найма с детьми-сиротами и детьми, оставшихся без попечения родителей, (процент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Освоение денежных средств на содержание специализированного жилищного фонда для детей-сирот и детей, оставшихся без попечения родителей процент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 Количество клубов по интересам и любительских объединений для граждан старшего поколения, (единиц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Доля людей пожилого возраста, принявших участие в мероприятиях, направленных на поддержание их активной жизненной позиции (в процентах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Доля граждан с ограниченными возможностями, принявших участие в мероприятиях, направленных на поддержание их активной жизненной позиции (в процента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  <w:tab/>
              <w:t>Количество граждан представленных к награждению почетным званием «Почетный гражданин Можгинского района» в нагрудным знаком «За заслуги перед Можгинским районом» (единиц).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 2022 - 2027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Этапы не выделяются                                             </w:t>
            </w:r>
          </w:p>
        </w:tc>
      </w:tr>
      <w:tr>
        <w:trPr>
          <w:trHeight w:val="547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муниципальной программы  составит: 41 908,7 тыс. рублей,   в том числе:                                                                                              в 2022 году – 9 451,4 тыс. рублей                                                                                                      в 2023 году –8 422,9тыс. рублей;                                                                                                       в 2024 году-9 103,9тыс. рублей;                                                                                                                  в 2025 году –6 934,7тыс. рублей                                                                                             в 2026 году –3 997,9тыс. рублей;                                                                                                            в 2027 году –3 997,9тыс. рубле                                                                                            </w:t>
            </w:r>
          </w:p>
        </w:tc>
      </w:tr>
      <w:tr>
        <w:trPr>
          <w:trHeight w:val="28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 конечны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, оценка планиру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и 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ечными результатами реализации муниципальной программы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величение количества семей, получивших адресную социальную помощь до 62 семей к 2027г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казывать информационную и организационную поддержку гражданам, имеющих возможность приобрести жилье с помощью собственных, заемных средств, а также социальных выплат и субсидий на приобретение (строительство) жил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привлечение в жилищную сферу дополнительные финансовые средства кредитных и других организаций, предоставляющих жилищные кредиты и займы, в том числе ипотечные, а также собственные средства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лучшение социального положения граждан старшего поколения и инвали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иление координации деятельности органов местного самоуправления, общественных организаций по социальной защите граждан пожилого возраста и инвалидо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191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sz w:val="34"/>
      <w:szCs w:val="3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3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lang w:val="en-US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character" w:styleId="ListParagraphChar">
    <w:name w:val="List Paragraph Char"/>
    <w:qFormat/>
    <w:rPr>
      <w:rFonts w:ascii="Calibri" w:hAnsi="Calibri" w:cs="Calibri"/>
      <w:b/>
      <w:lang w:val="ru-RU"/>
    </w:rPr>
  </w:style>
  <w:style w:type="character" w:styleId="Style15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lang w:val="en-US"/>
    </w:rPr>
  </w:style>
  <w:style w:type="character" w:styleId="Style16">
    <w:name w:val="Абзац списка Знак"/>
    <w:qFormat/>
    <w:rPr>
      <w:rFonts w:ascii="Calibri" w:hAnsi="Calibri" w:cs="Calibri"/>
      <w:b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lang w:val="ru-RU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31">
    <w:name w:val="Основной текст с отступом 3 Знак"/>
    <w:qFormat/>
    <w:rPr>
      <w:sz w:val="16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b/>
      <w:sz w:val="22"/>
    </w:rPr>
  </w:style>
  <w:style w:type="character" w:styleId="FontStyle47">
    <w:name w:val="Font Style47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qFormat/>
    <w:rPr/>
  </w:style>
  <w:style w:type="character" w:styleId="32">
    <w:name w:val="Основной текст 3 Знак"/>
    <w:qFormat/>
    <w:rPr>
      <w:sz w:val="16"/>
      <w:lang w:val="en-US"/>
    </w:rPr>
  </w:style>
  <w:style w:type="character" w:styleId="StrongEmphasis">
    <w:name w:val="Strong"/>
    <w:qFormat/>
    <w:rPr>
      <w:b/>
    </w:rPr>
  </w:style>
  <w:style w:type="character" w:styleId="Blk5">
    <w:name w:val="blk5"/>
    <w:qFormat/>
    <w:rPr>
      <w:rFonts w:ascii="Tahoma" w:hAnsi="Tahoma" w:cs="Tahoma"/>
      <w:sz w:val="16"/>
    </w:rPr>
  </w:style>
  <w:style w:type="character" w:styleId="PageNumber">
    <w:name w:val="Page Number"/>
    <w:rPr>
      <w:rFonts w:cs="Times New Roman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4">
    <w:name w:val="Знак Знак2 Знак Знак Знак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31">
    <w:name w:val="Знак Знак2 Знак Знак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21">
    <w:name w:val="Знак Знак2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211">
    <w:name w:val="Знак Знак2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1">
    <w:name w:val="Абзац списка11"/>
    <w:basedOn w:val="Normal"/>
    <w:qFormat/>
    <w:pPr>
      <w:ind w:left="720" w:hanging="0"/>
    </w:pPr>
    <w:rPr>
      <w:b/>
      <w:sz w:val="20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sz w:val="20"/>
      <w:szCs w:val="20"/>
      <w:lang w:val="en-US"/>
    </w:rPr>
  </w:style>
  <w:style w:type="paragraph" w:styleId="26">
    <w:name w:val="Абзац списка2"/>
    <w:basedOn w:val="Normal"/>
    <w:qFormat/>
    <w:pPr>
      <w:ind w:left="720" w:hanging="0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Times New Roman" w:cs="Mangal"/>
      <w:kern w:val="2"/>
      <w:sz w:val="20"/>
      <w:szCs w:val="24"/>
      <w:lang w:bidi="hi-I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Style2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de-DE" w:bidi="fa-IR" w:eastAsia="zh-CN"/>
    </w:rPr>
  </w:style>
  <w:style w:type="paragraph" w:styleId="10">
    <w:name w:val="Знак Знак10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240" w:after="0"/>
      <w:ind w:left="720" w:hanging="0"/>
    </w:pPr>
    <w:rPr>
      <w:rFonts w:ascii="Times New Roman" w:hAnsi="Times New Roman" w:cs="Times New Roman"/>
      <w:bCs/>
      <w:sz w:val="24"/>
      <w:szCs w:val="24"/>
    </w:rPr>
  </w:style>
  <w:style w:type="paragraph" w:styleId="14">
    <w:name w:val="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28:00Z</dcterms:created>
  <dc:creator>Sveta_Z</dc:creator>
  <dc:description/>
  <cp:keywords/>
  <dc:language>en-US</dc:language>
  <cp:lastModifiedBy>Жвакина</cp:lastModifiedBy>
  <cp:lastPrinted>2017-03-02T12:48:00Z</cp:lastPrinted>
  <dcterms:modified xsi:type="dcterms:W3CDTF">2023-10-30T10:38:00Z</dcterms:modified>
  <cp:revision>98</cp:revision>
  <dc:subject/>
  <dc:title>   МУНИЦИПАЛЬНАЯ ПРОГРАММА</dc:title>
</cp:coreProperties>
</file>