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20  декабря 2023 года № 18.3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4 год и на плановый период 2025 и 2026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85"/>
        <w:gridCol w:w="1276"/>
        <w:gridCol w:w="1275"/>
        <w:gridCol w:w="1276"/>
        <w:gridCol w:w="1410"/>
        <w:gridCol w:w="1142"/>
        <w:gridCol w:w="1275"/>
        <w:gridCol w:w="1276"/>
        <w:gridCol w:w="1134"/>
        <w:gridCol w:w="1418"/>
        <w:gridCol w:w="1417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объем муниципального долга на 01.01.2024                                                          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О: </w:t>
      </w:r>
      <w:r>
        <w:rPr/>
        <w:t>погашение бюджетного кредита в 2027 году – 20 450 тыс.руб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Gutina_TA</cp:lastModifiedBy>
  <cp:lastPrinted>2023-12-21T15:08:00Z</cp:lastPrinted>
  <dcterms:modified xsi:type="dcterms:W3CDTF">2023-12-21T11:08:00Z</dcterms:modified>
  <cp:revision>77</cp:revision>
  <dc:subject/>
  <dc:title>Статья 1</dc:title>
</cp:coreProperties>
</file>